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видуальная технологическая кар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АТЕМАТИЧЕСКОЕ РАЗВИТ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.И. учащегося ______________________________</w:t>
      </w:r>
    </w:p>
    <w:p>
      <w:pPr>
        <w:pStyle w:val="Normal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0"/>
        <w:gridCol w:w="714"/>
        <w:gridCol w:w="715"/>
        <w:gridCol w:w="714"/>
        <w:gridCol w:w="715"/>
        <w:gridCol w:w="714"/>
        <w:gridCol w:w="714"/>
        <w:gridCol w:w="715"/>
        <w:gridCol w:w="714"/>
        <w:gridCol w:w="715"/>
      </w:tblGrid>
      <w:tr>
        <w:trPr>
          <w:trHeight w:val="1134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уем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ия и навыки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Сентябрь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Октябрь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Ноябрь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Декабрь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Январь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Февраль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Март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Апрель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Май (итого-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вые данные)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Уровень 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развития</w:t>
            </w:r>
          </w:p>
        </w:tc>
      </w:tr>
      <w:tr>
        <w:trPr/>
        <w:tc>
          <w:tcPr>
            <w:tcW w:w="105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ВХОЖДЕНИЕ В МАТЕМАТИКУ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Ориентац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пространстве (ввер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— </w:t>
            </w:r>
            <w:r>
              <w:rPr>
                <w:b/>
              </w:rPr>
              <w:t>вниз; влево — вправо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Классификация предметов</w:t>
            </w:r>
          </w:p>
          <w:p>
            <w:pPr>
              <w:pStyle w:val="Normal"/>
              <w:rPr/>
            </w:pPr>
            <w:r>
              <w:rPr/>
              <w:t>(различение предметов по цвету, форме, размерам и т.п.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. Сравнение групп предметов, чисе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Воспроизвед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ледователь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сел: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от 1 до 10; …………………….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от 10 до 1; ……………………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• </w:t>
            </w:r>
            <w:r>
              <w:rPr/>
              <w:t>от 1 до 20 ……………………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Написание цифр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Словесные формулировки с цифрами и знакам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Оформление работ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05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ВЫЧИСЛИТЕЛЬНЫЕ НАВЫК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 Сложение в пределах 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. Вычитание в пределах 10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 Состав чисел первого десятк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 Сравнение чисел и выражени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Разностное сравнение чисел (на сколько больше, меньше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Умение записывать словесные формулировки с помощью цифр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. Знание компонентов сложения и вычита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Вычислительные навыки. Приемы сложения и вычита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Умение записывать числа в порядке убывания и возраста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Десяток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Двузначные числ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05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ГЕОМЕТРИЧЕСКИЕ ПРЕДСТАВЛЕН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Распознавание геометрических фигур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 Измерение и вычерчивание отрезко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sectPr>
      <w:type w:val="nextPage"/>
      <w:pgSz w:w="11906" w:h="16838"/>
      <w:pgMar w:left="1080" w:right="56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3T23:36:00Z</dcterms:created>
  <dc:creator>Федотова В.А.</dc:creator>
  <dc:description/>
  <cp:keywords/>
  <dc:language>en-US</dc:language>
  <cp:lastModifiedBy>Admin</cp:lastModifiedBy>
  <cp:lastPrinted>2008-02-24T11:57:00Z</cp:lastPrinted>
  <dcterms:modified xsi:type="dcterms:W3CDTF">2011-12-06T13:22:00Z</dcterms:modified>
  <cp:revision>5</cp:revision>
  <dc:subject/>
  <dc:title>Индивидуальная технологическая карта</dc:title>
</cp:coreProperties>
</file>