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color w:val="339966"/>
          <w:sz w:val="88"/>
          <w:szCs w:val="88"/>
        </w:rPr>
      </w:pPr>
      <w:r>
        <w:rPr>
          <w:rFonts w:cs="Monotype Corsiva" w:ascii="Monotype Corsiva" w:hAnsi="Monotype Corsiva"/>
          <w:b/>
          <w:color w:val="339966"/>
          <w:sz w:val="88"/>
          <w:szCs w:val="88"/>
        </w:rPr>
        <w:t>Интеллектуальный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339966"/>
          <w:sz w:val="88"/>
          <w:szCs w:val="88"/>
        </w:rPr>
      </w:pPr>
      <w:r>
        <w:rPr>
          <w:rFonts w:cs="Monotype Corsiva" w:ascii="Monotype Corsiva" w:hAnsi="Monotype Corsiva"/>
          <w:b/>
          <w:color w:val="339966"/>
          <w:sz w:val="88"/>
          <w:szCs w:val="88"/>
        </w:rPr>
        <w:t xml:space="preserve">марафон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339966"/>
          <w:sz w:val="88"/>
          <w:szCs w:val="88"/>
        </w:rPr>
      </w:pPr>
      <w:r>
        <w:rPr>
          <w:rFonts w:cs="Monotype Corsiva" w:ascii="Monotype Corsiva" w:hAnsi="Monotype Corsiva"/>
          <w:b/>
          <w:color w:val="339966"/>
          <w:sz w:val="88"/>
          <w:szCs w:val="88"/>
        </w:rPr>
        <w:t>по русскому языку</w:t>
      </w:r>
    </w:p>
    <w:p>
      <w:pPr>
        <w:pStyle w:val="Normal"/>
        <w:jc w:val="center"/>
        <w:rPr>
          <w:b/>
          <w:b/>
          <w:color w:val="FF6600"/>
          <w:sz w:val="88"/>
          <w:szCs w:val="88"/>
        </w:rPr>
      </w:pPr>
      <w:r>
        <w:rPr>
          <w:b/>
          <w:color w:val="FF6600"/>
          <w:sz w:val="88"/>
          <w:szCs w:val="88"/>
        </w:rPr>
        <w:t>2 класс</w:t>
      </w:r>
    </w:p>
    <w:p>
      <w:pPr>
        <w:pStyle w:val="Normal"/>
        <w:jc w:val="center"/>
        <w:rPr>
          <w:b/>
          <w:b/>
          <w:color w:val="FF6600"/>
          <w:sz w:val="96"/>
          <w:szCs w:val="96"/>
        </w:rPr>
      </w:pPr>
      <w:r>
        <w:rPr>
          <w:b/>
          <w:color w:val="FF6600"/>
          <w:sz w:val="96"/>
          <w:szCs w:val="96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80.05pt;width:486.75pt;height:179.95pt;mso-wrap-style:none;v-text-anchor:middle;mso-position-vertical:top" type="_x0000_t136">
            <v:path textpathok="t"/>
            <v:textpath on="t" fitshape="t" string="Я русский бы выучил&#10; только за то ...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Составила: С. В. Бондаренко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учитель МБОУ «Излучинская ОНШ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ллектуальный марафон (Слайд 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класс </w:t>
      </w:r>
    </w:p>
    <w:p>
      <w:pPr>
        <w:pStyle w:val="Normal"/>
        <w:rPr/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 xml:space="preserve">расширять кругозор знаний по русскому языку; </w:t>
      </w:r>
    </w:p>
    <w:p>
      <w:pPr>
        <w:pStyle w:val="Normal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 xml:space="preserve">развивать стремление учиться; </w:t>
      </w:r>
    </w:p>
    <w:p>
      <w:pPr>
        <w:pStyle w:val="Normal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 xml:space="preserve">получать и добывать знания самостоятельно; </w:t>
      </w:r>
    </w:p>
    <w:p>
      <w:pPr>
        <w:pStyle w:val="Normal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 xml:space="preserve">соблюдать правила игр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 осуществляется по балльной сис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ыполнение задания I тура – 1 балл.</w:t>
      </w:r>
    </w:p>
    <w:p>
      <w:pPr>
        <w:pStyle w:val="Normal"/>
        <w:rPr/>
      </w:pPr>
      <w:r>
        <w:rPr>
          <w:sz w:val="28"/>
          <w:szCs w:val="28"/>
        </w:rPr>
        <w:t>За выполнение задания II тура – по 1 баллу за каждый правиль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ыполнение задания III тура – по 1 баллу за каждую правильно записанную букву и 2 балла за получившийся правильный ответ.</w:t>
      </w:r>
    </w:p>
    <w:p>
      <w:pPr>
        <w:pStyle w:val="Normal"/>
        <w:rPr/>
      </w:pPr>
      <w:r>
        <w:rPr>
          <w:sz w:val="28"/>
          <w:szCs w:val="28"/>
        </w:rPr>
        <w:t>По заданию IV тура команда может получить … баллов, за каждое правильно названное сло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ыполнение задания V тура – по 1 баллу за каждое правильно составленное слово.</w:t>
      </w:r>
    </w:p>
    <w:p>
      <w:pPr>
        <w:pStyle w:val="Normal"/>
        <w:rPr/>
      </w:pPr>
      <w:r>
        <w:rPr>
          <w:sz w:val="28"/>
          <w:szCs w:val="28"/>
        </w:rPr>
        <w:t>За выполнение задания VI тура – максимально 6 баллов:</w:t>
      </w:r>
    </w:p>
    <w:p>
      <w:pPr>
        <w:pStyle w:val="Normal"/>
        <w:rPr/>
      </w:pPr>
      <w:r>
        <w:rPr>
          <w:sz w:val="28"/>
          <w:szCs w:val="28"/>
        </w:rPr>
        <w:t>1 балл – за правильное составление с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балл – за скорость выполнения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ыполнение задания VII тура – по 1 баллу за каждый правиль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лакаты: </w:t>
      </w:r>
      <w:r>
        <w:rPr>
          <w:b/>
          <w:sz w:val="28"/>
          <w:szCs w:val="28"/>
        </w:rPr>
        <w:t>(Слайд 2)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</w:rPr>
        <w:t>О великий, могучий, правдивый и свободный русский язык!”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.С. Тургенев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</w:rPr>
        <w:t>Русский язык – настоящий, сильный, где нужно-строгий, где нужно – страстный, где нужно – бойкий и живой”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Л.Н. Толс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ема на доске: “Я русский бы выучил только за то…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верты с заданиями для каждой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агнитофон, диск с весёлыми мелод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ведущего (учитель).</w:t>
      </w:r>
    </w:p>
    <w:p>
      <w:pPr>
        <w:pStyle w:val="Normal"/>
        <w:rPr/>
      </w:pPr>
      <w:r>
        <w:rPr>
          <w:sz w:val="28"/>
          <w:szCs w:val="28"/>
        </w:rPr>
        <w:t>Добрый день, мои дорогие умники и умницы! Здравствуйте, жюри и болельщик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солнца луч смешит и дразнит,</w:t>
        <w:br/>
        <w:t>Нам нынче весело с утра,</w:t>
        <w:br/>
        <w:t>Зима нам дарит звонкий праздник,</w:t>
        <w:br/>
        <w:t>И главный гость на нём – иг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сегодня мы мечтаем</w:t>
        <w:br/>
        <w:t>Знать побольше обо всём,</w:t>
        <w:br/>
        <w:t>Мы в мечты свои играем,</w:t>
        <w:br/>
        <w:t>Мы мечтой своей жив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мматика, граммати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ка очень строг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бник по граммати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беру с тревогой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трудна, но без н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хое было бы житьё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оставить телеграм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крытку не отправ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же собственную ма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нём рожденья не поздрав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, тебя, граммати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умная и строг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, моя граммати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лю понемногу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егодня мы проводим интеллектуальный марафон по русскому я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ещё раз убедимся в том, как велик и богат наш русский язык, позволяющий легко и свободно общаться друг с другом всем народам, населяющим наш край и всю Россию. Турнир мы назвали: “Я русский бы выучил только за то…” Надеюсь, что к окончанию турнира вы сможете продолжить это высказывание. Итак, начин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Приветствие коман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анда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есёлые ребята,</w:t>
        <w:br/>
        <w:t>И не любим мы скучать,</w:t>
        <w:br/>
        <w:t>С удовольствием хотим мы</w:t>
        <w:br/>
        <w:t>Свои знания по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сть быстрей кипит борьба,</w:t>
        <w:br/>
        <w:t>Сильней соревнование,</w:t>
        <w:br/>
        <w:t>Успех решает не судьба,</w:t>
        <w:br/>
        <w:t>А только наши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анда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твечаем дружно,</w:t>
        <w:br/>
        <w:t>И здесь сомнений нет:</w:t>
        <w:br/>
        <w:t>Сегодня будет дружба</w:t>
        <w:br/>
        <w:t>Владычицей по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соревнуясь вместе с вами,</w:t>
        <w:br/>
        <w:t>Мы останемся друзьями.</w:t>
        <w:br/>
        <w:t>Пусть борьба кипит сильней -</w:t>
        <w:br/>
        <w:t>И наша дружба крепнет с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а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эта игра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ке посвящ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русским языком у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любовью назы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поможет воспит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ую силу мыс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 нашей жизни все позн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ть и  размысл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ервый тур – «Узнай название команд» (Слайд 3)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Используя все буквы, составьте слово – название команды сопер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каждой команды лист бумаги с зашифрованным названием. Команда соперников должна его отгадать. Команды работают на фоне музы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ыполнение задания –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манда 1. «ОТКИЗНА» (Знато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2. «ТЕИАРГМО» (Грамоте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3. «УИИМКН» (Умн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водит и оглашает итоги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IV. Второй тур – «Разминка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4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А сейчас предлагаю определить, что объединяет группы слов. За правильный ответ – 1 балл. Каждая команда получает свое задание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казка, травка, кружка, гриб, арбуз. </w:t>
      </w:r>
      <w:r>
        <w:rPr>
          <w:b/>
          <w:sz w:val="28"/>
          <w:szCs w:val="28"/>
        </w:rPr>
        <w:t>(Парный согласный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Белянка, Санкт-Петербург, Елизавета, Чуковский, Обь. </w:t>
      </w:r>
      <w:r>
        <w:rPr>
          <w:b/>
          <w:sz w:val="28"/>
          <w:szCs w:val="28"/>
        </w:rPr>
        <w:t>(Имена собственные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оса, гнездо, зима, бегут, весёлый. </w:t>
      </w:r>
      <w:r>
        <w:rPr>
          <w:b/>
          <w:sz w:val="28"/>
          <w:szCs w:val="28"/>
        </w:rPr>
        <w:t xml:space="preserve">(Безударная гласная, проверяемая ударением)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арась, соль, писать, льдины, Суздаль, раньше. </w:t>
      </w:r>
      <w:r>
        <w:rPr>
          <w:b/>
          <w:sz w:val="28"/>
          <w:szCs w:val="28"/>
        </w:rPr>
        <w:t>(Мягкий знак – показатель мягкости согласного)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Живу, шина, карандаши, служить, большие. </w:t>
      </w:r>
      <w:r>
        <w:rPr>
          <w:b/>
          <w:sz w:val="28"/>
          <w:szCs w:val="28"/>
        </w:rPr>
        <w:t>(Жи и ши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емья, льют, ручьи, соловьи, под елью. </w:t>
      </w:r>
      <w:r>
        <w:rPr>
          <w:b/>
          <w:sz w:val="28"/>
          <w:szCs w:val="28"/>
        </w:rPr>
        <w:t>(Разделительный мягкий зна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водит и оглашает итоги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V. Третий тур – «Отгадку в тетрадку» </w:t>
      </w:r>
      <w:r>
        <w:rPr>
          <w:b/>
          <w:sz w:val="28"/>
          <w:szCs w:val="28"/>
        </w:rPr>
        <w:t>(Слайд 5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Каждая команда должна вставить пропущенные буквы и записать ответ в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ыполнение задания – по 1 баллу за каждую правильно угаданную букву и 2 балла за правильный ответ. (12 баллов – за буквы и 2 балла – за сл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к_дил живёт в пеще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рает на  _очь две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жигает во_емь све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рекоче_, как кузн_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же днем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_трекочет _иког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зь_, из букв, которых н_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о сос_авит_ _ от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водит и оглашает итоги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VI. Четвёртый тур – «Словесная перестрелка» </w:t>
      </w:r>
      <w:r>
        <w:rPr>
          <w:b/>
          <w:sz w:val="28"/>
          <w:szCs w:val="28"/>
        </w:rPr>
        <w:t>(Слайд 6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Кто больше назовет слов на букву «Е». За каждое правильно названное слово команда получает 1 балл. Слова команды называют по очер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ь, Егор, енот, ежиха, ежевика, единица, Ева, ерши, ем, ехидны, еда, Елена, едва, еле-еле, если, есть, е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водит и оглашает итоги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VII. Пятый тур – Конкурс капитанов «Наборщик» </w:t>
      </w:r>
      <w:r>
        <w:rPr>
          <w:b/>
          <w:sz w:val="28"/>
          <w:szCs w:val="28"/>
        </w:rPr>
        <w:t>(Слайд 7)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Капитанам предстоит всего за 5 минут из букв, составляющих слово «грамматика»</w:t>
      </w:r>
      <w:r>
        <w:rPr/>
        <w:t>, составить как можно больше других слов. Задание не из лёгких, ребятам для его выполнения потребуется максимальная сосредоточенность.</w:t>
      </w:r>
    </w:p>
    <w:tbl>
      <w:tblPr>
        <w:tblW w:w="22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23"/>
      </w:tblGrid>
      <w:tr>
        <w:trPr/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Поэтому не будем мешать капитанам и приступим к выполнению задания следующего 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III. Шестой тур – «Грамматическая арифметика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8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Каждая команда должна сложить и вычесть буквы и слоги и получить слово. За каждое правильно отгаданное слово команда получает 1 балл.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жи – и + е + вика = ягода </w:t>
      </w:r>
      <w:r>
        <w:rPr>
          <w:b/>
          <w:sz w:val="28"/>
          <w:szCs w:val="28"/>
        </w:rPr>
        <w:t>(Ежевика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бан – ан + лук = ? </w:t>
      </w:r>
      <w:r>
        <w:rPr>
          <w:b/>
          <w:sz w:val="28"/>
          <w:szCs w:val="28"/>
        </w:rPr>
        <w:t>(Каблук) (Слайд 9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+ домашнее животное с мягкой пушистой шерстью = ? </w:t>
      </w:r>
      <w:r>
        <w:rPr>
          <w:b/>
          <w:sz w:val="28"/>
          <w:szCs w:val="28"/>
        </w:rPr>
        <w:t>(Скот) (Слайд 10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асть – Ь + ушко – О + А = ? </w:t>
      </w:r>
      <w:r>
        <w:rPr>
          <w:b/>
          <w:sz w:val="28"/>
          <w:szCs w:val="28"/>
        </w:rPr>
        <w:t>(Частушка) (Слайд 11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р + то + фельдшер – дшер = ? </w:t>
      </w:r>
      <w:r>
        <w:rPr>
          <w:b/>
          <w:sz w:val="28"/>
          <w:szCs w:val="28"/>
        </w:rPr>
        <w:t>(Картофель) (Слайд 1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водит и оглашает итоги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X. Седьмой тур – «Юмористическая викторина» </w:t>
      </w:r>
      <w:r>
        <w:rPr>
          <w:b/>
          <w:sz w:val="28"/>
          <w:szCs w:val="28"/>
        </w:rPr>
        <w:t>(Слайд 13)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: </w:t>
      </w:r>
      <w:r>
        <w:rPr>
          <w:bCs/>
          <w:sz w:val="28"/>
          <w:szCs w:val="28"/>
        </w:rPr>
        <w:t>отвечаем на вопросы, только будьте внимательны. За каждый правильный ответ 1 балл. Кто первый поднимет руку, тот и будет отвечать.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каких словах по сто согласных? </w:t>
      </w:r>
      <w:r>
        <w:rPr>
          <w:b/>
          <w:bCs/>
          <w:sz w:val="28"/>
          <w:szCs w:val="28"/>
        </w:rPr>
        <w:t>(Стог, стон, стоп, стол, сток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Сколько гласных в слове семья? </w:t>
      </w:r>
      <w:r>
        <w:rPr>
          <w:b/>
          <w:bCs/>
          <w:sz w:val="28"/>
          <w:szCs w:val="28"/>
        </w:rPr>
        <w:t>(Две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Чем кончается день и ночь? </w:t>
      </w:r>
      <w:r>
        <w:rPr>
          <w:b/>
          <w:bCs/>
          <w:sz w:val="28"/>
          <w:szCs w:val="28"/>
        </w:rPr>
        <w:t>(Мягким знаком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Cs/>
          <w:sz w:val="28"/>
          <w:szCs w:val="28"/>
        </w:rPr>
        <w:t>Что растет в словах: карам</w:t>
      </w:r>
      <w:r>
        <w:rPr>
          <w:bCs/>
          <w:sz w:val="28"/>
          <w:szCs w:val="28"/>
          <w:u w:val="single"/>
        </w:rPr>
        <w:t>ель</w:t>
      </w:r>
      <w:r>
        <w:rPr>
          <w:bCs/>
          <w:sz w:val="28"/>
          <w:szCs w:val="28"/>
        </w:rPr>
        <w:t>, кис</w:t>
      </w:r>
      <w:r>
        <w:rPr>
          <w:bCs/>
          <w:sz w:val="28"/>
          <w:szCs w:val="28"/>
          <w:u w:val="single"/>
        </w:rPr>
        <w:t>ель</w:t>
      </w:r>
      <w:r>
        <w:rPr>
          <w:bCs/>
          <w:sz w:val="28"/>
          <w:szCs w:val="28"/>
        </w:rPr>
        <w:t>, писат</w:t>
      </w:r>
      <w:r>
        <w:rPr>
          <w:bCs/>
          <w:sz w:val="28"/>
          <w:szCs w:val="28"/>
          <w:u w:val="single"/>
        </w:rPr>
        <w:t>ель</w:t>
      </w:r>
      <w:r>
        <w:rPr>
          <w:bCs/>
          <w:sz w:val="28"/>
          <w:szCs w:val="28"/>
        </w:rPr>
        <w:t>, кап</w:t>
      </w:r>
      <w:r>
        <w:rPr>
          <w:bCs/>
          <w:sz w:val="28"/>
          <w:szCs w:val="28"/>
          <w:u w:val="single"/>
        </w:rPr>
        <w:t>ель</w:t>
      </w:r>
      <w:r>
        <w:rPr>
          <w:bCs/>
          <w:sz w:val="28"/>
          <w:szCs w:val="28"/>
        </w:rPr>
        <w:t>, портф</w:t>
      </w:r>
      <w:r>
        <w:rPr>
          <w:bCs/>
          <w:sz w:val="28"/>
          <w:szCs w:val="28"/>
          <w:u w:val="single"/>
        </w:rPr>
        <w:t>ель</w:t>
      </w:r>
      <w:r>
        <w:rPr>
          <w:bCs/>
          <w:sz w:val="28"/>
          <w:szCs w:val="28"/>
        </w:rPr>
        <w:t xml:space="preserve">? </w:t>
      </w:r>
      <w:r>
        <w:rPr>
          <w:b/>
          <w:bCs/>
          <w:sz w:val="28"/>
          <w:szCs w:val="28"/>
        </w:rPr>
        <w:t>(Ель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Cs/>
          <w:sz w:val="28"/>
          <w:szCs w:val="28"/>
        </w:rPr>
        <w:t>Что у зайца позади, а у цапли впереди?</w:t>
      </w:r>
      <w:r>
        <w:rPr>
          <w:b/>
          <w:bCs/>
          <w:sz w:val="28"/>
          <w:szCs w:val="28"/>
        </w:rPr>
        <w:t xml:space="preserve"> (Буква ц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Названия каких двух животных надо соединить, чтобы получился страшный яд? </w:t>
      </w:r>
      <w:r>
        <w:rPr>
          <w:b/>
          <w:bCs/>
          <w:sz w:val="28"/>
          <w:szCs w:val="28"/>
        </w:rPr>
        <w:t>(Мышь и як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Много - люди, один… </w:t>
      </w:r>
      <w:r>
        <w:rPr>
          <w:b/>
          <w:sz w:val="28"/>
          <w:szCs w:val="28"/>
        </w:rPr>
        <w:t>(челове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водит итоги последнего конкурса и всего турн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Х. Заключительный этап </w:t>
      </w:r>
      <w:r>
        <w:rPr>
          <w:sz w:val="28"/>
          <w:szCs w:val="28"/>
        </w:rPr>
        <w:t>(рефлексия: анализ и синтез результатов).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Пока жюри подводит итоги турнира, я предлагаю вам, ребята, проанализировать наше мероприя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чувства оно у вас вызва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у вы научились сегод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елитесь своими впечатлениями и закончите фразу темы нашего турнир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Я русский бы выучил только за 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полагаемые ответы: </w:t>
      </w:r>
      <w:r>
        <w:rPr>
          <w:b/>
          <w:sz w:val="28"/>
          <w:szCs w:val="28"/>
        </w:rPr>
        <w:t>(Слайд 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то, что он помогает нам общать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то, что он помогает нам правильно выражать свои мысл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то, что на нём говорили великие люди; </w:t>
      </w:r>
    </w:p>
    <w:p>
      <w:pPr>
        <w:pStyle w:val="Normal"/>
        <w:rPr/>
      </w:pPr>
      <w:r>
        <w:rPr>
          <w:sz w:val="28"/>
          <w:szCs w:val="28"/>
        </w:rPr>
        <w:t>за то, что это язык моего народа и моей страны;</w:t>
      </w:r>
    </w:p>
    <w:p>
      <w:pPr>
        <w:pStyle w:val="Normal"/>
        <w:rPr/>
      </w:pPr>
      <w:r>
        <w:rPr>
          <w:sz w:val="28"/>
          <w:szCs w:val="28"/>
        </w:rPr>
        <w:t xml:space="preserve">и 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Слово предоставляется жюри. Каковы же результаты сегодняшнего интеллектуального марафон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аждение кома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сть мальчишки и девчонки,</w:t>
        <w:br/>
        <w:t>Вся озорная детвора,</w:t>
        <w:br/>
        <w:t>Сегодня скажут звонко-звонко:</w:t>
        <w:br/>
        <w:t>“До следующей встречи – игра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Borders w:display="allPages" w:offsetFrom="text">
        <w:top w:val="double" w:sz="4" w:space="17" w:color="000000"/>
        <w:left w:val="double" w:sz="4" w:space="31" w:color="000000"/>
        <w:bottom w:val="double" w:sz="4" w:space="10" w:color="000000"/>
        <w:right w:val="double" w:sz="4" w:space="1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7:00:00Z</dcterms:created>
  <dc:creator>user</dc:creator>
  <dc:description/>
  <cp:keywords/>
  <dc:language>en-US</dc:language>
  <cp:lastModifiedBy>User</cp:lastModifiedBy>
  <dcterms:modified xsi:type="dcterms:W3CDTF">2019-04-18T16:23:00Z</dcterms:modified>
  <cp:revision>23</cp:revision>
  <dc:subject/>
  <dc:title/>
</cp:coreProperties>
</file>