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ный ча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сентября – День знан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Александр Невский»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раскрыть учащимся исторические пути, пройденные российским государством; становление и развитие идей патриотизма и гражданственности. Воспитывать сохранение исторической преемственности поколений, развивать национальную культуру. Воспитывать бережное отношение к историческому и культурному наследию народов России, любовь и уважение к родной стране, к ее законам, прививать любовь к своей малой Родин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репродукции картин, кроссворд, ребусы, карточки с пословицами и поговоркам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анизационный момент.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: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т и осень. </w:t>
        <w:br/>
        <w:t xml:space="preserve">Это значит, снова наступил учебный год. </w:t>
        <w:br/>
        <w:t xml:space="preserve">По стране сентябрь рыжеголовый </w:t>
        <w:br/>
        <w:t>В форме ученической ид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нит звонок, сентябрь пришёл,</w:t>
        <w:br/>
        <w:t>Вновь распахнулись двери школ.</w:t>
        <w:br/>
        <w:t>И я вам рассказать готова</w:t>
        <w:br/>
        <w:t>Чему учиться будем снова.</w:t>
        <w:br/>
        <w:t>Звонок голосистою птицей</w:t>
        <w:br/>
        <w:t>Опять пролетел поутру.</w:t>
        <w:br/>
        <w:t>А мы продолжаем учиться</w:t>
        <w:br/>
        <w:t>Труду, вдохновенью, добру!</w:t>
        <w:br/>
        <w:t>Путь этот цветами не выстлан,</w:t>
        <w:br/>
        <w:t>Тернисты его рубежи.</w:t>
        <w:br/>
        <w:t>Но в классе сидит любопытство,</w:t>
        <w:br/>
        <w:t>Которому в будущем 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Дорогие мои третьеклассники!</w:t>
        <w:br/>
        <w:t>Мы вновь отправляемся по дороге знаний!</w:t>
        <w:br/>
        <w:t>Поздравляю вас с началом НОВОГО УЧЕБНОГО ГОДА!</w:t>
        <w:br/>
        <w:t>И я приглашаю самих ребят для приветствия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Ученик 1.</w:t>
        <w:br/>
      </w:r>
      <w:r>
        <w:rPr>
          <w:sz w:val="28"/>
          <w:szCs w:val="28"/>
        </w:rPr>
        <w:t>Здравствуй, год учебный, школьный!</w:t>
        <w:br/>
        <w:t>Мы теперь – ученики!</w:t>
        <w:br/>
        <w:t>Перезвоном колокольным</w:t>
        <w:br/>
        <w:t xml:space="preserve">Всех ребят зовут звонки! </w:t>
        <w:b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ается прохожий.</w:t>
        <w:br/>
        <w:t>Видя праздничных ребят:</w:t>
        <w:br/>
        <w:t>В школе он учился тоже,</w:t>
        <w:br/>
        <w:t>Только много лет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Ученик 3.</w:t>
        <w:br/>
      </w:r>
      <w:r>
        <w:rPr>
          <w:sz w:val="28"/>
          <w:szCs w:val="28"/>
        </w:rPr>
        <w:t>Все завидуют, невольно,</w:t>
        <w:br/>
        <w:t>Повзрослевшей детворе,</w:t>
        <w:br/>
        <w:t>И гремит звонок на школьном</w:t>
        <w:br/>
        <w:t xml:space="preserve">Шумном праздничном двор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Ученик 4.</w:t>
        <w:br/>
      </w:r>
      <w:r>
        <w:rPr>
          <w:sz w:val="28"/>
          <w:szCs w:val="28"/>
        </w:rPr>
        <w:t>Здравствуй, год учебный, школьный!</w:t>
        <w:br/>
        <w:t>В добрый путь, ученики!</w:t>
        <w:br/>
        <w:t>Перезвоном колокольным</w:t>
        <w:br/>
        <w:t xml:space="preserve">Пусть звенят, звенят звонки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 xml:space="preserve">Учитель: </w:t>
        <w:br/>
      </w:r>
      <w:r>
        <w:rPr>
          <w:sz w:val="28"/>
          <w:szCs w:val="28"/>
        </w:rPr>
        <w:t xml:space="preserve">Да, прозвенел звонок, сотни тысяч ребят сели за парты. Кто–то сегодня первый раз пошёл в 1 класс, ему будет первое время тяжело. Выпускники 11 классов уже на пороге выпуска из школы. Для вас начался третий учебный год. Вы уже умеете читать и писать. Перед вами лежит широкая дорога в страну знаний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начинается наш первый урок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читайте  запись на доске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НА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Ребята, скажите, как вы понимаете слово “Родина”? (Выслушиваются мнения детей)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- Родина - это то место, где все родились, живем. Наша малая Родина - это наш поселок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думаете, что значит любить Родину? (Выслушиваются мнения детей)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одина дорога каждому человеку. Ведь не зря человек, уезжая далеко от родных мест, часто вспоминает о них, тоскует. А, если случается беда - на Родину нападает враг, то все люди как один встают на ее защиту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а нашей стороне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а русской старине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 эту старин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ссказывать начну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ети знать могл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лах родной земл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щитники земли русск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Родины считалась высшей обязанностью и священным долгом человека во все времена. Для каждого народа, беззаветно любящего родную землю, не было, нет и не будет ничего, дороже Отчизны. Вот почему уже две тысячи лет человечество воспевает образ защитника Родины. Ему посвящают свои творения скульпторы и художники, поэты и композиторы. Познакомимся сегодня и мы с одним из них, а так же выясним, каков он – идеал Защитника Отечества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- А теперь обратите внимание на репродукцию картины русского художника XX века Павла Корина. Вам, конечно, уже знакома эта картина. Ребята, кто этот воин?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лександр Невский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авильно. Князь Александр Ярославович – один из наиболее почитаемых и любимых в народе героев – защитников Земли Русской. Чем же он заслужил такую славу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- Сегодня мы вам расскажем про святого князя Александра Невского, а вы внимательно слушайте, потому что потом вам придется ответить на вопросы.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мя Александра Невского – одно из самых славных в истории нашей страны. И не только славных, но и одно из самых светлых и любимых русским народом. Героев наша история дала немало, но почти никого из них не вспоминают потомки с таким тёплым чувством, как Александра. Он много потрудился для Русской земли и мечом и головой - вклад его в строительство Российского государства бесценен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 ученик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ЛЕКСАНДР - по-гречески означает защитник людей. Этим красивым, мужественным именем назвал своего второго сына новгородский князь Ярослав Всеволодович, известный не только своей храбростью, но крутым нравом. И сын этот впоследствии прославился, и стал особенно любим на Руси. И в наши дни глубоко почитают в России и верующие и неверующие святого благоверного князя Александра Невского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 ученик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ЛЕКСАНДР родился в 1219 году в Переяславле (по другим сведениям, в 1220 году в Новгороде) незадолго до страшного бедствия - нашествие монголо-татар на Русь. Уже с трёх лет Александра отлучили от матери, княгини Феодосии, и отдали на воспитание княжеским воинам. Малыша посадили на коня и дали в руки оружие. Вскоре начали учить грамоте. И в военном деле, и в чтении и письме Александр быстро преуспел. Он вырос, превратился в ловкого, сильного отрока, который любил читать и прекрасно писал. В те времена чтению учились по Священному Писанию. Александр полюбил слово Божие и хорошо его усвоил. Заповеди Христовы глубоко проникли в сердце мальчика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 ученик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же с1228года юный Александр начал княжить в Новгороде со своим старшим братом Федором под присмотром бояр. А в 1236году Александр княжил в Новгороде уже самостоятельно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городцы восхищались своим князем - красивым, высоким, с сильным голосом, гремевшим, как труба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переди всех ждали страшные испытания. Как известно, именно в те годы на Русскую землю нахлынули несметные полчища хана Батыя. Были ограблены и разорены города, сёла, храмы, множество людей было убито или взято в плен.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 ученик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240 году Новгороду объявили войну шведы. Их войско возглавил Биргер. Он написал князю Александру послание с такими словами: “Если можешь, сопротивляйся, знай, что я уже здесь и пленю землю твою”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язь Александр с войском, помолившись в Софийском соборе, выступил навстречу врагу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ром 15 июля 1240 года войско князя Александра незаметно подошло к неприятельскому лагерю, и внезапно напали на врага, поражая их топорами и мечами. Завязалась битва. Эта битва произошла на реке Нева. Шведы бежали, новгородцы преследовали их. Князь Александр догнал Биргера и копьём ударил его по лицу, оставив неизгладимую отметину. Как пишет летописец: “положил печать ему на лицо”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бедой вернулось русское войско в Новгород, а князь Александр получил к своему имени почётное прозвание - Невски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  ученик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ло время, и на Новгород снова двинулись враги с запада. В 1242 году Александр двинулся навстречу врагу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Знаменитое сражение, известное в истории под названием Ледового побоища, произошло на льду Чудского озера, у скалы, называемой Вороний Камень. Русские полки ударили с боков во вражеский клин и сокрушили его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тяжестью рыцарских доспехов начал трескаться и проваливаться лёд, поверженные рыцари уходили под воду, на дно Чудского озера. После победы над врагом, князь Александр на коне торжественно въехал в город, рядом вели пленных рыцарей, Народ ликовал, духовенство служило благодарственные молебны. По летописным сведениям, в сражении было убито 400 рыцарей-крестоносцев, а 40 попало в плен. Победа в Ледовом побоище прославила Александра Ярославича Невского как великого полководца Руси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битва вошла в мировую военную историю как образец окружения и разгрома крупных сил тяжеловооружённого, рыцарского войска эпохи Средневековья. Полководческое искусство Александра Невского признали в Золотой Орд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нязь Александр, прозванный Невским, прожил всего 43 года. Он стал </w:t>
      </w:r>
      <w:r>
        <w:rPr>
          <w:rFonts w:cs="Times New Roman" w:ascii="Times New Roman" w:hAnsi="Times New Roman"/>
          <w:sz w:val="28"/>
          <w:szCs w:val="28"/>
          <w:u w:val="single"/>
        </w:rPr>
        <w:t>Новгородским князем в 16 лет</w:t>
      </w:r>
      <w:r>
        <w:rPr>
          <w:rFonts w:cs="Times New Roman" w:ascii="Times New Roman" w:hAnsi="Times New Roman"/>
          <w:sz w:val="28"/>
          <w:szCs w:val="28"/>
        </w:rPr>
        <w:t xml:space="preserve">, а в 20 лет – победил шведов в на </w:t>
      </w:r>
      <w:r>
        <w:rPr>
          <w:rFonts w:cs="Times New Roman" w:ascii="Times New Roman" w:hAnsi="Times New Roman"/>
          <w:sz w:val="28"/>
          <w:szCs w:val="28"/>
          <w:u w:val="single"/>
        </w:rPr>
        <w:t>р. Неве</w:t>
      </w:r>
      <w:r>
        <w:rPr>
          <w:rFonts w:cs="Times New Roman" w:ascii="Times New Roman" w:hAnsi="Times New Roman"/>
          <w:sz w:val="28"/>
          <w:szCs w:val="28"/>
        </w:rPr>
        <w:t xml:space="preserve">, с “малой дружиной” и ополчением он разбил войска </w:t>
      </w:r>
      <w:r>
        <w:rPr>
          <w:rFonts w:cs="Times New Roman" w:ascii="Times New Roman" w:hAnsi="Times New Roman"/>
          <w:sz w:val="28"/>
          <w:szCs w:val="28"/>
          <w:u w:val="single"/>
        </w:rPr>
        <w:t>шведского короля</w:t>
      </w:r>
      <w:r>
        <w:rPr>
          <w:rFonts w:cs="Times New Roman" w:ascii="Times New Roman" w:hAnsi="Times New Roman"/>
          <w:sz w:val="28"/>
          <w:szCs w:val="28"/>
        </w:rPr>
        <w:t xml:space="preserve">, а затем освободил захваченные немецкими рыцарями псковские и новгородские земли. В 22 года одержал знаменитую победу на льду </w:t>
      </w:r>
      <w:r>
        <w:rPr>
          <w:rFonts w:cs="Times New Roman" w:ascii="Times New Roman" w:hAnsi="Times New Roman"/>
          <w:sz w:val="28"/>
          <w:szCs w:val="28"/>
          <w:u w:val="single"/>
        </w:rPr>
        <w:t>Чудского озера</w:t>
      </w:r>
      <w:r>
        <w:rPr>
          <w:rFonts w:cs="Times New Roman" w:ascii="Times New Roman" w:hAnsi="Times New Roman"/>
          <w:sz w:val="28"/>
          <w:szCs w:val="28"/>
        </w:rPr>
        <w:t xml:space="preserve">. Эта победа сыграла значительную роль в грядущем государственном объединении Руси. Умелой политикой он ослабил тяготы монголо-татарского ига хана </w:t>
      </w:r>
      <w:r>
        <w:rPr>
          <w:rFonts w:cs="Times New Roman" w:ascii="Times New Roman" w:hAnsi="Times New Roman"/>
          <w:sz w:val="28"/>
          <w:szCs w:val="28"/>
          <w:u w:val="single"/>
        </w:rPr>
        <w:t>Баты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Житие князя Александра Невского” (XIII в.) донесло до нас облик этого легендарного воина – защитника Земли Русской. Вот как он описан в “Житии”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ростом князь был выше других людей, что голос его звучал, как труба в народе, лицо было прекрасно, как у библейского Иосифа, сила была частью силы Самсона, Премудрость Бог дал ему Соломонову, а храбростью он был подобен римскому кесарю – побеждая, был непобедим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Величайший русский ученый и поэт 18 века М. В. Ломоносов оставил об Александре Невском такие слова, которые запечатлены на гробнице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“… </w:t>
      </w:r>
      <w:r>
        <w:rPr>
          <w:rFonts w:cs="Times New Roman" w:ascii="Times New Roman" w:hAnsi="Times New Roman"/>
          <w:sz w:val="28"/>
          <w:szCs w:val="28"/>
        </w:rPr>
        <w:t>Великому князю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у Невскому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в усердному защитнику…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отившему варварство на восток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ложившему зависть на западе…”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ная Русь в честь признания заслуг князя Александра Невского через 117 лет после его смерти возвела Александра Невского в ранг святых. А в 1547 году митрополит Макарий предложил установить празднование святому блаженному князю Александру Невскому по всей России. Церковный собор принял и подтвердил это положение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о приказу Петра 1 в начале Х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ека в Петербурге был построен Собор во имя Святой Троицы и святого Александра Невского, куда были перенесены его мощ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Екатерина 1 в 1725 году учредила орден в честь святого благоверного</w:t>
      </w:r>
      <w:r>
        <w:rPr>
          <w:rFonts w:cs="Times New Roman" w:ascii="Times New Roman" w:hAnsi="Times New Roman"/>
          <w:sz w:val="28"/>
          <w:szCs w:val="28"/>
        </w:rPr>
        <w:t xml:space="preserve"> великого князя Александра Невского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русских монарха из династии Романовых были названы Александрам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 Невский, так же как и его соратники, принадлежал к поколению новых людей, их поведение отличалось от поведения удельных князей. Патриотизм Александра на несколько столетий определил принципы устроения Руси. Заложенные князем традиции, основанные на национальной и религиозной терпимости, вплоть до нашего времени привлекали к России народы, жившие на сопредельных территория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овременной России многие народы видят своего защитника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, наконец, именно потомками Александра Ярославовича Невского строилась в XIV в. на развалинах древней Руси — Новая Русь. (Cначала она называлась Московской, а с ХV в. – Россией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емь веков в благодарной памяти Потомков живет имя Александра Невского. Оно становилось символом единения, частью общей национальной идеи. В 1547 г. на освященном соборе происходит общерусская канонизация благоверного княз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80 г. праправнук – </w:t>
      </w:r>
      <w:r>
        <w:rPr>
          <w:rFonts w:cs="Times New Roman" w:ascii="Times New Roman" w:hAnsi="Times New Roman"/>
          <w:b/>
          <w:sz w:val="28"/>
          <w:szCs w:val="28"/>
        </w:rPr>
        <w:t>Дмитрий донской</w:t>
      </w:r>
      <w:r>
        <w:rPr>
          <w:rFonts w:cs="Times New Roman" w:ascii="Times New Roman" w:hAnsi="Times New Roman"/>
          <w:sz w:val="28"/>
          <w:szCs w:val="28"/>
        </w:rPr>
        <w:t xml:space="preserve"> побеждает татар на Куликовом поле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1552 г. прямой потомок </w:t>
      </w:r>
      <w:r>
        <w:rPr>
          <w:rFonts w:cs="Times New Roman" w:ascii="Times New Roman" w:hAnsi="Times New Roman"/>
          <w:b/>
          <w:sz w:val="28"/>
          <w:szCs w:val="28"/>
        </w:rPr>
        <w:t>Иван Грозный</w:t>
      </w:r>
      <w:r>
        <w:rPr>
          <w:rFonts w:cs="Times New Roman" w:ascii="Times New Roman" w:hAnsi="Times New Roman"/>
          <w:sz w:val="28"/>
          <w:szCs w:val="28"/>
        </w:rPr>
        <w:t xml:space="preserve"> побеждает Казанское ханство и присоединяет  его к России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В н. ХVIII в. </w:t>
      </w:r>
      <w:r>
        <w:rPr>
          <w:rFonts w:cs="Times New Roman" w:ascii="Times New Roman" w:hAnsi="Times New Roman"/>
          <w:b/>
          <w:sz w:val="28"/>
          <w:szCs w:val="28"/>
        </w:rPr>
        <w:t>Петр I</w:t>
      </w:r>
      <w:r>
        <w:rPr>
          <w:rFonts w:cs="Times New Roman" w:ascii="Times New Roman" w:hAnsi="Times New Roman"/>
          <w:sz w:val="28"/>
          <w:szCs w:val="28"/>
        </w:rPr>
        <w:t xml:space="preserve"> одержал победу над Шведам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 I перенес мощи князя из Владимира в Петербург, сделав его ангелом-хранителем Новой импери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мя св. благоверного князя Александра, защитника рубежей России и покровителя воинов, известно далеко за пределами Руси. Свидетельство тому – многочисленные храмы, посвященные св. Александру Невскому. Наиболее известные из них: Патриарший собор в Софии, храм в Тбилис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2010 году</w:t>
      </w:r>
      <w:r>
        <w:rPr>
          <w:rFonts w:cs="Times New Roman" w:ascii="Times New Roman" w:hAnsi="Times New Roman"/>
          <w:sz w:val="28"/>
          <w:szCs w:val="28"/>
        </w:rPr>
        <w:t xml:space="preserve"> отмечается </w:t>
      </w:r>
      <w:r>
        <w:rPr>
          <w:rFonts w:cs="Times New Roman" w:ascii="Times New Roman" w:hAnsi="Times New Roman"/>
          <w:b/>
          <w:sz w:val="28"/>
          <w:szCs w:val="28"/>
        </w:rPr>
        <w:t>800-летие</w:t>
      </w:r>
      <w:r>
        <w:rPr>
          <w:rFonts w:cs="Times New Roman" w:ascii="Times New Roman" w:hAnsi="Times New Roman"/>
          <w:sz w:val="28"/>
          <w:szCs w:val="28"/>
        </w:rPr>
        <w:t xml:space="preserve"> со дня рождения полководца, князя А. Невского, победителя телевизионного проекта </w:t>
      </w:r>
      <w:r>
        <w:rPr>
          <w:rFonts w:cs="Times New Roman" w:ascii="Times New Roman" w:hAnsi="Times New Roman"/>
          <w:b/>
          <w:sz w:val="28"/>
          <w:szCs w:val="28"/>
        </w:rPr>
        <w:t xml:space="preserve">«Имя России»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желаем себе такой же любви к своему отечеству, к своему народу, какую мы видим у Александра Невског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патриотом… Что же это значит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это значит Родину любить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это честно, бескорыстн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честву любимому служи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ь его историю седую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тые лики русских матерей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не раз в годину злую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й провожали собственных дете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гордиться своим родо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есть его блюсти и сохранять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лучшей частью русского народ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ую не смог никто подмять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итое выражение Александра Невского “Кто к нам с мечом войдёт, от меча и погибнет. На том стояла и стоять будет русская земля” является не только предупреждением всем противникам и недругам Руси, но и призывает жить в мире и согласии, решая все вопросы за столом переговоров, а не на полях сражений. На это нацелена государственная политика и России XXI века, России – в которой нам жить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роки, детвора,</w:t>
        <w:br/>
        <w:t xml:space="preserve">Лето кончилось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а рисовать, читать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упражнения в тетрадь,</w:t>
        <w:br/>
        <w:t>И заданья в дневнике,</w:t>
        <w:br/>
        <w:t>И примеры на доске.</w:t>
        <w:br/>
        <w:t>Только прежде поспеши</w:t>
        <w:br/>
        <w:t>И кроссворд на ней реши.</w:t>
        <w:br/>
        <w:t>А когда решишь, дружок,</w:t>
        <w:br/>
        <w:t>То продолжим наш урок!</w:t>
        <w:br/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 </w:t>
      </w:r>
      <w:r>
        <w:rPr>
          <w:b/>
          <w:sz w:val="28"/>
          <w:szCs w:val="28"/>
        </w:rPr>
        <w:t>Кроссворд «Александр Нев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 xml:space="preserve">разгадайте кроссвор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изонтал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какой реке состоялась битва со шведам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кем воевал князь Александр Невский  в 1240 году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городе начал княжить Александр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льду какого озера состоялось Ледовое побоищ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означает по-гречески имя Александр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то в 1725 году учредил орден в честь святого князя Александра Невского?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те имя татарского хана, который ограбил и разорил города, села, храмы на Рус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ртикали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зовите прозвище Александ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850</wp:posOffset>
                </wp:positionH>
                <wp:positionV relativeFrom="paragraph">
                  <wp:posOffset>68580</wp:posOffset>
                </wp:positionV>
                <wp:extent cx="4210050" cy="226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0200" cy="2266920"/>
                          <a:chOff x="0" y="0"/>
                          <a:chExt cx="4210200" cy="2266920"/>
                        </a:xfrm>
                      </wpg:grpSpPr>
                      <wps:wsp>
                        <wps:cNvSpPr/>
                        <wps:spPr>
                          <a:xfrm>
                            <a:off x="3238560" y="97164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64764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4764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9280" y="64764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4560" y="32400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32400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32400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2400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9280" y="32400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8560" y="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6920" y="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4560" y="97164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97164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97164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7164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97164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97164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64764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64764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64764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64764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64764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0" y="161928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161928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161928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61928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129528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9528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29528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129528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29528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129528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29528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29528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194328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161928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61928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161928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61928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161928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1640" y="194328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194328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194328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94328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5.4pt;width:331.5pt;height:178.55pt" coordorigin="510,108" coordsize="6630,3571">
                <v:rect id="shape_0" fillcolor="white" stroked="t" o:allowincell="f" style="position:absolute;left:5610;top:1638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80;top:1128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1;top:1128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0;top:1128;width:5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100;top:619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90;top:619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80;top:619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1;top:619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060;top:619;width:5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610;top:108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00;top:108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90;top:108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080;top:108;width:5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100;top:1638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90;top:1638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80;top:1638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1;top:1638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60;top:1638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550;top:1638;width:5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630;top:1128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0;top:1128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10;top:1128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00;top:1128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90;top:1128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020;top:2658;width:5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550;top:2658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40;top:2658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30;top:2658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80;top:2148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10;top:2148;width:5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571;top:2148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60;top:2148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0;top:2148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40;top:2148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30;top:2148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0;top:2148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80;top:3169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00;top:2658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90;top:2658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80;top:2658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1;top:2658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60;top:2658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040;top:3169;width:5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550;top:3169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60;top:3169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1;top:3169;width:509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: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ва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веды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ское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ник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атерина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ты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Невский </w:t>
      </w:r>
    </w:p>
    <w:p>
      <w:pPr>
        <w:pStyle w:val="1"/>
        <w:spacing w:before="0" w:after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</w:p>
    <w:p>
      <w:pPr>
        <w:pStyle w:val="1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м в школе нечего бояться,</w:t>
        <w:br/>
        <w:t>Учиться надо и стараться</w:t>
        <w:br/>
        <w:t>На все вопросы отвечать,</w:t>
        <w:br/>
        <w:t xml:space="preserve">Одни пятёрки получать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 сейчас я предлагаю вам совершить небольшое путешествие в историю наших школьных предметов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Колесо истории»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станция «Литературная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ите правильно половинки пословиц и поговорок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без родины</w:t>
        <w:tab/>
        <w:tab/>
        <w:tab/>
        <w:tab/>
        <w:t>стой смело.</w:t>
        <w:tab/>
        <w:tab/>
        <w:tab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а – мать,</w:t>
        <w:tab/>
        <w:tab/>
        <w:tab/>
        <w:tab/>
        <w:tab/>
        <w:t>соловей без песн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авое дело</w:t>
        <w:tab/>
        <w:tab/>
        <w:tab/>
        <w:tab/>
        <w:tab/>
        <w:t>умей за нее постоять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станция «Математическая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ребусы: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952500" cy="952500"/>
            <wp:effectExtent l="0" t="0" r="0" b="0"/>
            <wp:docPr id="2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(история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952500" cy="952500"/>
            <wp:effectExtent l="0" t="0" r="0" b="0"/>
            <wp:docPr id="3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(народ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3 станция «Языкознание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кажи словечко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Подрасту, и вслед за брато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е буду я солдатом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помогать ем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ть свою ...</w:t>
      </w:r>
      <w:r>
        <w:rPr>
          <w:rFonts w:cs="Times New Roman" w:ascii="Times New Roman" w:hAnsi="Times New Roman"/>
          <w:b/>
          <w:i/>
          <w:sz w:val="28"/>
          <w:szCs w:val="28"/>
        </w:rPr>
        <w:t>(страну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Брат сказал: "Не торопись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 школе ты учись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ты отличником 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ешь ...</w:t>
      </w:r>
      <w:r>
        <w:rPr>
          <w:rFonts w:cs="Times New Roman" w:ascii="Times New Roman" w:hAnsi="Times New Roman"/>
          <w:b/>
          <w:i/>
          <w:sz w:val="28"/>
          <w:szCs w:val="28"/>
        </w:rPr>
        <w:t>(пограничником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Моряком ты можешь стать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границу охранят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лужить не на земле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военном ...</w:t>
      </w:r>
      <w:r>
        <w:rPr>
          <w:rFonts w:cs="Times New Roman" w:ascii="Times New Roman" w:hAnsi="Times New Roman"/>
          <w:b/>
          <w:i/>
          <w:sz w:val="28"/>
          <w:szCs w:val="28"/>
        </w:rPr>
        <w:t>(корабле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Самолет парит, как птиц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- воздушная границ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ту и днем, и ночью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солдат - военный ...</w:t>
      </w:r>
      <w:r>
        <w:rPr>
          <w:rFonts w:cs="Times New Roman" w:ascii="Times New Roman" w:hAnsi="Times New Roman"/>
          <w:b/>
          <w:i/>
          <w:sz w:val="28"/>
          <w:szCs w:val="28"/>
        </w:rPr>
        <w:t>(летчик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>Снова в бой машина мчится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ут землю гусеницы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машина в поле чисто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ется ...</w:t>
      </w:r>
      <w:r>
        <w:rPr>
          <w:rFonts w:cs="Times New Roman" w:ascii="Times New Roman" w:hAnsi="Times New Roman"/>
          <w:b/>
          <w:i/>
          <w:sz w:val="28"/>
          <w:szCs w:val="28"/>
        </w:rPr>
        <w:t>(танкистом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Можешь ты солдатом стат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ть, ездить и  летать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строю ходить охота 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ет тебя, солдат, ...</w:t>
      </w:r>
      <w:r>
        <w:rPr>
          <w:rFonts w:cs="Times New Roman" w:ascii="Times New Roman" w:hAnsi="Times New Roman"/>
          <w:b/>
          <w:i/>
          <w:sz w:val="28"/>
          <w:szCs w:val="28"/>
        </w:rPr>
        <w:t>(пехота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Любой профессии военно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надо непременно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быть опорой для страны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 мире не было ...</w:t>
      </w:r>
      <w:r>
        <w:rPr>
          <w:rFonts w:cs="Times New Roman" w:ascii="Times New Roman" w:hAnsi="Times New Roman"/>
          <w:b/>
          <w:i/>
          <w:sz w:val="28"/>
          <w:szCs w:val="28"/>
        </w:rPr>
        <w:t>(войны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 сейчас я расскажу вам сведения из истории школьных вещей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ОСКА.</w:t>
      </w:r>
      <w:r>
        <w:rPr>
          <w:rFonts w:cs="Times New Roman" w:ascii="Times New Roman" w:hAnsi="Times New Roman"/>
          <w:sz w:val="28"/>
          <w:szCs w:val="28"/>
        </w:rPr>
        <w:t xml:space="preserve"> В старину у школьников вместо тетрадей были маленькие аспидные доски в деревянной рамке. Аспидными доски назывались потому, что были покрыты слоем серовато-чешуйчатого сланца – аспида. Сколько в те времена было школьников, столько и досок. Буквы на них выводили грифелем, стирали тряпочкой. Ничего не скажешь, хороша была доска-тетрадка: писать легко, буквы получались четкими. Одно плохо – невместительная. Насколько же удобны нынешние тетрадки!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й поры прошло много лет. Взгляните на классную доску. Это ведь тоже доска-тетрадка! Только теперь она вон какая громадная! На ней пишут не грифелем, а мело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ЛИНЕЙКА.</w:t>
      </w:r>
      <w:r>
        <w:rPr>
          <w:rFonts w:cs="Times New Roman" w:ascii="Times New Roman" w:hAnsi="Times New Roman"/>
          <w:sz w:val="28"/>
          <w:szCs w:val="28"/>
        </w:rPr>
        <w:t xml:space="preserve"> Линейка прямолинейна. Она твердо усвоила, что кратчайшее расстояние между двумя точками – это прямая линия. Ни один школьник не обойдется без линейки, которая всегда должна быть под рукой. Как же без нее отметить линию, подчеркнуть карандашом подлежащее и сказуемое, сделать чертеж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ЖУРНАЛ. </w:t>
      </w:r>
      <w:r>
        <w:rPr>
          <w:rFonts w:cs="Times New Roman" w:ascii="Times New Roman" w:hAnsi="Times New Roman"/>
          <w:sz w:val="28"/>
          <w:szCs w:val="28"/>
        </w:rPr>
        <w:t>Старику классному журналу столько лет, сколько и самой школе. Сейчас наш классный журнал – сама справедливость. Но было время (правда, очень давно, когда на свете не было еще наших пап и мам), когда классный журнал был не другом, а врагом учеников. Он подсматривал за учениками, ябедничал на них. То и дело в штрафном журнале появлялись, например, такие записи: «Ученик Петров был встречен на улице после 7 часов вечера» или «Ученик Смирнов в коридоре гимназии не соизволил поклониться учителю закона Божьего. Оставить на 2 часа после уроков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одна или несколько ябед в журнале служили причиной исключения ученика из учебного заведения с «волчьим билетом». Это означало, что его обладатель навсегда лишался права где-нибудь учиться. Нынешние классные журналы рассказывают правду об учениках и желают им только добр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ОТМЕТКА.</w:t>
      </w:r>
      <w:r>
        <w:rPr>
          <w:rFonts w:cs="Times New Roman" w:ascii="Times New Roman" w:hAnsi="Times New Roman"/>
          <w:sz w:val="28"/>
          <w:szCs w:val="28"/>
        </w:rPr>
        <w:t xml:space="preserve"> У нас принята пятибалльная система оценивания, а в некоторых зарубежных школах – двенадцатибалльная: 12 – значит «отлично», 11 и 10 – «хорошо», а все, что ниже 6, – «плохо». А в Германии дети «единицами» и «двойками» гордятся. Там это хорошие оценки, а «пятерки» и «четверки» – плохие. Часто случается так, что ребята разных стран сильно удивляли друг друга своими школьными отметками. Пишет, например, в Москву девочка из Германии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письма она сообщает: «А теперь, моя милая Машенька, я хочу поделиться с тобой своей радостью. Как раз сегодня учительница выдала нам табели. Знаешь, какие у меня отметки? По арифметике – “единица”, по немецкому – “единица”, по истории – “двойка”. По всем предметам сплошные “единицы” и “двойки”. Так что я теперь двоечница. Чего и тебе желаю!» Представляете, как была удивлена Машенька этому известию! И чего, думает, бедная подружка радуется, когда ей следовало бы заливаться горючими слезами? Невдомек Машеньке, что точно так же рассуждает и жалеет ее немецкая девочка. Машенька написала ей о своих отметках: по арифметике – «5», по русскому языку – «5», по истории – «4». Но потом все объяснилось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ПЕНАЛ.</w:t>
      </w:r>
      <w:r>
        <w:rPr>
          <w:rFonts w:cs="Times New Roman" w:ascii="Times New Roman" w:hAnsi="Times New Roman"/>
          <w:sz w:val="28"/>
          <w:szCs w:val="28"/>
        </w:rPr>
        <w:t xml:space="preserve"> У каждого ученика есть небольшой деревянный или пластмассовый сундучок, в котором хранятся бесценные сокровища школьников. Настоящее имя сундучка известно всем – это пенал. Вначале в сундучке хранили перья, а пo-латыни «перо» – «пена», отсюда и название – «пенал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ТЕТРАДЬ.</w:t>
      </w:r>
      <w:r>
        <w:rPr>
          <w:rFonts w:cs="Times New Roman" w:ascii="Times New Roman" w:hAnsi="Times New Roman"/>
          <w:sz w:val="28"/>
          <w:szCs w:val="28"/>
        </w:rPr>
        <w:t xml:space="preserve"> Почему тетрадка зовется тетрадкой? Ее имя произошло от греческого «тетро», что значит «сложенный вчетверо». И теперь бумажный лист складывают в несколько раз, но вовсе не вчетверо. А тетрадка так и называется по-прежнему тетрадкой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4 станция «Экологическая»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 какую провинность на Руси более ста лет назад человека привязывали к дереву на съедение комарам? (За срубленный кедр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акие лекарственные растения на Руси помогали воинам в их дальних походах? (Калина, рябина, липа, подорожник, ромашка)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от такое путешествие мы совершили с вами по истории нашей страны. Еще много есть нераскрытых страниц. Об этом вы узнаете позже. Я очень надеюсь, что вы многое запомнили на этом уроке и захотите дальше перевернуть страницу истории нашей страны. Вы сможете узнать новые имена знаменитых людей, которые прославили нашу родин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янись на предков наших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ероев прошлых дне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инай их добрым словом –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а им, борцам суровым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а нашей стороне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а русской старине!</w:t>
      </w:r>
    </w:p>
    <w:p>
      <w:pPr>
        <w:pStyle w:val="1"/>
        <w:spacing w:before="0" w:after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Дополнение: (на двери слова)</w:t>
      </w:r>
    </w:p>
    <w:p>
      <w:pPr>
        <w:pStyle w:val="1"/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Двери распахнула наша школа,</w:t>
      </w:r>
    </w:p>
    <w:p>
      <w:pPr>
        <w:pStyle w:val="1"/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Заходите, рады мы ученикам!</w:t>
      </w:r>
    </w:p>
    <w:p>
      <w:pPr>
        <w:pStyle w:val="1"/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Золотая Осень вас встречает снова</w:t>
      </w:r>
    </w:p>
    <w:p>
      <w:pPr>
        <w:pStyle w:val="1"/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И дорогу к знаниям открывает вам.</w:t>
      </w:r>
    </w:p>
    <w:p>
      <w:pPr>
        <w:pStyle w:val="1"/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Учеба, здравствуй!</w:t>
      </w:r>
    </w:p>
    <w:p>
      <w:pPr>
        <w:pStyle w:val="1"/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Школа, здравствуй!</w:t>
      </w:r>
    </w:p>
    <w:p>
      <w:pPr>
        <w:pStyle w:val="1"/>
        <w:spacing w:before="0" w:after="0"/>
        <w:rPr>
          <w:color w:val="555555"/>
          <w:sz w:val="28"/>
          <w:szCs w:val="28"/>
        </w:rPr>
      </w:pPr>
      <w:r>
        <w:rPr>
          <w:iCs/>
          <w:sz w:val="28"/>
          <w:szCs w:val="28"/>
        </w:rPr>
        <w:t>Идем за знаниями в поход</w:t>
      </w:r>
      <w:r>
        <w:rPr>
          <w:iCs/>
          <w:color w:val="555555"/>
          <w:sz w:val="28"/>
          <w:szCs w:val="28"/>
        </w:rPr>
        <w:t>!</w:t>
      </w:r>
    </w:p>
    <w:p>
      <w:pPr>
        <w:pStyle w:val="1"/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Сегодня праздник!</w:t>
      </w:r>
    </w:p>
    <w:p>
      <w:pPr>
        <w:pStyle w:val="1"/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Школьный праздник!</w:t>
      </w:r>
    </w:p>
    <w:p>
      <w:pPr>
        <w:pStyle w:val="1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Встречаем мы учебный год!</w:t>
      </w:r>
    </w:p>
    <w:sectPr>
      <w:footerReference w:type="default" r:id="rId4"/>
      <w:type w:val="nextPage"/>
      <w:pgSz w:w="11906" w:h="16838"/>
      <w:pgMar w:left="851" w:right="851" w:gutter="0" w:header="0" w:top="851" w:footer="938" w:bottom="1080"/>
      <w:pgBorders w:display="allPages" w:offsetFrom="text">
        <w:top w:val="double" w:sz="42" w:space="3" w:color="000000"/>
        <w:left w:val="double" w:sz="42" w:space="3" w:color="000000"/>
        <w:bottom w:val="double" w:sz="42" w:space="3273" w:color="000000"/>
        <w:right w:val="double" w:sz="42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4:00:00Z</dcterms:created>
  <dc:creator>Светлана</dc:creator>
  <dc:description/>
  <dc:language>en-US</dc:language>
  <cp:lastModifiedBy>Светлана</cp:lastModifiedBy>
  <dcterms:modified xsi:type="dcterms:W3CDTF">2009-08-31T14:04:00Z</dcterms:modified>
  <cp:revision>6</cp:revision>
  <dc:subject/>
  <dc:title/>
</cp:coreProperties>
</file>