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ОД в подготовительно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зобразитель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е простое, а расписн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цко Юлия Александровна,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>МБДОУ Детский сад №116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дети 6-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должительность НОД</w:t>
      </w:r>
      <w:r>
        <w:rPr>
          <w:sz w:val="28"/>
          <w:szCs w:val="28"/>
        </w:rPr>
        <w:t>: 30 мину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помещение группы МБДОУ №116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художественно- эстет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риобщение детей старшего дошкольного возраста к народному искусству через ознакомление с видом декоративно- прикладного искусства Архангельской области - Пижемской роспись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ировать элементарные представления о средствах выразительности Пижемской росписи. Дать знания о символике и разновидности узоров Пижемск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должать развивать декоративное творчество детей: умение создавать узоры по мотивам Пижемской роспис; учить выделять и передавать  цветовую гамму Пижемской росписи; закреплять умение создавать композиции на листах бумаги в форме пасхального яйца в определённой последовательности и ритме; совершенствовать умения в декоративном рисовании различными материалами на выбор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чувство ритма, художественный вкус, эстетическое восприятие, творческие способности на примере композиций Пижемск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эмоциональную отзывчивость при восприятии произведений декоративно- 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спользуемые ресурсы: </w:t>
      </w:r>
      <w:r>
        <w:rPr>
          <w:sz w:val="28"/>
          <w:szCs w:val="28"/>
        </w:rPr>
        <w:t>классная доска, образцы изделий Пижемской росписи, таблица символов и элементов Пижемской росписи, таблица последовательности выполнения творческого задания, шаблоны в форме пасхального яйца, кисти, гуашевые краски, цветные и восковые карандаши, фломастеры, цветные гелевые ру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 беседа, обсужде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бъяснение, личный показ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лядная демонстрация образцов, самостоятель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</w:t>
      </w:r>
      <w:r>
        <w:rPr>
          <w:b/>
          <w:color w:val="000000"/>
          <w:sz w:val="28"/>
          <w:szCs w:val="28"/>
          <w:shd w:fill="FFFFFF" w:val="clear"/>
        </w:rPr>
        <w:t>Вводная часть.</w:t>
      </w:r>
      <w:r>
        <w:rPr>
          <w:color w:val="000000"/>
          <w:sz w:val="28"/>
          <w:szCs w:val="28"/>
          <w:shd w:fill="FFFFFF" w:val="clear"/>
        </w:rPr>
        <w:t xml:space="preserve"> Педагог: Вы знаете, что скоро наступит праздник, на котором мы будем красить яйца, делать творожную пасху и печь куличи. Знаете, как этот праздник называется? </w:t>
      </w:r>
      <w:r>
        <w:rPr>
          <w:i/>
          <w:color w:val="000000"/>
          <w:sz w:val="28"/>
          <w:szCs w:val="28"/>
          <w:shd w:fill="FFFFFF" w:val="clear"/>
        </w:rPr>
        <w:t>(дети отвечают «Пасха»)</w:t>
      </w:r>
      <w:r>
        <w:rPr>
          <w:color w:val="000000"/>
          <w:sz w:val="28"/>
          <w:szCs w:val="28"/>
        </w:rPr>
        <w:t xml:space="preserve"> Педагог: </w:t>
      </w:r>
      <w:r>
        <w:rPr>
          <w:color w:val="000000"/>
          <w:sz w:val="28"/>
          <w:szCs w:val="28"/>
          <w:shd w:fill="FFFFFF" w:val="clear"/>
        </w:rPr>
        <w:t xml:space="preserve">Этот праздник считается самым главным весенним праздником, праздником возрождения и развития. Он - самый торжественный и самый радостный из всех праздников. Одним из символов Пасхи является пасхальное яйцо. Почему? Как вы думаете? </w:t>
      </w:r>
      <w:r>
        <w:rPr>
          <w:i/>
          <w:color w:val="000000"/>
          <w:sz w:val="28"/>
          <w:szCs w:val="28"/>
          <w:shd w:fill="FFFFFF" w:val="clear"/>
        </w:rPr>
        <w:t>(дети отвечают)</w:t>
      </w:r>
      <w:r>
        <w:rPr>
          <w:color w:val="000000"/>
          <w:sz w:val="28"/>
          <w:szCs w:val="28"/>
          <w:shd w:fill="FFFFFF" w:val="clear"/>
        </w:rPr>
        <w:t xml:space="preserve"> Правильно. Потому что из скорлупы яйца рождается новая жизнь. Яйцо раньше красили только в красный цвет, а теперь украшают разными способами, чтобы придать праздничный вид. Вот и мы с вами попробуем простое белое яйцо украсить узорами, да не простыми, а узорами Пижемской росписи, которая зародилась на берегах реки Печоры нашей Архангельской области. Узоры Пижемской росписи как и символ пасхи «яйцо» символизируют плодородие, продолжение рода, семейное благополучи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</w:t>
      </w:r>
      <w:r>
        <w:rPr>
          <w:b/>
          <w:color w:val="000000"/>
          <w:sz w:val="28"/>
          <w:szCs w:val="28"/>
          <w:shd w:fill="FFFFFF" w:val="clear"/>
        </w:rPr>
        <w:t>Основная часть:</w:t>
      </w:r>
      <w:r>
        <w:rPr>
          <w:color w:val="000000"/>
          <w:sz w:val="28"/>
          <w:szCs w:val="28"/>
          <w:shd w:fill="FFFFFF" w:val="clear"/>
        </w:rPr>
        <w:t xml:space="preserve"> Педагог: Посмотрите на эти красивые изделия, украшенные этой росписью (ложки, посуду) и скажите, какой цвет красок здесь используется? (</w:t>
      </w:r>
      <w:r>
        <w:rPr>
          <w:i/>
          <w:color w:val="000000"/>
          <w:sz w:val="28"/>
          <w:szCs w:val="28"/>
          <w:shd w:fill="FFFFFF" w:val="clear"/>
        </w:rPr>
        <w:t>Дети отвечают «красный, зелёный, чёрный</w:t>
      </w:r>
      <w:r>
        <w:rPr>
          <w:color w:val="000000"/>
          <w:sz w:val="28"/>
          <w:szCs w:val="28"/>
          <w:shd w:fill="FFFFFF" w:val="clear"/>
        </w:rPr>
        <w:t>») Правильно. Это и есть основная цветовая гамма Пижемской росписи. А узоры Пижемской росписи тоже не простые, каждый их элемент имеет своё название и обязательно что-то обозначает, символизирует. Посмотрите на таблицу, где показаны основные элементы, которые будут встречаться в вашем сегодняшнем творческом задании. А теперь  расскажите мне какие узоры и фигуры вы видите? (</w:t>
      </w:r>
      <w:r>
        <w:rPr>
          <w:i/>
          <w:color w:val="000000"/>
          <w:sz w:val="28"/>
          <w:szCs w:val="28"/>
          <w:shd w:fill="FFFFFF" w:val="clear"/>
        </w:rPr>
        <w:t>дети отвечают «ромбы, кружочки, точки, завитки, дуги, крестики»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Педагог: Изображения в виде ромбов и квадратов обозначают «землю», а если внутри них есть линии, то это уже называется «пашня» в которой чаще всего нарисованы точки, обозначающие «семена» – такой узор будет символом «засеянного поля» и чаще всего его располагают по центру композиции. От «засеянного поля» прорастают «ростки», «побеги», «цветы» в виде парных завитков, петелек, крестиков с точками и лепестками. По краю композиции проводятся линии- каёмки в один-два-три ряда и больше - это символизирует «твердь», «границу» с дугами и треугольниками, обозначающими «горки»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едагог: Посмотрите, какие разнообразные композиции можно создать из этих элементов на листах бумаги в форме пасхального яйца. Хотите попробовать себя в роли художника- мастера Пижемской росписи и простое белое яйцо расписать узорами этой росписи? (</w:t>
      </w:r>
      <w:r>
        <w:rPr>
          <w:i/>
          <w:color w:val="000000"/>
          <w:sz w:val="28"/>
          <w:szCs w:val="28"/>
          <w:shd w:fill="FFFFFF" w:val="clear"/>
        </w:rPr>
        <w:t xml:space="preserve">дети отвечают «да») </w:t>
      </w:r>
      <w:r>
        <w:rPr>
          <w:color w:val="000000"/>
          <w:sz w:val="28"/>
          <w:szCs w:val="28"/>
          <w:shd w:fill="FFFFFF" w:val="clear"/>
        </w:rPr>
        <w:t xml:space="preserve">И тогда у нас как в известной вам сказке «Курочка Ряба» не простое яичко получится, а какое? </w:t>
      </w:r>
      <w:r>
        <w:rPr>
          <w:i/>
          <w:color w:val="000000"/>
          <w:sz w:val="28"/>
          <w:szCs w:val="28"/>
          <w:shd w:fill="FFFFFF" w:val="clear"/>
        </w:rPr>
        <w:t>(дети отвечают «золотое»)</w:t>
      </w:r>
      <w:r>
        <w:rPr>
          <w:color w:val="000000"/>
          <w:sz w:val="28"/>
          <w:szCs w:val="28"/>
          <w:shd w:fill="FFFFFF" w:val="clear"/>
        </w:rPr>
        <w:t xml:space="preserve"> Педагог: Нет! Если мы распишем яйцо узорами, то оно получится не золотое, а какое? (</w:t>
      </w:r>
      <w:r>
        <w:rPr>
          <w:i/>
          <w:color w:val="000000"/>
          <w:sz w:val="28"/>
          <w:szCs w:val="28"/>
          <w:shd w:fill="FFFFFF" w:val="clear"/>
        </w:rPr>
        <w:t>дети отвечают «расписное»)</w:t>
      </w:r>
      <w:r>
        <w:rPr>
          <w:color w:val="000000"/>
          <w:sz w:val="28"/>
          <w:szCs w:val="28"/>
          <w:shd w:fill="FFFFFF" w:val="clear"/>
        </w:rPr>
        <w:t xml:space="preserve"> Педагог: Правильно! Молодцы!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Педагог: Вы можете самостоятельно выбрать любой инструмент и материал для рисования:</w:t>
      </w:r>
      <w:r>
        <w:rPr>
          <w:sz w:val="28"/>
          <w:szCs w:val="28"/>
        </w:rPr>
        <w:t xml:space="preserve"> кисти, гуашевые краски, цветные и восковые карандаши, фломастеры, цветные гелевые ручки. И на шаблон нанести цветное изображение</w:t>
      </w:r>
      <w:r>
        <w:rPr>
          <w:color w:val="000000"/>
          <w:sz w:val="28"/>
          <w:szCs w:val="28"/>
          <w:shd w:fill="FFFFFF" w:val="clear"/>
        </w:rPr>
        <w:t xml:space="preserve"> в соответствии с линиями карандашного рисунка</w:t>
      </w:r>
      <w:r>
        <w:rPr>
          <w:i/>
          <w:color w:val="000000"/>
          <w:sz w:val="28"/>
          <w:szCs w:val="28"/>
          <w:shd w:fill="FFFFFF" w:val="clear"/>
        </w:rPr>
        <w:t xml:space="preserve"> (дети выполняют самостоятельную работу с опорой на образец и таблицу «Последовательность выполнения работы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color w:val="000000"/>
          <w:sz w:val="28"/>
          <w:szCs w:val="28"/>
          <w:shd w:fill="FFFFFF" w:val="clear"/>
        </w:rPr>
        <w:t>Подведение итогов (рефлексия).</w:t>
      </w:r>
      <w:r>
        <w:rPr>
          <w:color w:val="000000"/>
          <w:sz w:val="28"/>
          <w:szCs w:val="28"/>
          <w:shd w:fill="FFFFFF" w:val="clear"/>
        </w:rPr>
        <w:t xml:space="preserve"> Педагог: Развесим ваши красивые пасхальные яйца на веточки вербы и полюбуемся на вашу работу. Какой росписью вы расписывали пасхальное яйцо? Как называются элементы в середине и по краю композиции пасхального яйца? Какие цвета вы использовали для создания этой композиции? Понравилось вам сегодняшнее занятие? </w:t>
      </w:r>
      <w:r>
        <w:rPr>
          <w:i/>
          <w:color w:val="000000"/>
          <w:sz w:val="28"/>
          <w:szCs w:val="28"/>
          <w:shd w:fill="FFFFFF" w:val="clear"/>
        </w:rPr>
        <w:t>(дети отвечают на вопросы)</w:t>
      </w:r>
      <w:r>
        <w:rPr>
          <w:color w:val="000000"/>
          <w:sz w:val="28"/>
          <w:szCs w:val="28"/>
          <w:shd w:fill="FFFFFF" w:val="clear"/>
        </w:rPr>
        <w:t xml:space="preserve"> Педагог: Да. Всё у вас получилось замечательно! Недаром говорят, что «Красота росписи радует не только взор, но и затрагивает сердце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трушина, И. Н. История зарождения и бытования пижемской росписи / И. Н. Антрушина // Народная художественная культура Русского Севера в дополнительном образовании детей Архангельской области. Теория и практика : материалы обл. науч.-практич. конф. 13-15 янв. 2003 года. - Архангельск : КИРА, 2003. - С. 77-79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бат, Ю. А. Поморская роспись // Арбат, Ю. А. Русская народная роспись по дереву / Ю. А. Арбат. - М. : Изобразит. искусство, 1970. - С. 99-102 : ил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рнштам Т. А. Об одной художественной традиции на Архангельском Cевере в XVIII-XIX вв. / Т. А. Бернштам // Советская этнография. - 1965. - № 3. - С. 132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огуславская И.Я. Русское народное искусство. Л.: Сов. художник, 1968. - 160с.: ил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шневская В.М. Свободные кистевые росписи// Русское народное искусство Севера: сб. статей. Л.: Советский художник, 1968. С. 7-18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войникова Е.С., Лямин И.В. Художественные работы по дереву. М.: Высшая школа, 1972. - 248с.: ил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егалова С.К. Роспись по дереву: Русское декоративное искусство / Под ред. А.И.Леонова. М.: Изд. Акад. Художеств СССР, 1965. - Т.З. - 424с.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8. Круглова, О. В. Русская народная резьба и роспись по дереву : из собр. Загор. гос. ист.-худож. музея-заповедника / О. Круглова. - 4-е изд., перераб. - М. : Изобразит. искусство, 1983. - 26 с.Пальмина Л.Н. Северные узоры. Вып.1 Архангельск Изд. ПТУ им.М.В.Ломоносова, 2002. - 26с.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9. Тарановская Н.В. Народное искусства Архангельской области // Краткие сообщения Института этнографии им. Н. Н. Миклухо-Маклая, XXXYII, М., 1962. С. 26-38.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10. Тимофеева, Л. Ф. Народные росписи Русского Севера : авт. прогр. творч. мастерской / Л. Ф. Тимофеева. - Архангельск : Правда Севера, 1998. - 31 с., 8 л. ил. + 2 л. карт. - Библиогр.: с. 30.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11. Шелег, В. А. Крестьянские росписи Севера / В. А. Шелег // Русский Север : Ареалы и культурные традиции / Росс. АН, Музей антропологии и этнографии, ПГПУ им. Ломоносова, Регион. фонд культурной программы "Европейский Север" ; ред.-сост.: Т. А. Бернштам, К. В. Чистов. - СПб. : Наука, СПб. отд-ние, 1992. - С. 127-147 : ил.</w:t>
      </w:r>
    </w:p>
    <w:p>
      <w:pPr>
        <w:pStyle w:val="Style15"/>
        <w:shd w:fill="FFFFFF" w:val="clear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12. http://www.cultnord.ru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 xml:space="preserve">13. http://cozyhome.ucoz.ru 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14. http://www.docme.ru</w:t>
      </w:r>
    </w:p>
    <w:p>
      <w:pPr>
        <w:pStyle w:val="Style15"/>
        <w:shd w:fill="FFFFFF" w:val="clear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15. http://dekor.nm.ru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изделий Пижемской роспс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72455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ика элементов Пижемск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032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композиций Пижемской роспис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61280" cy="385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раздаточного материала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0480" cy="288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творческого задания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92320" cy="3459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результаты по НОД «Не простое, а распис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82440" cy="5709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570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 (продол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387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387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mpanyinfocontactphone">
    <w:name w:val="company-info__contact phone"/>
    <w:basedOn w:val="Style14"/>
    <w:qFormat/>
    <w:rPr/>
  </w:style>
  <w:style w:type="character" w:styleId="Companyinfocontactsite">
    <w:name w:val="company-info__contact site"/>
    <w:basedOn w:val="Style14"/>
    <w:qFormat/>
    <w:rPr/>
  </w:style>
  <w:style w:type="character" w:styleId="Offscreen">
    <w:name w:val="offscree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mpanyinfocontactmail">
    <w:name w:val="company-info__contact 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0:19:00Z</dcterms:created>
  <dc:creator>Пользователь</dc:creator>
  <dc:description/>
  <cp:keywords/>
  <dc:language>en-US</dc:language>
  <cp:lastModifiedBy>Пользователь</cp:lastModifiedBy>
  <dcterms:modified xsi:type="dcterms:W3CDTF">2019-04-18T20:29:00Z</dcterms:modified>
  <cp:revision>21</cp:revision>
  <dc:subject/>
  <dc:title/>
</cp:coreProperties>
</file>