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ЩЕНКО О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ОРГАНИЗАЦИИ СОВМЕСТНОЙ ДЕЯТЕЛЬНОСТИ С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  <w:shd w:fill="EEEEE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помощь Колобку 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 xml:space="preserve">: Подготовительная   группа (3 – 4года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овмес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грированное занятие по ознакомлению с окружающим мир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: группов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 (программы): Индивидуальная разработка на основе образовательной программы дошкольного образования «Истоки»  Л.А.Парамонова  — 5-е изд. — М.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ЛМА Медиа Групп</w:t>
        </w:r>
      </w:hyperlink>
      <w:r>
        <w:rPr>
          <w:rFonts w:cs="Times New Roman" w:ascii="Times New Roman" w:hAnsi="Times New Roman"/>
          <w:sz w:val="24"/>
          <w:szCs w:val="24"/>
        </w:rPr>
        <w:t>а, 2015. —640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к занят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ушки настольного театра «Колобок» (колобок, бабушка, дедушка, домик, 5-6 ёлочек, пенёк); игрушка ёжа (без колючек); набор картинок на тему «Дикие животные»; прищепки (по количеству детей); иллюстрации к русской народной сказке «Колобок»; эскизы с изображением радостного и грустного Колобка; ватман с изображением тропинки, по которой катится Коло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</w:t>
      </w:r>
      <w:r>
        <w:rPr>
          <w:rFonts w:cs="Times New Roman" w:ascii="Times New Roman" w:hAnsi="Times New Roman"/>
          <w:sz w:val="24"/>
          <w:szCs w:val="24"/>
        </w:rPr>
        <w:t xml:space="preserve"> – дидактическая игра «Где чьё жилище?»; жёлтая двухсторонняя бумага, клей ПВА, подносы, вырезанные из бумаги глаза, нос и рот для Колоб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детей познавательные интересы к окружающему миру, создавать радостное настроение, вызывать у детей положительные эмоции.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и расширять знания и представления детей о диких и домашних живот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создавать образ в технике обрывной апплик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умение сопереживать героям, желание прийти на помощ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любви к окружающему миру, бережное отношение к обитателям живой прир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вать интерес к совместным действиям с воспитате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луховое и зрительное внимание, память, мышл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оображение, интерес к персонажам сказ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чувство формы, мелкую мотори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арная работа: </w:t>
      </w:r>
      <w:r>
        <w:rPr>
          <w:rFonts w:cs="Times New Roman" w:ascii="Times New Roman" w:hAnsi="Times New Roman"/>
          <w:sz w:val="24"/>
          <w:szCs w:val="24"/>
        </w:rPr>
        <w:t>нора, берлога, логово; грустный, весел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  <w:gridCol w:w="2835"/>
        <w:gridCol w:w="2552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тив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ируемый результат)</w:t>
            </w:r>
          </w:p>
        </w:tc>
      </w:tr>
      <w:tr>
        <w:trPr>
          <w:trHeight w:val="23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ислушайтесь! Вы слышите, кто – то плачет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ёт песенку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Колобок, Колобок, Я по коробу скребе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усеку метен, На сметане меш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 в масле пряжон, На окошке стужё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 у дедушки, Жил у баб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от дедушки ушел, И от бабушки уш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л по лесу я три дня, Звери видели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от зайца ушел, Я от волка у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медведя убежал, И лисицу повстреч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лисицы скрылся, Но в лесу я заблуд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чу к дедушке, Хочу к баб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узнали кто э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сказка, из которой к нам прише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ты плачешь Колобо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обок: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удалось перехитрить лису и теперь я хочу вернуться к дедушке и бабушке, но я заблудился в л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бята, я думаю, нам нужно помочь Колобку добраться до домика дедушки и бабушки. А для этого вам необходимо ответить на все вопросы и правильно выполнить все задания, это поможет Колобку быстро продвигаться по лесной тропинке. Вы готовы?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игрушку Колобка из настольного теа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игровую, проблемную, мотивационн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мотивированы и готовы к путешествию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иск, решение задачи,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олобку не терпится отправиться в опасное путешествие. А почему это путешествие является опасным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есу живут разные животные. Кто знает как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х называют?( Дикие, лес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В лесу живут дикие животные, а какие животные живут у нас дома? (Ребята перечисля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Как их называют? (Домашние живот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У кого из вас дома живет кошка или собачка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 от дождя, ветра, холода и другой непогоды укрывается в доме, где он живет. Нам тепло, и вашей собачке и кошке тепло в вашем доме! А как вы думаете, есть ли «домики» у лесных зверюшек? Ведь им так же холодно, когда дует злой ветер! Так же сыро, когда идет холодный дождь! У них мерзнут лапки, ушки.… Куда же они прячутся от холодной зимы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но верно. Ёжик, мышка живут в норке. Лиса в норе. Белка в дупле на дереве. Медведь зимует в берлоге. Волк живет в логов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оспитателя сопровождается показом картинок на тему («Дикие животные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ут активный диалог с воспит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и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деятельности. Совместное обсуждение решения задачи,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ределение конкретных действий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ая игра «Где чьё жилище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вами картинки с изображением животных и местом, где они живут. Посмотрите, все л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 верно? Исправьте!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олодцы, ребята. Мы на верном пут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вигает игрушку Колобка по лесной тропин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отвечают на вопросы и находят соответствующие картинки, правильно их соединя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влечены в действ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детей  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ропинке зверь лесной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ки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, как столбик, под сосной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дони прижаты к голов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оит среди травы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ображая «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 больше гол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 навстречу – серый волк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рокий, пружинистый шаг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ый волк – серый бок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ть наклоненным впер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крадется за кустами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пусом. Руки попереме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но щелкает зубам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носить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вот идет медведь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и полусогнуты в локтя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любит пореветь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едены в стороны. Ног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-у! У-у! У-у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рине плеч. Переступание с н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ите, зашибу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ногу, раскачивание тулов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 пушистый, шерсть ярка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ягкий шаг с полуприсед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варна и хитра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ски вытянуты вперед, р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звери все в лесу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усогнуты в локтях, приж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рыжую лису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тулови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углах групповой комнаты висят картинки с изображением зайца, волка, медведя и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согласно тексту поворачиваются и находят глазами нужн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Открытие» ребенком нового знания, освоения умения, способа деятель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это прячется за пень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лючий словно е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 на спине игол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это ежи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 Ёжик, Ты живёшь в лесу и знаешь все тропинки. Помоги Колобку добраться до домика дедушки и баб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ж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бы с удовольствием помог, только занят очень важным де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посмотрите на ежика. Чего у него нет? (колю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гладьте еж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, а где же твои колюч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ж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гулял в лесу и потерял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жем ежику вернуть колючки на спину? Представьте, что вот эти прищепки – колючки. Возьмите каждый по одной прищепке – колючке и прикрепите их на спину е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из вас прикрепил только по одной колючке.Сколько колючек стало на спине ежика? (Много колючек). Правильно, ребята, колючек у ежа стало много. Погладьте ежика по спинке. Какой он стал? (Колюч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асибо ребята, теперь мы можем отправляться в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ребята, а вот и домик. Дедушка и бабушка, очень рады снова увидеть Колобка. Теперь они будут жить долго и счастли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казывает детям игрушку настольного театра – е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ает возможность детям погладить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ет прищеп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одвигает игрушку Колобка и ежа по лесной тропинке к дом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ам понравилась наша сказка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конец у нашей сказки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на память о наших приключениях запечатлеем образ Колоб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делаем из бумажного «теста» веселого колоб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формы колобок, покажите в воздухе пальчик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какой он круглый. Он круглый как что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го цвета Колобок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жёлтый. Желтый, как что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бумагу нужно взять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еру полоски бумаги ярко жёлтого цвета, разрываю их на кусочки – вот так и готовлю бумажное «тес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бедившись, что дети поняли способ работы, воспитатель предлагает им взять бумагу и. разорвать на её мелкие кус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чего не хватает нашему Колобку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мы встретили Колобка первый раз, какой он был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ким стал, когда встретился с дедушкой и бабушко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много работали и ваши пальчики устали. Давайте поиграем в иг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Ёжик – колоб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команде «Ёжик!» дети расставляют пальцы в стороны (колючки), по команде «Колобок!» пальцы сжимают в кулак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итатель предлагает детям обрисовывающими жестами в воздухе показать форму колоб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итатель показывает детям силуэт Колобка светло – жёлтого цвета (или контурный рисунок, выполненный предварительно на листе бумаги большого формата.) Показывает и поясняет последовательность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итатель показывает весёлого и грустного Колоб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одукта, результата деятельности с намеченным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заданные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ти приклеивают приготовленное бумажное «тесто» из бумаги ярко жёлтого цвета на контурный рисунок Колобка, предварительно смазанный клее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определяют, какой будет их Колобок и почему. Наклеивают недостающие детали ли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реагируют на успешные результаты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детьми своей деятельности, самооценка результатов деятельности своей и всей групп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т и закончилось наше путешествие, вы сегодня все очень хорошо потруд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могли колобку вернуться домой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больше всего понравилось делать в лесу, кому помогать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вам показалось труднее вс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детьми оценка процесса и результата деятельности, задает наводя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етьми своего вклада в деятельно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онце занятия дети рассматривают весёлого Колоб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детей к самоанализу и самооценке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крыт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тям предлагается нарисовать фрагмент сказки «Колоб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предложения будущих проект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ей к дальнейшей деятель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italkino.ru/olma-media-grup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1:43:00Z</dcterms:created>
  <dc:creator>Admin</dc:creator>
  <dc:description/>
  <cp:keywords/>
  <dc:language>en-US</dc:language>
  <cp:lastModifiedBy>1</cp:lastModifiedBy>
  <dcterms:modified xsi:type="dcterms:W3CDTF">2019-04-14T17:26:00Z</dcterms:modified>
  <cp:revision>7</cp:revision>
  <dc:subject/>
  <dc:title>ТЕХНОЛОГИЧЕСКАЯ КАРТА ОРГАНИЗАЦИИ СОВМЕСТНОЙ ДЕЯТЕЛЬНОСТИ С ДЕТЬМИ</dc:title>
</cp:coreProperties>
</file>