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Консультация для родителей «ИГРЫ С ПЕСКОМ КАК СРЕДСТВО УСПЕШНОЙ АДАПТАЦИИ МЛАДШИХ ДОШКОЛЬНИКОВ К УСЛОВИЯМ ДЕТСКОГО САДА»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даптация детей младшего дошкольного возраста к условиям детского са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всегда актуальна. Многие отечественные и зарубежные педагоги и психологи работают над этой проблемой много лет, находя новые формы и методы работы с детьми раннего возраста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гра – это естественная жизнь детей и ни в коем случае не пустая забава. Игра – это жизнь, преломленная сквозь психику ребенка. Игра в песок-особенно интересна для малышей младших групп и она самое доступное средство самотерапи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спитатель через игру с песком ненавязчиво сообщает ребенку нормы и правила поведения в группе и естественным путем осуществляет психолого-педагогическую коррекцию поведения ребенка. Для малыша, который еще слабо владеет речью, песочница становится своеобразным театром одного актера, где он может проявить себя. В игре с песком у ребенка зарождается чувство доверия, принятия и успешности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пример, игры-упражнения: </w:t>
      </w:r>
      <w:r>
        <w:rPr>
          <w:rFonts w:cs="Times New Roman" w:ascii="Times New Roman" w:hAnsi="Times New Roman"/>
          <w:b/>
          <w:i/>
          <w:sz w:val="30"/>
          <w:szCs w:val="30"/>
        </w:rPr>
        <w:t>«Песочный круг».</w:t>
      </w:r>
      <w:r>
        <w:rPr>
          <w:rFonts w:cs="Times New Roman" w:ascii="Times New Roman" w:hAnsi="Times New Roman"/>
          <w:sz w:val="30"/>
          <w:szCs w:val="30"/>
        </w:rPr>
        <w:t xml:space="preserve"> Ребенок на песке рисует любыми способами круг и украшает его различными предметами: камешками, семенами, пуговицами, монетами, бусинами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игре </w:t>
      </w:r>
      <w:r>
        <w:rPr>
          <w:rFonts w:cs="Times New Roman" w:ascii="Times New Roman" w:hAnsi="Times New Roman"/>
          <w:b/>
          <w:i/>
          <w:sz w:val="30"/>
          <w:szCs w:val="30"/>
        </w:rPr>
        <w:t>«Песочный детский сад»</w:t>
      </w:r>
      <w:r>
        <w:rPr>
          <w:rFonts w:cs="Times New Roman" w:ascii="Times New Roman" w:hAnsi="Times New Roman"/>
          <w:sz w:val="30"/>
          <w:szCs w:val="30"/>
        </w:rPr>
        <w:t> поэтапно обыгрываю целый день в детском саду, с соблюдением последовательности выполнения основных режимных моментов (приход ребенка в садик, зарядка, завтрак, занятие, прогулка и т. д., а также все доступные ребенку навыки самообслуживания. Песочная фея играет роль воспитателя. Она объясняет правила поведения игрушек - «детей» в группе и демонстрирует положительное отношение к игрушке ребенк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зрослому необходимо поощрять успехи ребенка, и когда игра станет желанной для ребенка, воспитатель должен снизить свою активность, после чего у ребенка увеличится свобода действий, возрастет активность, и он научится играть самостоятельно. А самое главное, у малыша возникнет желание иметь партнера по общению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казатель правильно организованной игры детей – их хорошее настроение, разнообразное использование освоенных навыков, положительные взаимоотношения, частые обращения ребенка к взрослому по поводу игры, достаточное количество соответствующих возрасту речевых реакций, сопровождающих самостоятельную деятельность ребенк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ким образом, игры с песком является мощным средством успешной адаптации дошкольников к условиям детского сада, так как любую психотравмирующую или конфликтную ситуацию можно проиграть в песочнице. Не сразу, но постепенно «песочный опыт» проживания разных событий станет жизненным опытом самого ребенка, который он начнет активно использовать в реальной жизни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8:54:00Z</dcterms:created>
  <dc:creator>user</dc:creator>
  <dc:description/>
  <dc:language>en-US</dc:language>
  <cp:lastModifiedBy>user</cp:lastModifiedBy>
  <dcterms:modified xsi:type="dcterms:W3CDTF">2018-05-25T09:03:00Z</dcterms:modified>
  <cp:revision>1</cp:revision>
  <dc:subject/>
  <dc:title/>
</cp:coreProperties>
</file>