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ии по проведению родительских собраний: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1. Родительское собрание должно просвещать родителей, а не констатировать ошибки и неудачи детей.</w:t>
        <w:br/>
        <w:t>2. Тема собрания должна учитывать возрастные особенности детей.</w:t>
        <w:br/>
        <w:t>3. Собрание должно носить как теоретический, так и практический характер: анализ ситуаций, тренинги, дискуссии и т. д.</w:t>
        <w:br/>
        <w:t>4. Собрание не должно заниматься обсуждением и осуждением личностей воспитанников.</w:t>
      </w:r>
    </w:p>
    <w:p>
      <w:pPr>
        <w:pStyle w:val="Style15"/>
        <w:spacing w:before="0" w:after="0"/>
        <w:rPr>
          <w:rStyle w:val="StrongEmphasis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ОСНОВНЫЕ ЭТАПЫ ПОДГОТОВКИ РОДИТЕЛЬСКОГО СОБРАНИЯ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  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I. Анкетирование родителей по теме собрания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    </w:t>
      </w:r>
      <w:r>
        <w:rPr>
          <w:i/>
          <w:sz w:val="28"/>
          <w:szCs w:val="28"/>
        </w:rPr>
        <w:t>Анкеты заполняются дома, до собрания и их результаты используются в ходе его проведения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II. Изготовление приглашений каждой семье в виде аппликаций, конструкций с учетом темы собрания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Важно, чтобы в изготовлении приглашений-секретов для родителей принимали участие дети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Приглашения раздаются за неделю до собрания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III. Изготовление оригинальных памяток с советами на тему собрания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Содержание памяток должно быть кратким, текст напечатан крупным шрифтом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IV. Подготовка конкурсов, выставок по теме собрания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В конкурсах участвуют дети и родители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Педагог знакомит родителей с образцами работ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Все работы выставляются до начала собрания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Лучшую работу выбирают родители. Победителю вручается приз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V. Запись ответов детей по теме собрания ни магнитофон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VI. Приглашение сказочного героя на собрание (для родителей детей дошкольного возраста)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VII. Написание плакатов по теме собрания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VIII. Проведение заседания родительского комитета за месяц до собрания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Распределение обязанностей по подготовке собрания: ответственный за музыкальное оформление, ответственный за организацию конкурса, ответственный за проведение рейдов проверки, ответственный за оформление группы и столов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Хорошо, если до начала собрания звучит музыка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  <w:r>
        <w:rPr>
          <w:i/>
          <w:sz w:val="28"/>
          <w:szCs w:val="28"/>
        </w:rPr>
        <w:t>На столах, расставленных по кругу, необходимо выставить карточки с именами, отчествами родителей, конверты с цветограммами, памятки, фишки красного, желтого, синего цветов, а также - карандаши, работы детей по лепке, рисованию, аппликации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   </w:t>
      </w:r>
    </w:p>
    <w:p>
      <w:pPr>
        <w:pStyle w:val="Normal"/>
        <w:spacing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43:00Z</dcterms:created>
  <dc:creator>Anna Kropacheva</dc:creator>
  <dc:description/>
  <dc:language>en-US</dc:language>
  <cp:lastModifiedBy>Anna Kropacheva</cp:lastModifiedBy>
  <dcterms:modified xsi:type="dcterms:W3CDTF">2019-04-18T05:43:00Z</dcterms:modified>
  <cp:revision>2</cp:revision>
  <dc:subject/>
  <dc:title/>
</cp:coreProperties>
</file>