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"/>
          <w:szCs w:val="4"/>
          <w:u w:val="single"/>
        </w:rPr>
      </w:pPr>
      <w:r>
        <w:rPr>
          <w:iCs/>
        </w:rPr>
        <w:t xml:space="preserve">.. </w:t>
      </w:r>
      <w:r>
        <w:rPr>
          <w:b/>
          <w:sz w:val="28"/>
          <w:szCs w:val="28"/>
          <w:u w:val="single"/>
        </w:rPr>
        <w:t>Репьевский район</w:t>
      </w:r>
      <w:r>
        <w:rPr>
          <w:u w:val="single"/>
        </w:rPr>
        <w:t xml:space="preserve">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КОУ Истобинская СОШ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разовательного учреж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45"/>
        <w:gridCol w:w="5045"/>
      </w:tblGrid>
      <w:tr>
        <w:trPr/>
        <w:tc>
          <w:tcPr>
            <w:tcW w:w="5044" w:type="dxa"/>
            <w:tcBorders/>
          </w:tcPr>
          <w:p>
            <w:pPr>
              <w:pStyle w:val="Normal"/>
              <w:rPr/>
            </w:pPr>
            <w:r>
              <w:rPr/>
              <w:t xml:space="preserve">«РАССМОТРЕНО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ческого совета шко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едатель методического        совета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____ от 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rPr/>
            </w:pPr>
            <w:r>
              <w:rPr/>
              <w:t xml:space="preserve">«ПРИНЯТО»  </w:t>
            </w:r>
          </w:p>
          <w:p>
            <w:pPr>
              <w:pStyle w:val="Normal"/>
              <w:rPr/>
            </w:pPr>
            <w:r>
              <w:rPr/>
              <w:t xml:space="preserve">на заседании    </w:t>
            </w:r>
          </w:p>
          <w:p>
            <w:pPr>
              <w:pStyle w:val="Normal"/>
              <w:rPr/>
            </w:pPr>
            <w:r>
              <w:rPr/>
              <w:t xml:space="preserve">Педагогического совета школы     протокол №__    от __________                                                                                   </w:t>
            </w:r>
          </w:p>
        </w:tc>
        <w:tc>
          <w:tcPr>
            <w:tcW w:w="5045" w:type="dxa"/>
            <w:tcBorders/>
          </w:tcPr>
          <w:p>
            <w:pPr>
              <w:pStyle w:val="Normal"/>
              <w:rPr/>
            </w:pPr>
            <w:r>
              <w:rPr/>
              <w:t xml:space="preserve">«УТВЕРЖДАЮ»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ректор шк  ________Молоканова 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каз № ___ от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 математике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на 2018-2019 учебный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еднее общее образов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часов :  </w:t>
      </w:r>
    </w:p>
    <w:tbl>
      <w:tblPr>
        <w:tblW w:w="3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</w:tblGrid>
      <w:tr>
        <w:trPr>
          <w:trHeight w:val="3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/>
              <w:ind w:firstLine="3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/>
              <w:ind w:firstLine="3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  <w:p>
            <w:pPr>
              <w:pStyle w:val="Normal"/>
              <w:widowControl w:val="false"/>
              <w:autoSpaceDE w:val="false"/>
              <w:spacing w:lineRule="exact" w:line="1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/>
              <w:ind w:firstLine="3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Можевитина Валентина Ильинич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Тематическое планирование </w:t>
      </w:r>
    </w:p>
    <w:p>
      <w:pPr>
        <w:pStyle w:val="Normal"/>
        <w:jc w:val="center"/>
        <w:rPr/>
      </w:pPr>
      <w:r>
        <w:rPr/>
        <w:t>по математике 11 класс</w:t>
      </w:r>
    </w:p>
    <w:p>
      <w:pPr>
        <w:pStyle w:val="Normal"/>
        <w:jc w:val="center"/>
        <w:rPr/>
      </w:pPr>
      <w:r>
        <w:rPr/>
        <w:t>(4 часа в неделю)</w:t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5"/>
        <w:gridCol w:w="3920"/>
        <w:gridCol w:w="19"/>
        <w:gridCol w:w="7"/>
        <w:gridCol w:w="7"/>
        <w:gridCol w:w="11"/>
        <w:gridCol w:w="665"/>
        <w:gridCol w:w="22"/>
        <w:gridCol w:w="33"/>
        <w:gridCol w:w="5749"/>
        <w:gridCol w:w="8"/>
        <w:gridCol w:w="42"/>
        <w:gridCol w:w="1659"/>
        <w:gridCol w:w="142"/>
        <w:gridCol w:w="1035"/>
        <w:gridCol w:w="28"/>
        <w:gridCol w:w="60"/>
        <w:gridCol w:w="11"/>
        <w:gridCol w:w="42"/>
        <w:gridCol w:w="11"/>
        <w:gridCol w:w="976"/>
        <w:gridCol w:w="40"/>
        <w:gridCol w:w="47"/>
        <w:gridCol w:w="6"/>
        <w:gridCol w:w="12"/>
        <w:gridCol w:w="40"/>
        <w:gridCol w:w="19"/>
        <w:gridCol w:w="11"/>
      </w:tblGrid>
      <w:tr>
        <w:trPr>
          <w:trHeight w:val="230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9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.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 задание</w:t>
            </w:r>
          </w:p>
        </w:tc>
        <w:tc>
          <w:tcPr>
            <w:tcW w:w="2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за 10 класс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Основные тригонометрические Функции.  Тригонометрические уравнения, неравенства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функции; основные понятия, связанные с ней, способы задания функции; основные способы преобразования графиков; понятие монотонности, промежутков возрастания и убывания, экстремумов функции; схему исследования функции и построения ее графика.  определение функции; основные понятия, связанные с ней, способы задания функции; основные способы преобразования графиков; понятие монотонности, промежутков возрастания и убывания, экстремумов функции; схему исследования функции и построения ее графика; определения обратных тригонометрических функций, их основные свойства и графики; основные типы тригонометрических уравнений и способы их решения; основные способы решать тригонометрические неравенства; наиболее типичные системы тригонометрических уравнений и способы их решений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; 4(3), 6(3), 7(3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 теме «Производная и ее применение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приращения функции; понятие производной и мгновенной скорости движения тела; понятие о непрерывности функции и пределе функции; правила дифференцирования, правила для вычисления производных; понятие сложной функции и правило нахождения производной; : вывод формулы для производных тригонометрических функций, формулы для производных обратных тригонометрических функций 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 4(3), 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8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3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Повторение по теме «Многогранники.  Векторы в пространстве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</w:rPr>
              <w:t>Знать: понятие многогранника и его элементов, выпуклого и невыпуклого многогранника, призмы и ее элементов , прямой и наклонной призмы, пирамиды и ее элементов, правильной и  усеченной пирамиды и их элементов, формулы  площади боковой поверхности и полной поверхности правильно и усеченной пирамиды, площади поверхности прямой и наклонной призмы.</w:t>
            </w:r>
            <w:r>
              <w:rPr>
                <w:color w:val="365F91"/>
              </w:rPr>
              <w:t xml:space="preserve"> понятие вектора в пространстве, нулевого вектора, длины ненулевого вектора, определения коллинеарных, равных векторов; доказательство того , что от любой точки можно отложить вектор, равный данному, и притом только один; : правила треугольника и параллелограмма сложения векторов в пространстве; переместительный и сочетательный законы сложения; два способа построения разности двух векторов; правило сложения нескольких векторов в пространстве; правило умножения вектора на число. Сочетательный распределительные законы умножения; определение компланарных векторов; признак компланарности трех векторов; правило параллелепипеда сложения трех некомплонарных векторов; : теорему о разложении вектора по трем некомпланарным векторам с доказательством.   </w:t>
            </w:r>
            <w:r>
              <w:rPr>
                <w:color w:val="1F497D"/>
              </w:rPr>
              <w:t xml:space="preserve">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05.09.18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 по теме «Повторение за курс 10 класса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ой теоретический материал за курс математики 10 класса. Уметь: выполнять соответствующие упражнени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18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образная и интегра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образная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вообразной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ервообразной и связь между первообразной и производными функциями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6(а,г), 327(б,в), 328(в,г), 330(а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8</w:t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Глава V. Метод координат в пространстве (15 часов)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6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Прямоугольная система координат в пространстве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Знать: понятия прямоугольной системы координат в пространстве, координат точки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П. 42, № 400(д,е), 401(для точек В и С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11.09.18</w:t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вообразной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ервообразной и связь между первообразной и производными функциями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1(б), 332(б), 333(г), 334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8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Координаты вектор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 xml:space="preserve">Знать: понятие координат вектора в данной системе координат; формулу разложения вектора по координатным векторам </w:t>
            </w:r>
            <w:r>
              <w:rPr>
                <w:color w:val="17365D"/>
                <w:lang w:val="en-US"/>
              </w:rPr>
              <w:t>i</w:t>
            </w:r>
            <w:r>
              <w:rPr>
                <w:color w:val="17365D"/>
              </w:rPr>
              <w:t>,</w:t>
            </w:r>
            <w:r>
              <w:rPr>
                <w:color w:val="17365D"/>
                <w:lang w:val="en-US"/>
              </w:rPr>
              <w:t>j</w:t>
            </w:r>
            <w:r>
              <w:rPr>
                <w:color w:val="17365D"/>
              </w:rPr>
              <w:t xml:space="preserve">, </w:t>
            </w:r>
            <w:r>
              <w:rPr>
                <w:color w:val="17365D"/>
                <w:lang w:val="en-US"/>
              </w:rPr>
              <w:t>k</w:t>
            </w:r>
            <w:r>
              <w:rPr>
                <w:color w:val="17365D"/>
              </w:rPr>
              <w:t>; правила сложения, вычитания и умножения вектора на число; понятие равных векторов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3, № 405 – 40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4.09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свойство первообразной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войства первообразной; ознакомиться с таблицей первообразных и ее использованием для нахождения первообразных. Уметь решать упражнения по данной 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39(а,г),. 340(а,в),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Связь между координатами векторов и координатами точек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радиус-вектора произвольной точки пространства; формулы для нахождения координат вектора по координатам точек конца и начала вектора. Уметь решать задачи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4, № 417, 418(б), 419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 правила нахождения первообразной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авила интегрирования и применение их для вычисления первообразной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2(в,г), 343(а,б), 344(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2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ростейшие задачи в координатах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Знать: формулы для нахождения координат середины отрезка, вычисления длины вектора о его координатам, расстояния между двумя точками.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5, № 425(в,г), 427, 428(а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1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 правила нахождения первообразных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авила интегрирования и применение их для вычисления первообразной. Уметь выполнять упражнения по данной те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5(а), 346(в,г), 347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4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ростейшие задачи в координатах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Знать: формулы для нахождения координат середины отрезка, вычисления длины вектора о его координатам, расстояния между двумя точкам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5, № 425(в,г), 427, 428(а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5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ервообразная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ервообразной и связь между первообразной и производными функциями; основные свойства первообразной; ознакомиться с таблицей первообразных и ее использованием для нахождения первообразных; основные правила интегрирования и применение их для вычисления первообразной 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  <w:t>16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  <w:t>Контрольная  работа №1  по теме «Координаты точки и координаты вектора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  <w:t xml:space="preserve">Знать: понятие координат вектора в данной системе координат; формулу разложения вектора по координатным векторам </w:t>
            </w:r>
            <w:r>
              <w:rPr>
                <w:color w:val="17365D"/>
                <w:highlight w:val="yellow"/>
                <w:lang w:val="en-US"/>
              </w:rPr>
              <w:t>i</w:t>
            </w:r>
            <w:r>
              <w:rPr>
                <w:color w:val="17365D"/>
                <w:highlight w:val="yellow"/>
              </w:rPr>
              <w:t>,</w:t>
            </w:r>
            <w:r>
              <w:rPr>
                <w:color w:val="17365D"/>
                <w:highlight w:val="yellow"/>
                <w:lang w:val="en-US"/>
              </w:rPr>
              <w:t>j</w:t>
            </w:r>
            <w:r>
              <w:rPr>
                <w:color w:val="17365D"/>
                <w:highlight w:val="yellow"/>
              </w:rPr>
              <w:t xml:space="preserve">, </w:t>
            </w:r>
            <w:r>
              <w:rPr>
                <w:color w:val="17365D"/>
                <w:highlight w:val="yellow"/>
                <w:lang w:val="en-US"/>
              </w:rPr>
              <w:t>k</w:t>
            </w:r>
            <w:r>
              <w:rPr>
                <w:color w:val="17365D"/>
                <w:highlight w:val="yellow"/>
              </w:rPr>
              <w:t>; правила сложения, вычитания и умножения вектора на число; понятие равных векторов; понятие радиус-вектора произвольной точки пространства; формулы для нахождения координат вектора по координатам точек конца и начала вектора; формулы для нахождения координат вектора по координатам точек конца и начала вектора; формулы для нахождения координат середины отрезка, вычисления длины вектора о его координатам, расстояния между двумя точками.  Уметь решать задачи по теме</w:t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  <w:p>
            <w:pPr>
              <w:pStyle w:val="Normal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highlight w:val="yellow"/>
              </w:rPr>
            </w:pPr>
            <w:r>
              <w:rPr>
                <w:color w:val="17365D"/>
                <w:highlight w:val="yellow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highlight w:val="yellow"/>
              </w:rPr>
              <w:t>28.09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2    по теме «Первообразная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ервообразной и связь между первообразной и производными функциями; основные свойства первообразной; ознакомиться с таблицей первообразных и ее использованием для нахождения первообразных; основные правила интегрирования и применение их для вычисления первообразной 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8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гол между векторам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угла между векторами; формулу для нахождения угла между векторами по их координатами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6 №411(б,г,д,ж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2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  <w:t>Интегра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криволинейной трапеции и формулу нахождения ее площади; связь между этой площадью и первообразной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3(а,б), 354(б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0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Скалярное произведение векторо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калярного произведения векторов; две формулы нахождения скалярного произведения векторов; основные свойства скалярного произведения векторов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47, № 445(а,в), 448, 45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5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криволинейной трапеции и формулу нахождения ее площади; связь между этой площадью и первообразной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5(а,в), 356(б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Скалярное произведение векторов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калярного произведения векторов; две формулы нахождения скалярного произведения векторов; основные свойства скалярного произведения векторов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6 – 48, № 475, 470(б), 472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. Формула Ньютона-Лейбница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интеграла и формулу Ньютона-Лейбница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57(в,г), 358(б,в), 359(б), 360(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4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Скалярное произведение векторов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калярного произведения векторов; две формулы нахождения скалярного произведения векторов; основные свойства скалярного произведения векторов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6 – 48, № 475, 470(б), 472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. Формула Ньютона-Лейбница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интеграла и формулу Ньютона-Лейбница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1(г), 362(г), 363(б), 364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6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ычисление углов между прямыми и плоскостям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8, № 464(а,в), 466(б,в), 46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. Формула Ньютона-Лейбница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интеграла и формулу Ньютона-Лейбница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5(г), 366(а), 368, 369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8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ычисление углов между прямыми и плоскостям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П. 48,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9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. Формула Ньютона-Лейбница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интеграла и формулу Ньютона-Лейбница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0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севая и центральная симметрия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движения пространства; основные виды движения; определения осевой, зеркальной и центральной симметрии, параллельного переноса. Уметь: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9- 52, № 484– 486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3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интегралов в математике и физике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широких возможностях применения интегралов в точных наука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0(в,г), 371(а,б), 372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2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севая и центральная симметрия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движения пространства; основные виды движения; определения осевой, зеркальной и центральной симметрии, параллельного переноса. Уметь: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49- 52, № 480 – 482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6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по теме «Интеграл» 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криволинейной трапеции и формулу нахождения ее площади; связь между этой площадью и первообразной; понятие интеграла и формулу Ньютона-Лейбница; свойства определенных интеграло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4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Контрольная работа №3  по теме «Метод координат в пространстве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0.10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4 по теме «Интеграл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криволинейной трапеции и формулу нахождения ее площади; связь между этой площадью и первообразной; понятие интеграла и формулу Ньютона-Лейбница; свойства определенных интеграло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Глава VI. Цилиндр, конус шар ( 20 часов)</w:t>
            </w:r>
          </w:p>
        </w:tc>
        <w:tc>
          <w:tcPr>
            <w:tcW w:w="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36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нятие цилиндр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Знать: понятия цилиндрической поверхности, цилиндра и его элементов ; сечение цилиндра и его элементов; сечение цилиндра. Уметь решать задачи по теме.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3, №525, 524, 527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2.11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ная и логарифмическая функции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нятия степени и его степени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n-й степени и его свой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корня n-й степени; свойства корня n-й степени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4(а,г), 386(б,в), 387(а), 392(г), 394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38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лощадь поверхности цилиндр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развертки боковой поверхности цилиндра; формулы для вычисления площади боковой и полной поверхности цилиндр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4, № 539, 540, 54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3.11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n-й степени и его свой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корня n-й степени; свойства корня n-й степени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9(б), 400(в), 401(г), 402(б,в), 406(а,г), 409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40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Понятие цилиндра. Площадь поверхности цилиндра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я цилиндрической поверхности, цилиндра и его элементов ; сечение цилиндра и его элементов; сечение цилиндра; понятие развертки боковой поверхности цилиндра; формулы для вычисления площади боковой и полной поверхности цилиндра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3 – 54, № 531, 533, 54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.11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 и неравен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типы иррациональных уравнений и неравенств и способы их решения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7(б,в), 418(г), 419(в), 420(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42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нятие конус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конической поверхности, конуса и его элементов; сечение конуса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5, № 548(б), 549(б), 551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0.11.1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 и неравен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типы иррациональных уравнений и неравенств и способы их решения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2(б,г), 423(б), 424(б,г), 425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44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лощадь поверхности конус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развертки боковой поверхности конуса; формулы площади боковой поверхности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56, № 558, 560(б), 56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3.11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иррациональных уравнений. Иррациональные неравенства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решений наиболее типичных систем иррациональных уравнений; иррациональных неравенств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1(в,г), 426(а,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46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лощадь поверхности конус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развертки боковой поверхности конуса; формулы площади боковой поверхности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56, № 558, 560(б), 56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7.11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иррациональных уравнений. Иррациональные неравенства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решений наиболее типичных систем иррациональных уравнений; иррациональных неравенств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7(б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48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сеченный кону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я усеченного конуса и его элементов; сечение усеченного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7, №567, 568(б), 56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0.11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тепени числа; свойства степеней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8(б,в), 429(а,г), 430(г), 431(б), 433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0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сеченный кону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я усеченного конуса и его элементов; сечение усеченного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7, №567, 568(б), 56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4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5 по теме «Обобщение понятия степени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корня n-й степени; свойства корня n-й степени; основные типы иррациональных уравнений и неравенств и способы их решения; способы решений наиболее типичных систем иррациональных уравнений; иррациональных неравенств; понятие степени числа; свойства степеней 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52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Конус. Решение задач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конической поверхности, конуса и его элементов, развертки боковой поверхности конуса, усеченного конуса и его элементов; формулы площади боковой поверхности и полной поверхности конуса и усеченного конуса; сечение конуса и усеченного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5 – 57задачи из дополнительной литературы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7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  <w:t>Показательная и логарифмическая функци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19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казательной функции, ее свойства и график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6(в,г), 447(в,г), 448(б,в), 449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54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Сфера и ша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феры и шара и их элементов; уравнения поверхности; вывод уравнения сфер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8 – 59, №573, 577(б), 578(б), 579(б,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1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казательной функции, ее свойства и график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6(в,г), 447(в,г), 448(б,в), 449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56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заимное расположение сферы и плоскости. Касательная плоскость к сфере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ри случая взаимного расположения сферы и плоскости; понятия касательной плоскости к сфере с доказательствами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0 – 61, №587, 584, 589(а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4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казательной функции, ее свойства и график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0(б), 453(г), 454(г), 455(б,в), 457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58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лощадь сфер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феры, описанной около многогранника и вписанной в многогранник; формулу площади сфер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62, № 594, 598, 59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показательных выражений и способы решений уравнений, систем уравнений, неравенств. Уметь решать упражнения  по данной степени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1(г), 462(г), 463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60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лощадь сфер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феры, описанной около многогранника и вписанной в многогранник; формулу площади сфер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62, № 594, 598, 59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1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показательных выражений и способы решений уравнений, систем уравнений, неравенств. Уметь решать упражнения  по данной степени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64(г), 465(г), 466(б,в),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62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Сфера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феры и шара и их элементов; уравнения поверхности, касательной плоскости к сфере, точки касания; свойство и признак касательной плоскости к сфере; формулу площади сфер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8 – 62, № 620, 622, 623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5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оказательных уравнений и неравенств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показательных выражений и способы решений уравнений, систем уравнений, неравенств. Уметь решать упражнения  по данной степени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7(в,г), 468(в), 469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8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64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Сфера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феры и шара и их элементов; уравнения поверхности, касательной плоскости к сфере, точки касания; свойство и признак касательной плоскости к сфере; формулу площади сфер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8 – 62, № 620, 622, 623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8.12.18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Логарифмы и их свой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нать: понятие логарифма; свойства логарифмо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 xml:space="preserve">485(а), 486(б,г), 487(в), 489(г)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.01.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66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Сфера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феры и шара и их элементов; уравнения поверхности, касательной плоскости к сфере, точки касания; свойство и признак касательной плоскости к сфере; формулу площади сфер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58 – 62, № 620, 622, 623.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5.01.19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ы и их свой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логарифма; свойства логарифмо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6(в,г), 478(а,б), 481(б,в), 482(в), 483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68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на многогранники, цилиндр, шар и конус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сферы, описанной около многогранника и вписанной в многогранник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631(б), 634(а), 635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.01.19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ы и их свой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логарифма; свойства логарифмо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85(а), 486(б,г), 487(в), 489(г)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0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на многогранники, цилиндр, шар и конус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639(а), 641, 643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2.01.19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ы и их свойства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логарифма; свойства логарифмо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0(б), 492(б), 494(в), 495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72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на многогранники, цилиндр, шар и конус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643(в), 644, 646(а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5.01.19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логарифмической функции, ее свойства и график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9(в,г), 500(б), 502(а,б), 503(в,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4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Контрольная работа №6 по теме «Цилиндр, конус, шар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я цилиндрической поверхности, цилиндра и его элементов, развертки боковой поверхности цилиндра, конуса и его элементов, развертки боковой поверхности конуса, усеченного конуса и его элементов, сферы и шара и их элементов, уравнение поверхности , касательной плоскости к сфере, точки касания; сечения цилиндра, конуса и усеченного конуса; формулы для вычисления площади боковой и полной поверхности цилиндра, площади боковой и полной поверхности конуса и усеченного конуса, площади сферы; свойство и признак касательной плоскости к сфере; уравнение сфер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9.01.19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логарифмической функции, ее свойства и график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9(в,г), 500(б), 502(а,б), 503(в,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VII. Объемы тел (22ч)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76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нятие объема. Объем прямоугольного параллелепипеда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объема; свойства объемов; теорему и следствие об объеме прямоугольного параллелепипеда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3 – 64, №648(б,в), 649(б), 65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1.02.19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логарифмических уравнений и ненравенств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логарифмических выражений, способы решений уравнений, систем уравнений, неравенст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12(б), 514(в), 515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78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нятие объема. Объем прямоугольного параллелепипеда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объема; свойства объемов; теорему и следствие об объеме прямоугольного параллелепипеда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3 – 64, №648(б,в), 649(б), 65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5.02.19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логарифмических уравнений и неравенств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логарифмических выражений, способы решений уравнений, систем уравнений, неравенст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7(в,г), 518(а), 519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80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прямоугольного параллелепипед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свойства объемов; теорему и следствие об объеме прямоугольного параллелепипеда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64, № 658, 652, 65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8.02.19</w:t>
            </w:r>
          </w:p>
        </w:tc>
        <w:tc>
          <w:tcPr>
            <w:tcW w:w="1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логарифмических уравнений и неравенств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логарифмических выражений, способы решений уравнений, систем уравнений, неравенств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0(в), 521(г), 522(г), 523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82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Объем прямоугольного параллелепипеда»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объема; свойства объемов; теорему и следствие об объеме прямоугольного параллелепипеда. Уметь решать задачи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№</w:t>
            </w:r>
            <w:r>
              <w:rPr>
                <w:color w:val="17365D"/>
              </w:rPr>
              <w:t>656, 657(а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.02.19</w:t>
            </w:r>
          </w:p>
        </w:tc>
        <w:tc>
          <w:tcPr>
            <w:tcW w:w="1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155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Глава VII. Объемы тел (22ч)</w:t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логарифмических уравнений и неравенств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логарифмических выражений, способы решений уравнений, систем уравнений, неравенств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4(г), 525(в,г), 527(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84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прямой призмы.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еорему об объеме прямой призмы с доказательством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5, № 659(б), 661, 663(а,в)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5.02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б обратной функции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обратной функции; ее свойства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1(б,в), 532(а,г), 533(в,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8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цилиндра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Знать теорему о объеме цилиндра с доказательством. Уметь решать задачи по теме.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6, № 666(б), 668, 670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9.02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оказательная и логарифмическая функции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казательной функции, ее свойства и график; виды показательных выражений и способы решений уравнений, систем уравнений, неравенств; виды показательных выражений и способы решений уравнений, систем уравнений, неравенств; понятие логарифма; свойства логарифмов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4(б,г), 535(б,г) 536(в,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8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Объем прямой призмы и цилиндра»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 теоремы об объеме прямой призмы и цилиндр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665, 669, 671(б,г)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2.02.19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7 по теме «Показательная и логарифмическая функции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казательной функции, ее свойства и график; виды показательных выражений и способы решений уравнений, систем уравнений, неравенств; виды показательных выражений и способы решений уравнений, систем уравнений, неравенств; понятие логарифма; свойства логарифмов. Уметь выполня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ная показательной и логарифмической функций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9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ычисление объемов тел с помощью определенного интеграла.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 основную формулу для вычисления объемов тел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7, № 674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6.02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показательной функции. Число ℮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едставление о числе ℮; формулы для первообразной и производной показательной функции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8(б,в), 539(б) 540(б), 541(а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9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Вычисление объемов тел с помощью определенного интеграла.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 основную формулу для вычисления объемов тел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7, № 674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1.03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показательной функции. Число ℮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едставление о числе ℮; формулы для первообразной и производной показательной функции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2(в), 543(г), 544(б), 545(а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9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наклонной призмы.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 теорему об объеме наклонной призмы с доказательством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68, № 679, 681, 683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5.03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логарифмической функции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для производной и первообразной логарифмической функции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9(б,в), 550(а,г), 551(б), 552(а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9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пирамиды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еорему об объеме пирамиды; формулу объема усеченной пирамид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№</w:t>
            </w:r>
            <w:r>
              <w:rPr>
                <w:color w:val="17365D"/>
              </w:rPr>
              <w:t>690, 693, 695(б)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8.03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логарифмической функции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для производной и первообразной логарифмической функции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3(г), 554(б,г), 555(в,г), 556(г), 557(г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9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по теме «Объем пирамиды»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еорему об объеме пирамиды; формулу объема усеченной пирамиды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696, 699.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.03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степенной функции, ее свойства; вывод формул для вычисления производной и первообразной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8(б,в), 559(г), 560(а,г), 562(в,г), 563(б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конуса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еорему об объеме конуса с доказательством; формулу объема усеченного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70, № 701(в), 703, 705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5.03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степенной функции, ее свойства; вывод формул для вычисления производной и первообразной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8(б,в), 559(г), 560(а,г), 562(в,г), 563(б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 </w:t>
            </w:r>
            <w:r>
              <w:rPr>
                <w:color w:val="17365D"/>
              </w:rPr>
              <w:t>Решение задач по теме «Объем конуса»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еорему об объеме конуса; формулу объема усеченного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70, № 707, 709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9.03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ая функция.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е степенной функции, ее свойства; вывод формул для вычисления производной и первообразной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8(б,в), 559(г), 560(а,г), 562(в,г), 563(б,в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Контрольная работа №8 по теме «Объемы тел»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еоремы об объеме пирамиды и конуса; формулы объема усеченной пирамиды и усеченного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2.03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вторение по теме «Производная показательной и логарифмической функций»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 представление очисле е, формулы ддля первообразной и производной показательной  функции уметь решать упражнения по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1.04.1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и контрольной работы по теме «Объемы тел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теоремы об объеме пирамиды и конуса; формулы объема усеченной пирамиды и усеченного конуса. Уметь решать задачи по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9 по теме «Производная показательной и логарифмической функций»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едставление о числе ℮; формулы для первообразной и производной показательной функции; формулу для производной и первообразной логарифмической функции; определение степенной функции, ее свойства; вывод формул для вычисления производной и первообразной; понятие о дифференциальных уравнениях и их использовании в физике. Уметь решать упражнения по данной теме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повтор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0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шара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 теорему об объеме шара с доказательством. 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71, № 710(б), 712, 7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5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Рациональные и иррациональные числа. Проценты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, связанные с действительными числами. Уметь решать упражнения по данной теме.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(б,в), 3(а), 5, 8(б), 9(а), 17(б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9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шара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 теорему об объеме шара с доказательством. 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71, № 710(б), 712, 7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9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Рациональные и иррациональные числа. Проценты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, связанные с действительными числами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(а,б), 19(а,г), 22, 24, 35(б,в), 2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9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1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шарового сегмента, шарового слоя и шарового сектора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определения шарового сегмента, шарового слоя и шарового сектора; формулы для вычисления объемов частей шара. 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72, №717, 7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ессии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огрессии; основные свойства прогрессий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, 31, 33, 34, 38, 39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9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14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шарового сегмента, шарового слоя и шарового сектора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определения шарового сегмента, шарового слоя и шарового сектора; формулы для вычисления объемов частей шара. 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 72, №717, 7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реобразования алгебраических выражений, выражений, содержащих радикалы и степени с дробным показателями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войства степени с действительными показателями; формулы сокращенного умножения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(б,в), 43(в,г), 44(б,г), 45(в,г), 46(б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16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шара и его частей. Решение задач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определения шарового сегмента, шарового слоя и шарового сектора; формулы для вычисления объемов частей шара. 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715, 7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9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реобразования алгебраических выражений, выражений, содержащих радикалы и степени с дробным показателями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войства степени с действительными показателями; формулы сокращенного умножения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(б,в), 43(в,г), 44(б,г), 45(в,г), 46(б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18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Объем шара и его частей. Решение задач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определения шарового сегмента, шарового слоя и шарового сектора; формулы для вычисления объемов частей шара. 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715, 72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3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реобразования тригонометрических выражений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ормулы тригонометрии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(в,г), 53(б,г), 54(б,в), 55(в,г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0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лощадь сферы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вывод формулы площади сферы. Уметь: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.73, № 723, 7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6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реобразования тригонометрических выражений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ормулы тригонометрии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(а,г), 57(б,г), 58(в,г), 59(а), 60(б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рок обобщающего повторения по теме «Объем шара и площадь сферы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751, 7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0.04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реобразования выражений, содержащих степени и логарифмы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ормулы, связанные со степенями и логарифмами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(б,в), 63(а,в), 64(б), 65(а)., 66(б,в), 67(а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4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на многогранники, цилиндр, конус и шар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№ </w:t>
            </w:r>
            <w:r>
              <w:rPr>
                <w:color w:val="17365D"/>
              </w:rPr>
              <w:t>761, 76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3.05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Тригонометрические функции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я тригонометрических функций, свойства и их графики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(в,г), 97(а,г), 98(б), 99(г), 100(б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6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на многогранники, цилиндр, конус и шар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адачи подготовительного варианта к к/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7.05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7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Тригономе</w:t>
            </w:r>
            <w:r>
              <w:rPr>
                <w:highlight w:val="yellow"/>
              </w:rPr>
              <w:t>трические функции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нать: определения тригонометрических функций, свойства и их графики. Уметь решать упражнения по данной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96(в,г), 97(а,г), 98(б), 99(г), 100(б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08.05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8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Решение задач на многогранники, цилиндр, конус и шар.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Уметь решать задачи по теме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Задачи подготовительного варианта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.05.19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Степенная, показательная и логарифмическая функции»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ределения, свойства степенной, показательной и логарифмической функций и их графики. Уметь решать упражнения по данной теме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2(г), 113(б,г), 114(б,г), 115(а,в), 116(г), 117(а,в)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9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709"/>
        <w:gridCol w:w="5811"/>
        <w:gridCol w:w="1843"/>
        <w:gridCol w:w="1134"/>
        <w:gridCol w:w="142"/>
        <w:gridCol w:w="992"/>
      </w:tblGrid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7365D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вторение по теме «Параллельность прямых и плоск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параллельных прямых, отрезков, лучей в пространстве, скрещивающихся прямых, сонаправленных лучей, угла между пересекающихся прямыми, угла между скрещивающимися прямыми; теорему о параллельных прямых; лемму о пересечении плоскости параллельными прямыми; теорему о трех параллельных прямых; признак скрещивающихся прямых; теорему о том, что через каждую из двух скрещивающихся прямых проходит плоскость, параллельная другой прямой, и притом только одна; теорему об углах с сонаправленными сторонами; варианты взаимного расположения двух плоскостей; понятие параллельных плоскостей; признак параллельности двух плоскостей; : 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; понятие тетраэдра и параллелепипеда, его граней, ребер, вершин, боковых граней и основания; ; свойства параллелепипеда. Уметь решать задачи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адачи на повторение из дидакт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Тригонометрические уравнения и неравен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тригонометрические уравнения и неравенства раз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(б,г),160(в), 153(а,г), 154(в,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84"/>
        <w:gridCol w:w="712"/>
        <w:gridCol w:w="5832"/>
        <w:gridCol w:w="1800"/>
        <w:gridCol w:w="1188"/>
        <w:gridCol w:w="1150"/>
      </w:tblGrid>
      <w:tr>
        <w:trPr>
          <w:trHeight w:val="2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7365D"/>
              </w:rPr>
              <w:t>13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вторение по теме «Перпендикулярность прямых и плоскостей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перпендикулярных прямых в пространстве , прямой и плоскости; лемму о перпендикулярности двух параллельных прямых к третьей прямой;  теоремы, в которых устанавливается связь между параллельностью прямых и их перпендикулярностью к плоскости, с доказательствами; : теорему, выражающую признак перпендикулярности прямой и плоскости; теоремы о плоскости, перпендикулярной прямой, и о прямой, перпендикулярной плоскости, с доказательствами; : теоремы о плоскости, перпендикулярной прямой, и о прямой, перпендикулярной плоскости, с доказательствами; понятие перпендикуляра, проведенного из точки к плоскости, и основания перпендикуляра, наклонной, проведенной из точки к плоскости, и основание, проекции  наклонной на плоскость, расстояние от точки до плоскости; связь между наклонной, ее проекцией и перпендикуляром; : теорему о трех перпендикулярах и обратную ей теорему с доказательствами; понятия угла между плоскостями, перпендикулярных плоскостей; теорему, выражающую признак перпендикулярности двух плоскостей, с доказательством   . Уметь: Решать задачи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адачи на повторение из дидактическ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7.05.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709"/>
        <w:gridCol w:w="5811"/>
        <w:gridCol w:w="1843"/>
        <w:gridCol w:w="1134"/>
        <w:gridCol w:w="142"/>
        <w:gridCol w:w="992"/>
      </w:tblGrid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Тригонометрические уравнения и неравен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тригонометрические уравнения и неравенства раз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(б,г),160(в), 153(а,г), 154(в,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вторение по теме « Площади и объемы многогран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понятие многогранника и его элементов, выпуклого и невыпуклого многогранника, призмы и ее элементов , прямой и наклонной призмы, пирамиды и ее элементов, правильной и  усеченной пирамиды и их элементов, формулы  площади боковой поверхности и полной поверхности правильно и усеченной пирамиды, площади поверхности прямой и наклонной призмы; теоремы об объеме пирамиды и конуса; формулы объема усеченной пирамиды и усеченного конуса; теорему об объеме шара; определения шарового сегмента, шарового слоя и шарового сектора; формулы для вычисления объемов частей шара; формулу площади сферы. Уметь решать задачи п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адачи на повторение из дидакт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1.05.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Контрольная работа №10(итого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нать: основной теоретический материал курса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2.05.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Рациональные уравнения и неравен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линейные и квадратные уравнения и неравенства, вспомнить метод интерва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(в,г), 133(б) 131(а,б), 132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овторение по теме « Площади и объемы тел вра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Знать: понятия цилиндрической поверхности, цилиндра и его элементов, развертки боковой поверхности цилиндра, конуса и его элементов, развертки боковой поверхности конуса, усеченного конуса и его элементов, сферы и шара и их элементов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Задачи на повторение из дидакт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4.05.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</w:rPr>
        <w:t xml:space="preserve">                                             </w:t>
      </w:r>
      <w:r>
        <w:rPr/>
        <w:t>Учебно-тематический план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2618"/>
        <w:gridCol w:w="39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Те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за 10 класс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образная и интегра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ервообразна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нтегра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ная и логарифмическая фун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общение понятия степен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казательная и логарифмическая фун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оизводная показательной и логарифмической         функц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координат в пространств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линдр  конус  и шар         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те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Настоящая программа по алгебре и началам анализа для средней основной общеобразовательной школы 10-11 классов составлена на основе</w:t>
      </w:r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>-ООП ООО МКОУ  Истобинская  СОШ и учебного плана на 2018-2019 учебный год,</w:t>
      </w:r>
      <w:r>
        <w:rPr>
          <w:bCs/>
          <w:sz w:val="32"/>
          <w:szCs w:val="32"/>
        </w:rPr>
        <w:t xml:space="preserve"> федерального компонента государственного стандарта основного общего образования (приказ МОиН РФ от 05.03.2004 г. № 1089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Примерных программ по математике (письмо Департамента государственной политики в образовании Минобрнауки России от 07.07.2005г. № 03-1263)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 Примерной программы общеобразовательных учреждений по алгебре и нала анализа 10–11 классы, к учебному комплексу для 10-11 классов (авторы А. Н. Колмогоров, А. М. Абрамов, Ю. П. Дудицин – М: «Просвещение», 2008. – с. 36-40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грамма по геометрии к учебнику для 10-11 классов общеобразовательных школ авторов Л.С.Атанасяна, В.Ф.Бутузова, С.Б.Кадомцева, Э.Г.Поздняка, И.И.Юдиной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Рабочая программа конкретизирует содержание предметных тем образовательного стандарта и дает распределение учебных часов по разделам курса. </w:t>
      </w:r>
      <w:r>
        <w:rPr>
          <w:sz w:val="32"/>
          <w:szCs w:val="32"/>
        </w:rPr>
        <w:t>. Программа по геометрии к учебнику для 10-11 классов общеобразовательных школ авторов Л.С.Атанасяна, В.Ф.Бутузова, С.Б.Кадомцева, Э.Г.Поздняка, И.И.Юди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нательное овладение учащихся системой математ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ческая значимость школьного курса математики обусловлена тем, что её объектом являе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 техники, восприятия научных и технических понятий и идей. Математика является языком науки и техники. С ее помощью моделируются и изучаются явления и процессы, происходящие в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развивает воображение, пространственные представления. История развития математического знания дает возможность пополнить запас историко-научных знаний. </w:t>
      </w:r>
    </w:p>
    <w:p>
      <w:pPr>
        <w:pStyle w:val="Normal"/>
        <w:rPr/>
      </w:pPr>
      <w:r>
        <w:rPr>
          <w:sz w:val="32"/>
          <w:szCs w:val="32"/>
        </w:rPr>
        <w:t>Математика является одним из опорных предметов основной школы: она обеспечивает изучению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алгебре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у учащихся правильных представлений о сущности и происхождении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чащихся и качеств мышления, необходимых для адаптации в современном информационном общ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буя от учащихся умственных и волевых усилий, концентрации внимания, активности развитого воображения, алгебра развивает нравственные черты личности (настойчивость, целеустремленность, творческую активность, трудолюбие, дисциплину и критичность мышления) и умение аргументировано отстаивать свои взгляды и убеждения, а также способствовать принимать самостоятельные ре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ение математики позволяет формировать умения и навыки умственного труда – планирование своей работы, поиск рациональных путей ее выполнения, критическая оценка результатов. В процессе изучения алгебры должны научиться излагать свои мысли ясно исчерпывающе, лаконично и ёмко, приобрести навыки чёткого, аккуратного и грамотного выполнения математических запис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жнейшей задачей школьного курса математики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 xml:space="preserve">Цели и задачи курса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Изучение предмета направлено на достижение следующих целей:</w:t>
      </w:r>
    </w:p>
    <w:p>
      <w:pPr>
        <w:pStyle w:val="Normal"/>
        <w:numPr>
          <w:ilvl w:val="0"/>
          <w:numId w:val="1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овладение системой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ве: ясности и точности мысли, критичности мышления, интуиции</w:t>
      </w:r>
      <w:r>
        <w:rPr>
          <w:sz w:val="32"/>
          <w:szCs w:val="32"/>
        </w:rPr>
        <w:t>, логического мышления, элементов алгоритмической культуры, способности к преодолению трудностей;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ирование культуры, играющей особую роль в общественном развит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кур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урсе математики можно выделить следующие содержательные линии: алгебра и геометрия. В курсе алгебры можно выделить следующие разделы: арифметика, алгебра, функции, вероятность и статистика. Наряду с этим в содержание включены два дополнительных методологических раздела: логика и множества; математика в историческом развитии, что связано с реализацией целей общеинтеллектуального  и общекультурного развития учащихся. Содержание каждого из этих разделов разворачивается содержательно- методическую линию, пронизывающие все остальные содержательные линии. При этом первая линия – «Логика и множества» - служит цели овладения учащимися некоторыми элементами универсального математического языка, вторая – «Математика в историческом развитии» - способствует созданию общекультурного, гуманитарного фона изучения кур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линии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еркивает зна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ел «Вероятность и статистика» - обязательный компонент школьного образования, усиливающий его прикладное и практическое значение. Это материал необходим прежде всего для формирования у учащихся функциональной грамотности – умение воспринимать и критически анализировать информацию, представленную в различных формах.         Понимать    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. Перебор и подсчет числа вариантов, в том числе в простейших прикладных задач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го мыш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ометрия играет важную роль, являясь одним из важнейших компонентов математического образования и необходима для приобретения конкретных знаний о пространстве и практически значимых ум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жные геометрические понятия вводя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гда у учащихся накоплен достаточный опыт для адекватного восприятия вводимого понятия – опыт, содействующий пониманию всех слов, содержащихся в определении (вербальный опыт), и опыт использования понятия на наглядно-интуитивном и рабочем уровнях (генетический опыт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огда у учащихся появилась потребность в формальном определении понят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уманитарный потенциал школьного курса геометрии состоит в том, что владение математическим языком и математическим моделированием позволяет ученику лучше ориентироваться в природе и обществе, способствует развитию речи не в меньшей степени, чем уроки русского языка и литературы. Геометрия позволяет сформировать у ученика представления о математике как части общечеловеческой культуры. Знакомство с основными историческими вехами возникновения и развития геометрии, судьбами великих открытий, именами людей, творивших науку, должно войти в интеллектуальный багаж каждого культурного челове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ометрия нацелена на формирование аппарата для решения не только математических задач, но и задач смежных предметов, окружающей реальности. Язык геометрии, умение «читать» геометрический чертеж, подчеркивает значение математики как языка для построения математических моделей, процессов и явлений реально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й из основных задач изучения геометрии является развитие логического мышления, необходимого, в частности, для освоения курса информатики, физики, овладения навыками дедуктивных рассуждений. Преобразование геометрических форм вносит свой специфический вклад в развитие воображения, способностей к математическому творчеству, пространственному мышл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разовательные и воспитательные задачи обучения геометрии решают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организации учебно-воспитательного процесса важную роль играет решение задач. Они являются и целью, и средством обучения и математического развития учащихся. При планировании уроков учтено, что теоретический материал учащимися осознается и усваивается преимущественно в процессе решения задач. Организуя решение задач, используется дифференцированный подход к учащимся. Дифференциация требований к уча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Для правильной организации учебно-воспитательного процесса выбирается наиболее рациональная система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-компонента. В учебном процессе взята ориентация на рациональное сочетание устных и письменных видов работы, как при изучении теории, так и при решении зада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часов на изучение тем в рабочей программе совпадают с количеством часов в примерной програм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рабочую программу внесены изменения. </w:t>
      </w:r>
    </w:p>
    <w:p>
      <w:pPr>
        <w:pStyle w:val="Normal"/>
        <w:rPr/>
      </w:pPr>
      <w:r>
        <w:rPr>
          <w:i/>
          <w:sz w:val="32"/>
          <w:szCs w:val="32"/>
        </w:rPr>
        <w:t>Одной из целей изучения курса математики является подготовка учащихся к сдаче Единого Государственного Экзамена по математике.</w:t>
      </w:r>
      <w:r>
        <w:rPr>
          <w:sz w:val="32"/>
          <w:szCs w:val="32"/>
        </w:rPr>
        <w:t xml:space="preserve"> Поэтому программа  предусматривает выделение дополнительного времени для  изучения всех тем курса, а также для изучения тем, не предусмотренных в учебнике алгебры и начала анализа А. Н. Колмогоров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веден пункт «Начальные сведения о стереометри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асы выделенные на повторение в курсе алгебры разделены на 2 части: 5ч на повторение в начале учебного года и 6ч на повторение в конце учебного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истематизация и обобщение учебного материала, тестирования по каждой ключевой теме, на достижение опорного уровня, который позволяет ученику с невысоким уровнем математической подготовки адаптироваться к изучению нового материала на следующей ступени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иливается внимание к индивидуальной подготовке учащихся к промежуточной и итоговой аттес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 и выпускника, виды контроля (в календарно-тематическом планирован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целью сохранения здоровья учащихся планируются включать в уроки элементы здоровье сберегающей технологии: «знание своего тела», «гигиена тела», «безопасное поведение на дорогах», «минутки здоровья»; вести работу по формированию положительной учебной мотивации как важного фактора воспитания здорового образа жизни; соблюдать правильную организацию учеб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>Строгая дозировка учебной нагру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  <w:t>Построение урока с учетом динамичности, их работоспособ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Соблюдение гигиенических требований (свежий воздух, оптимальный тепловой режим, хорошая освещенность, чисто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  <w:t>Благоприятный эмоциональный наст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ционально размещать записи на классной доске, не допускать однообразия работы, использовать 4-7 смен видов деятельности на уроке, развивать зрительную и слуховую память, используя различные формы выделения наиболее важного материала. Использовать хоровое проговаривание терминов, правил. Применять на уроках комментированное письм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Место предмета.</w:t>
      </w:r>
    </w:p>
    <w:p>
      <w:pPr>
        <w:pStyle w:val="Normal"/>
        <w:rPr/>
      </w:pPr>
      <w:r>
        <w:rPr>
          <w:sz w:val="32"/>
          <w:szCs w:val="32"/>
        </w:rPr>
        <w:t xml:space="preserve">Базовый  учебный план на изучение предмета2часа  и геометрии 2 часа, </w:t>
      </w:r>
      <w:r>
        <w:rPr>
          <w:bCs/>
          <w:sz w:val="32"/>
          <w:szCs w:val="32"/>
        </w:rPr>
        <w:t>в том числе на контрольные работы 10 часов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Учебник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1) Алгебра и начала анализа 10-11 кл. А.Н. Колмог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Алгебра и начала анализа 10, кл.А. Г. Мордкович теория и практи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Пособие по математике для поступающих в высшее учебное заведение М.И. Сканав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) Геометрия, 10-11: Учебник для общеоб. Учреждений Базовый и профильный уровень / Л. С. Атанасян, В. Ф. Бутузов, С. Б. Позняк, Л. С. Киселева - М.: Просвещение, 2014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часов на изучение тем в рабочей программе совпадают с количеством часов в примерной програм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sz w:val="32"/>
          <w:szCs w:val="32"/>
        </w:rPr>
        <w:t>Формы промежуточной и итоговой аттестации</w:t>
      </w:r>
      <w:r>
        <w:rPr>
          <w:bCs/>
          <w:sz w:val="32"/>
          <w:szCs w:val="32"/>
        </w:rPr>
        <w:t>: Промежуточная аттестация проводится в форме тестов, контрольных, самостоятельных раб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ОБРАЗОВАТЕЛЬНОЙ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ИСЛОВЫЕ И БУКВЕННЫЕ ВЫРАЖЕНИЯ</w:t>
      </w:r>
    </w:p>
    <w:p>
      <w:pPr>
        <w:pStyle w:val="Normal"/>
        <w:rPr/>
      </w:pPr>
      <w:r>
        <w:rPr>
          <w:sz w:val="32"/>
          <w:szCs w:val="32"/>
        </w:rPr>
        <w:t xml:space="preserve">Делимость целых чисел. Деление с остатком. </w:t>
      </w:r>
      <w:r>
        <w:rPr>
          <w:i/>
          <w:iCs/>
          <w:sz w:val="32"/>
          <w:szCs w:val="32"/>
        </w:rPr>
        <w:t>Сравнения.</w:t>
      </w:r>
      <w:r>
        <w:rPr>
          <w:sz w:val="32"/>
          <w:szCs w:val="32"/>
        </w:rPr>
        <w:t xml:space="preserve"> Решение задач с целочисленными неизвестными. </w:t>
      </w:r>
    </w:p>
    <w:p>
      <w:pPr>
        <w:pStyle w:val="Normal"/>
        <w:rPr/>
      </w:pPr>
      <w:r>
        <w:rPr>
          <w:sz w:val="32"/>
          <w:szCs w:val="32"/>
        </w:rPr>
        <w:t xml:space="preserve">Многочлены от одной переменной. Делимость многочленов. Деление многочленов с остатком. Рациональные корни многочленов с целыми коэффициентами. </w:t>
      </w:r>
      <w:r>
        <w:rPr>
          <w:i/>
          <w:iCs/>
          <w:sz w:val="32"/>
          <w:szCs w:val="32"/>
        </w:rPr>
        <w:t>Схема Горнера.</w:t>
      </w:r>
      <w:r>
        <w:rPr>
          <w:sz w:val="32"/>
          <w:szCs w:val="32"/>
        </w:rPr>
        <w:t xml:space="preserve"> Теорема Безу</w:t>
      </w:r>
      <w:r>
        <w:rPr>
          <w:i/>
          <w:iCs/>
          <w:sz w:val="32"/>
          <w:szCs w:val="32"/>
        </w:rPr>
        <w:t xml:space="preserve">. </w:t>
      </w:r>
      <w:r>
        <w:rPr>
          <w:sz w:val="32"/>
          <w:szCs w:val="32"/>
        </w:rPr>
        <w:t>Число корней многочлена. Многочлены от двух переменных. Формулы сокращенного умножения для старших степеней. Бином Ньютона.</w:t>
      </w:r>
      <w:r>
        <w:rPr>
          <w:i/>
          <w:iCs/>
          <w:sz w:val="32"/>
          <w:szCs w:val="32"/>
        </w:rPr>
        <w:t xml:space="preserve"> Многочлены от нескольких переменных, симметрические многочлены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Корень степени  </w:t>
      </w:r>
      <w:r>
        <w:rPr>
          <w:i/>
          <w:iCs/>
          <w:sz w:val="32"/>
          <w:szCs w:val="32"/>
        </w:rPr>
        <w:t xml:space="preserve">n </w:t>
      </w:r>
      <w:r>
        <w:rPr>
          <w:sz w:val="32"/>
          <w:szCs w:val="32"/>
        </w:rPr>
        <w:t>&gt; 1 и его свойства. Степень с рациональным показателем и ее свойства. Понятие о степени с действительным показателем</w:t>
      </w:r>
      <w:r>
        <w:rPr>
          <w:i/>
          <w:iCs/>
          <w:sz w:val="32"/>
          <w:szCs w:val="32"/>
        </w:rPr>
        <w:t xml:space="preserve">. </w:t>
      </w:r>
      <w:r>
        <w:rPr>
          <w:sz w:val="32"/>
          <w:szCs w:val="32"/>
        </w:rPr>
        <w:t>Свойства степени с действительным показателе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игонометрия </w:t>
      </w:r>
    </w:p>
    <w:p>
      <w:pPr>
        <w:pStyle w:val="Normal"/>
        <w:rPr/>
      </w:pPr>
      <w:r>
        <w:rPr>
          <w:sz w:val="32"/>
          <w:szCs w:val="32"/>
        </w:rPr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i/>
          <w:iCs/>
          <w:sz w:val="32"/>
          <w:szCs w:val="32"/>
        </w:rPr>
        <w:t>Формулы половинного угла.</w:t>
      </w:r>
      <w:r>
        <w:rPr>
          <w:sz w:val="32"/>
          <w:szCs w:val="32"/>
        </w:rPr>
        <w:t xml:space="preserve"> Преобразования суммы тригонометрических функций в произведение и произведения в сумму. </w:t>
      </w:r>
      <w:r>
        <w:rPr>
          <w:i/>
          <w:iCs/>
          <w:sz w:val="32"/>
          <w:szCs w:val="32"/>
        </w:rPr>
        <w:t>Выражение тригонометрических функций через тангенс половинного аргумента.</w:t>
      </w:r>
      <w:r>
        <w:rPr>
          <w:sz w:val="32"/>
          <w:szCs w:val="32"/>
        </w:rPr>
        <w:t xml:space="preserve"> Преобразования тригонометрических выражений.</w:t>
      </w:r>
    </w:p>
    <w:p>
      <w:pPr>
        <w:pStyle w:val="Normal"/>
        <w:rPr/>
      </w:pPr>
      <w:r>
        <w:rPr>
          <w:sz w:val="32"/>
          <w:szCs w:val="32"/>
        </w:rPr>
        <w:t xml:space="preserve">Простейшие тригонометрические уравнения. Решения тригонометрических уравнений. </w:t>
      </w:r>
      <w:r>
        <w:rPr>
          <w:i/>
          <w:iCs/>
          <w:sz w:val="32"/>
          <w:szCs w:val="32"/>
        </w:rPr>
        <w:t>Простейшие тригонометрические неравенств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рксинус, арккосинус, арктангенс, арккотангенс числа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Н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rPr/>
      </w:pPr>
      <w:r>
        <w:rPr>
          <w:sz w:val="32"/>
          <w:szCs w:val="32"/>
        </w:rPr>
        <w:t xml:space="preserve">Тригонометрические функции, их свойства и графики, периодичность, основной период. </w:t>
      </w:r>
      <w:r>
        <w:rPr>
          <w:i/>
          <w:iCs/>
          <w:sz w:val="32"/>
          <w:szCs w:val="32"/>
        </w:rPr>
        <w:t>Обратные тригонометрические функции.</w:t>
      </w:r>
    </w:p>
    <w:p>
      <w:pPr>
        <w:pStyle w:val="Normal"/>
        <w:rPr/>
      </w:pPr>
      <w:r>
        <w:rPr>
          <w:sz w:val="32"/>
          <w:szCs w:val="32"/>
        </w:rPr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y = x</w:t>
      </w:r>
      <w:r>
        <w:rPr>
          <w:i/>
          <w:iCs/>
          <w:sz w:val="32"/>
          <w:szCs w:val="32"/>
        </w:rPr>
        <w:t>, растяжение и сжатие вдоль осей координат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ЧАЛА  МАТЕМАТИЧЕСКОГО АНАЛИЗ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Понятие о непрерывности функции.</w:t>
      </w:r>
    </w:p>
    <w:p>
      <w:pPr>
        <w:pStyle w:val="Normal"/>
        <w:rPr/>
      </w:pPr>
      <w:r>
        <w:rPr>
          <w:sz w:val="32"/>
          <w:szCs w:val="32"/>
        </w:rPr>
        <w:t>Понятие о производной функции, физический и геометрический смысл производной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i/>
          <w:iCs/>
          <w:sz w:val="32"/>
          <w:szCs w:val="32"/>
        </w:rPr>
        <w:t xml:space="preserve"> Производные сложной функции. </w:t>
      </w:r>
      <w:r>
        <w:rPr>
          <w:sz w:val="32"/>
          <w:szCs w:val="32"/>
        </w:rPr>
        <w:t xml:space="preserve">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нахождении наибольших и наименьших знач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Вторая производная и ее физический смыс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АВНЕНИЯ И НЕРАВЕН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шение тригонометрических уравнений и неравенст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МЕНТЫ КОМБИНАТОРИКИ, СТАТИС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ТЕОРИИ ВЕРОЯТНОСТЕЙ</w:t>
      </w:r>
    </w:p>
    <w:p>
      <w:pPr>
        <w:pStyle w:val="Normal"/>
        <w:rPr/>
      </w:pPr>
      <w:r>
        <w:rPr>
          <w:sz w:val="32"/>
          <w:szCs w:val="32"/>
        </w:rPr>
        <w:t>Табличное и графическое представление данных.</w:t>
      </w:r>
      <w:r>
        <w:rPr>
          <w:i/>
          <w:iCs/>
          <w:sz w:val="32"/>
          <w:szCs w:val="32"/>
        </w:rPr>
        <w:t xml:space="preserve"> Числовые характеристики рядов данных</w:t>
      </w:r>
      <w:r>
        <w:rPr>
          <w:sz w:val="32"/>
          <w:szCs w:val="32"/>
        </w:rPr>
        <w:t>.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Normal"/>
        <w:rPr/>
      </w:pPr>
      <w:r>
        <w:rPr>
          <w:sz w:val="32"/>
          <w:szCs w:val="3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iCs/>
          <w:sz w:val="32"/>
          <w:szCs w:val="32"/>
        </w:rPr>
        <w:t>Понятие о независимости событий. Вероятность и статистическая частота наступления события</w:t>
      </w:r>
      <w:r>
        <w:rPr>
          <w:sz w:val="32"/>
          <w:szCs w:val="32"/>
        </w:rPr>
        <w:t>.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МЕТРИ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рямые и плоскости в пространстве. </w:t>
      </w:r>
      <w:r>
        <w:rPr>
          <w:sz w:val="32"/>
          <w:szCs w:val="32"/>
        </w:rPr>
        <w:t xml:space="preserve">Основные понятия стереометрии (точка, прямая, плоскость, пространство). </w:t>
      </w:r>
      <w:r>
        <w:rPr>
          <w:i/>
          <w:iCs/>
          <w:sz w:val="32"/>
          <w:szCs w:val="32"/>
        </w:rPr>
        <w:t>Понятие об аксиоматическом способе построения геометрии.</w:t>
      </w:r>
    </w:p>
    <w:p>
      <w:pPr>
        <w:pStyle w:val="Normal"/>
        <w:rPr/>
      </w:pPr>
      <w:r>
        <w:rPr>
          <w:sz w:val="32"/>
          <w:szCs w:val="32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раллельность плоскостей,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rPr/>
      </w:pPr>
      <w:r>
        <w:rPr>
          <w:sz w:val="32"/>
          <w:szCs w:val="32"/>
        </w:rPr>
        <w:t xml:space="preserve">Параллельное проектирование. Ортогональное проектирование. </w:t>
      </w:r>
      <w:r>
        <w:rPr>
          <w:i/>
          <w:iCs/>
          <w:sz w:val="32"/>
          <w:szCs w:val="32"/>
        </w:rPr>
        <w:t>Площадь ортогональной проекции многоугольника.</w:t>
      </w:r>
      <w:r>
        <w:rPr>
          <w:sz w:val="32"/>
          <w:szCs w:val="32"/>
        </w:rPr>
        <w:t xml:space="preserve"> Изображение пространственных фигур. </w:t>
      </w:r>
      <w:r>
        <w:rPr>
          <w:i/>
          <w:iCs/>
          <w:sz w:val="32"/>
          <w:szCs w:val="32"/>
        </w:rPr>
        <w:t>Центральное проектирование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Многогранники. </w:t>
      </w:r>
      <w:r>
        <w:rPr>
          <w:sz w:val="32"/>
          <w:szCs w:val="32"/>
        </w:rPr>
        <w:t xml:space="preserve">Вершины, ребра, грани многогранника. </w:t>
      </w:r>
      <w:r>
        <w:rPr>
          <w:i/>
          <w:iCs/>
          <w:sz w:val="32"/>
          <w:szCs w:val="32"/>
        </w:rPr>
        <w:t>Развертка</w:t>
      </w:r>
      <w:r>
        <w:rPr>
          <w:sz w:val="32"/>
          <w:szCs w:val="32"/>
        </w:rPr>
        <w:t xml:space="preserve">. </w:t>
      </w:r>
      <w:r>
        <w:rPr>
          <w:i/>
          <w:iCs/>
          <w:sz w:val="32"/>
          <w:szCs w:val="32"/>
        </w:rPr>
        <w:t>Многогранные углы. Выпуклые многогранники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еорема Эйл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зма, ее основания, боковые ребра, высота, боковая поверхность. Прямая и наклонная призма. Правильная призма. Параллелепипед. Куб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ирамида, ее основание, боковые ребра, высота, боковая поверхность. Треугольная пирамида. Правильная пирамида. Усеченная пирамида. </w:t>
      </w:r>
    </w:p>
    <w:p>
      <w:pPr>
        <w:pStyle w:val="Normal"/>
        <w:rPr/>
      </w:pPr>
      <w:r>
        <w:rPr>
          <w:sz w:val="32"/>
          <w:szCs w:val="32"/>
        </w:rPr>
        <w:t xml:space="preserve">Симметрии в кубе, в параллелепипеде, </w:t>
      </w:r>
      <w:r>
        <w:rPr>
          <w:i/>
          <w:iCs/>
          <w:sz w:val="32"/>
          <w:szCs w:val="32"/>
        </w:rPr>
        <w:t>в призме и пирамиде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нятие о симметрии в пространстве (центральная, осевая, зеркальна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чения многогранников. Построение сеч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Координаты и векторы. </w:t>
      </w:r>
      <w:r>
        <w:rPr>
          <w:sz w:val="32"/>
          <w:szCs w:val="3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32"/>
          <w:szCs w:val="32"/>
        </w:rPr>
        <w:t>и плоскости</w:t>
      </w:r>
      <w:r>
        <w:rPr>
          <w:sz w:val="32"/>
          <w:szCs w:val="32"/>
        </w:rPr>
        <w:t xml:space="preserve">. </w:t>
      </w:r>
      <w:r>
        <w:rPr>
          <w:i/>
          <w:iCs/>
          <w:sz w:val="32"/>
          <w:szCs w:val="32"/>
        </w:rPr>
        <w:t>Формула расстояния от точки до плоск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ОСНОВНОЕ СОДЕРЖАНИЕ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ОБУЧ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b/>
          <w:sz w:val="32"/>
          <w:szCs w:val="32"/>
        </w:rPr>
        <w:t>Тригонометрические функции любого угла. (17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ункции синус, косинус, тангенс, котангенс. Основные формулы тригонометрии. Формулы приведения. Формулы суммы и разности синусов и косинусов. Другие формулы тригонометрии. Преобразование тригонометрических выражений. Функции синус и косинус, их простейшие свойства и графики. Функции тангенс и котангенс, их простейшие свойства и графи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 уметь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е радианного меры угла, основные тригонометрические функции;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тригонометрические формулы;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формулы приведения, формулы суммы и разности синусов и косинусов, другие формулы тригонометрии.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пределение и простейшие свойства функции синус и косинус, графики этих функций;  определение и простейшие свойства функции тангенс и котангенс, графики этих функций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войства функции. (19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нятие функции, способы ее задания, график функции. Преобразование графиков. Преобразования графиков с модулями. Четные и нечетные функции. Периодичность тригонометрических функций. Возрастание и убывание функций. Экстремумы. Исследование функций. Свойства тригонометрических функций. Гармонические колебания. </w:t>
      </w:r>
    </w:p>
    <w:p>
      <w:pPr>
        <w:pStyle w:val="Normal"/>
        <w:rPr/>
      </w:pPr>
      <w:r>
        <w:rPr>
          <w:b/>
          <w:i/>
          <w:sz w:val="32"/>
          <w:szCs w:val="32"/>
        </w:rPr>
        <w:t>Знать/уметь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е функции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понятия, связанные с ней, способы задания функции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способы преобразования графиков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монотонности, промежутков возрастания и убывания, экстремумов функции;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хему исследования функции и построения ее графика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тригонометрических уравнений и неравенств.(19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ратные тригонометрические функции. Решение простейших тригонометрических уравнений. Тригонометрические уравнения. Тригонометрические неравенства. Системы тригонометрических уравнений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 уметь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я обратных тригонометрических функций, их основные свойства и графики;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типы тригонометрических уравнений и способы их решения;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сновные способы решать тригонометрические неравенства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иболее типичные системы тригонометрических уравнений и способы их решений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ная.(13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ращение функции. Понятие о производной. Понятие о непрерывности функции и предельном переходе. Правила вычисления производных. Производная сложной функции. Производные тригонометрических функций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уметь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нятие приращения функции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производной и мгновенной скорости движения тела;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о непрерывности функции и пределе функции;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правила дифференцирования, правила для вычисления производных;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сложной функции и правило нахождения производной; 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ывод формулы для производных тригонометрических функций, формулы для производных обратных тригонометрических функций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непрерывности и производной. (11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нение непрерывности. Касательная к графику функции. Приближенные вычисления. Производная в физике и техник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уметь: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 xml:space="preserve">свойства непрерывности функций и метод интервалов; 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понятие и уравнение касательной к графику функции, вывод формулы Лагранже.;</w:t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пособы приближенных вычислений с помощью производн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производной к исследованию функций.(15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знак возрастания (убывания) функций. Критические точки функции, максимумы и минимумы. Примеры применения производной к исследованию функций. Наибольшее и наименьшее значения функции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нать/уметь: 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монотонности функции и промежутки монотонности; 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критической точки функции, признаки максимума и минимума функции; </w:t>
      </w:r>
    </w:p>
    <w:p>
      <w:pPr>
        <w:pStyle w:val="Normal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пределение наибольшее и наименьшее значения функции на отрезке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вторение (11ч)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 (5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 стереометрии. Аксиомы стереометрии. Некоторые следствия из аксиом. Решение задач на применение аксиом стереометрии и их следствий.</w:t>
      </w:r>
    </w:p>
    <w:p>
      <w:pPr>
        <w:pStyle w:val="Normal"/>
        <w:rPr/>
      </w:pPr>
      <w:r>
        <w:rPr>
          <w:b/>
          <w:i/>
          <w:sz w:val="32"/>
          <w:szCs w:val="32"/>
        </w:rPr>
        <w:t>Знать / уметь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сиомы о взаимном расположении точек, прямых и плоскостей в пространстве и их следствия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аллельность прямых и плоскостей  (20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ллельные прямые в пространстве. Параллельность трех прямых. Параллельность прямой и плоскости. Скрещивающиеся прямые. Углы с сонаправленными сторонами. Угол между прямыми. Параллельные плоскости. Признак параллельности двух плоскостей. Свойства параллельных плоскостей. Тетраэдр. Параллелепипед. Задачи на построение сечени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нать/ уметь: 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параллельных прямых, отрезков, лучей в пространстве, скрещивающихся прямых, сонаправленных лучей, угла между пересекающихся прямыми, угла между скрещивающимися прямыми; 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у о параллельных прямых; лемму о пересечении плоскости параллельными прямыми; теорему о трех параллельных прямых; признак скрещивающихся прямых; 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теорему о том, что через каждую из двух скрещивающихся прямых проходит плоскость, параллельная другой прямой, и притом только одна;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теорему об углах с сонаправленными сторонами. варианты взаимного расположения двух плоскостей; понятие параллельных плоскостей; признак параллельности двух плоскостей;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 xml:space="preserve">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; 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понятие тетраэдра и параллелепипеда, его граней, ребер, вершин, боковых граней и основания;</w:t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войства параллелепипеда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пендикулярность прямых и плоскостей. (20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пендикулярные прямые в пространстве. Параллельные прямые , перпендикулярные плоскости. Признак перпендикулярности прямой и плоскости. Теорема о плоскости, перпендикулярной прямой. Теорема о прямой, перпендикулярной плоскости. Перпендикулярность прямой и плоскости. Расстояние от точки до плоскости. Теорема о трех перпендикулярах. Двугранный угол. Перпендикулярность плоскосте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 уметь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перпендикулярных прямых в пространстве , прямой и плоскости;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лемму о перпендикулярности двух параллельных прямых к третьей прямой; 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ы, в которых устанавливается связь между параллельностью прямых и их перпендикулярностью к плоскости, с доказательствами;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у, выражающую признак перпендикулярности прямой и плоскости;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ы о плоскости, перпендикулярной прямой, и о прямой, перпендикулярной плоскости, с доказательствами;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ы о плоскости, перпендикулярной прямой, и о прямой, перпендикулярной плоскости, с доказательствами; понятие перпендикуляра, проведенного из точки к плоскости, и основания перпендикуляра, наклонной, проведенной из точки к плоскости, и основание, проекции  наклонной на плоскость, расстояние от точки до плоскости; связь между наклонной, ее проекцией и перпендикуляром;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у о трех перпендикулярах и обратную ей теорему с доказательствами;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я угла между плоскостями, перпендикулярных плоскостей;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еорему, выражающую признак перпендикулярности двух плоскостей, с доказательством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b/>
          <w:sz w:val="32"/>
          <w:szCs w:val="32"/>
        </w:rPr>
        <w:t>Многогранники 13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ятие многогранника. Призма. Площадь поверхности призмы. Наклонная призма. Пирамида. Правильная пирамида. Площадь поверхности правильной пирамиды. Усеченная пирамида. Симметрия в пространстве. Понятие правильного многогранника. Элементы симметрии правильных многогранни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 уметь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многогранника и его элементов, 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выпуклого и невыпуклого многогранника, 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призмы и ее элементов , прямой и наклонной призмы, 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ирамиды и ее элементов, правильной и  усеченной пирамиды и их элементов,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формулы  площади боковой поверхности и полной поверхности правильно и усеченной пирамиды,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площади поверхности прямой и наклонной призмы.  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кторы в пространстве (7 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ятие вектора. Равенство векторов. Сложение и вычитание векторов. Сумма нескольких векторов. Умножение вектора на число. Компланарные векторы. Правило параллелепипеда. Разложение вектора по трем некомпланарным вектора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нать/ уметь: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вектора в пространстве, нулевого вектора, длины ненулевого вектора, определения коллинеарных, равных векторов;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доказательство того , что от любой точки можно отложить вектор, равный данному, и притом только один;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правила треугольника и параллелограмма сложения векторов в пространстве;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переместительный и сочетательный законы сложения;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два способа построения разности двух векторов;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правило сложения нескольких векторов в пространстве;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правило умножения вектора на число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Сочетательный распределительные законы умножения;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определение компланарных векторов;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признак компланарности трех векторов;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правило параллелепипеда сложения трех некомплонарных векторов;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теорему о разложении вектора по трем некомпланарным векторам с доказательством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торение 5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11 клас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ОЕ СОДЕРЖАНИЕ ОБУЧ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овторение за 10 класс (4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тригонометрические Функции. Тригонометрические функции, уравнения, неравенства. Производная и ее применение. Параллельность прямых и плоскостей. Перпендикулярность прямых и плоскостей. Многогранни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нать/ Уметь: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е функции; основные понятия, связанные с ней, способы задания функции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способы преобразования графиков; понятие монотонности, промежутков возрастания и убывания, экстремумов функции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хему исследования функции и построения ее графика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я обратных тригонометрических функций, их основные свойства и графики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типы тригонометрических уравнений и способы их решения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способы решать тригонометрические неравенства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наиболее типичные системы тригонометрических уравнений и способы их решений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приращения функции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производной и мгновенной скорости движения тела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о непрерывности функции и пределе функции; правила дифференцирования, правила для вычисления производных; понятие сложной функции и правило нахождения производной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: вывод формулы для производных тригонометрических функций, формулы для производных обратных тригонометрических функций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перпендикулярных и параллельных прямых в пространстве , прямой и плоскости;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лемму о перпендикулярности двух параллельных прямых к третьей прямой; 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ы, в которых устанавливается связь между параллельностью прямых и их перпендикулярностью к плоскости, с доказательствами; :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теорему, выражающую признак перпендикулярности прямой и плоск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ервообразная и интеграл (17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ение первообразной. Основные свойства первообразной. Три правила нахождения первообразной. Площадь криволинейной трапеции. Интеграл. Формула Ньютона – Лейбница. Применение интеграл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 / уметь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е первообразной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Основные свойства первообразной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Три правила нахождения первообразной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Площадь криволинейной трапеции. Интеграл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Формула Ньютона – Лейбница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менение интегр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оказательная и логарифмическая функции (34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рень n-й степени и его свойства. Иррациональные уравнения и неравенства. Системы иррациональных уравнений. Иррациональные неравенства. Степень с рациональным показателем. Показательная функция. Решение показательных уравнений и неравенств. Логарифмы и их свойства. Логарифмическая функция. Решение логарифмических уравнений и неравенств. Производная показательной функции. Число ℮. Производная логарифмической функции. Степенная функция. Понятие о дифференциальных уравнения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ть/уметь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пределение корня n-й степени; свойства корня n-й степен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сновные типы иррациональных уравнений и неравенств и способы их реше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пособы решений наиболее типичных систем иррациональных уравнений; иррациональных неравенст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нятие степени числа; свойства степене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пределение показательной функции, ее свойства и график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иды показательных выражений и способы решений уравнений, систем уравнений, неравенст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нятие логарифма; свойства логарифмо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нятие логарифмической функции, ее свойства и график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иды логарифмических выражений, способы решений уравнений, систем уравнений, неравенст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нятие обратной функции; ее свойства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едставление о числе ℮; формулы для первообразной и производной показательной функции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формулу для производной и первообразной логарифмической функци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пределение степенной функции, ее свойства; вывод формул для вычисления производной и первообразно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нятие о дифференциальных уравнениях и их использовании в физи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Метод координат в пространстве (15 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ямоугольная система координат в пространстве. Координаты вектора Связь между координатами векторов и координатами точек. Угол между векторами. Скалярное произведение векторов. Осевая и центральная симметрия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 уметь 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координат вектора в данной системе координат; 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формулу разложения вектора по координатным вектора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;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равила сложения, вычитания и умножения вектора на число;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равных векторов;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е радиус-вектора произвольной точки пространства;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формулы для нахождения координат вектора по координатам точек конца и начала вектора;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формулы для нахождения координат вектора по координатам точек конца и начала вектора;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формулы для нахождения координат середины отрезка, вычисления длины вектора о его координатам, расстояния между двумя точками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Цилиндр, конус шар ( 20 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ятие цилиндра. Площадь поверхности цилиндра. Понятие конуса. Площадь поверхности конуса. Усеченный конус. Сфера и шар. Взаимное расположение сферы и плоскости. Касательная плоскость к сфере. Площадь сфер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 уметь: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онятия цилиндрической поверхности, цилиндра и его элементов, развертки боковой поверхности цилиндра, конуса и его элементов, развертки боковой поверхности конуса, усеченного конуса и его элементов, сферы и шара и их элементов;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уравнение поверхности , касательной плоскости к сфере, точки касания; 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ечения цилиндра, конуса и усеченного конуса;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формулы для вычисления площади боковой и полной поверхности цилиндра, площади боковой и полной поверхности конуса и усеченного конуса, площади сферы; 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свойство и признак касательной плоскости к сфере; </w:t>
      </w:r>
    </w:p>
    <w:p>
      <w:pPr>
        <w:pStyle w:val="Normal"/>
        <w:numPr>
          <w:ilvl w:val="0"/>
          <w:numId w:val="1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равнение сфе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Объемы тел (22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нятие объема. Объем прямоугольного параллелепипеда. Объем прямой призмы. Объем цилиндра. Вычисление объемов тел с помощью определенного интеграла. Объем наклонной призмы. Объем пирамиды. Объем конуса. Объем шара. Объем шарового сегмента, шарового слоя и шарового сектора. Площадь сферы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ть/ уметь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ы об объеме пирамиды и конуса; 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формулы объема усеченной пирамиды и усеченного конуса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 xml:space="preserve">теорему об объеме шара; 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определения шарового сегмента, шарового слоя и шарового сектора;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 xml:space="preserve">формулы для вычисления объемов частей шара; 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формулу площади сфе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 Повторение 24ч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УРОВНЮ</w:t>
        <w:br/>
        <w:t>ПОДГОТОВКИ ВЫПУСКНИК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результате изучения математики ученик должен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ть/понимать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вероятностный характер различных процессов и закономерностей окружающего мира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исловые и буквенные выраж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меть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проводить преобразования числовых и буквенных выражений, включающих  тригонометрические функции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для практических расчетов по формулам, включая формулы, содержащие степени, 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нкции и граф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меть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описывать по графику и по формуле поведение и свойства функций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для 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чала  математического анализ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меть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находить сумму бесконечно убывающей геометрический прогресси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ычислять производные элементарных функций, применяя правила вычисления производных, используя справочные материалы; 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исследовать функции и строить их графики с помощью производной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для 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авнения и неравенств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меть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ешать рациональные уравнения и неравенства, тригонометрические уравнения их системы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доказывать несложные неравенства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изображать на координатной плоскости множества решений уравнений и неравенств с двумя переменными и их систем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для построения и исследования простейших математических моделей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менты комбинаторики, статис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теории вероятносте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меть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вычислять  вероятности  событий  на  основе подсчета числа исходов (простейшие случаи)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для анализа реальных числовых данных, представленных в виде диаграмм, графиков; для анализа информации статистического характера;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метр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меть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троить сечения многогранников и изображать сечения тел вращения;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7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1) Алгебра и начала анализа 10-11 кл. А.Н. Колмог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Алгебра и начала анализа 10, кл.А. Г. Мордкович теория и практи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Пособие по математике для поступающих в высшее учебное заведение М.И. Сканав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4) Геометрия, 10-11: Учебник для общеоб. Учреждений Базовый и профильный уровень / Л. С. Атанасян, В. Ф. Бутузов, С. Б. Позняк, Л. С. Киселева - М.: Просвещение, 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  <w:sz w:val="28"/>
      <w:szCs w:val="28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User</dc:creator>
  <dc:description/>
  <cp:keywords/>
  <dc:language>en-US</dc:language>
  <cp:lastModifiedBy>www.PHILka.RU</cp:lastModifiedBy>
  <cp:lastPrinted>2002-01-01T00:28:00Z</cp:lastPrinted>
  <dcterms:modified xsi:type="dcterms:W3CDTF">2002-01-01T02:34:00Z</dcterms:modified>
  <cp:revision>2</cp:revision>
  <dc:subject/>
  <dc:title/>
</cp:coreProperties>
</file>