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детский сад №14 общеразвивающего вида с приоритетным осуществлением деятельности по художественно-эстетическому развитию детей Красногвардейск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 Городская педагогическая конференция молодых специалис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ВЕЗДИЕ МОЛОД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ые педагоги в развитии человеческого капитала современного россий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, МЕТОДЫ И ТЕХНОЛОГИИ ФОРМИРОВАНИЯ ЭКОЛОГИЧЕСКОГО МИРОВОЗЗ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Инна Сергее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анова Юлия Андрее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звание секции</w:t>
      </w:r>
      <w:r>
        <w:rPr>
          <w:rFonts w:cs="Times New Roman" w:ascii="Times New Roman" w:hAnsi="Times New Roman"/>
          <w:sz w:val="24"/>
          <w:szCs w:val="24"/>
        </w:rPr>
        <w:t>: Стратегия жизни: экологическая культура и технологии здоровьесози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работы</w:t>
      </w:r>
      <w:r>
        <w:rPr>
          <w:rFonts w:cs="Times New Roman" w:ascii="Times New Roman" w:hAnsi="Times New Roman"/>
          <w:sz w:val="24"/>
          <w:szCs w:val="24"/>
        </w:rPr>
        <w:t>: «Формы, методы и технологии формирования экологического мировоззр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О авторов</w:t>
      </w:r>
      <w:r>
        <w:rPr>
          <w:rFonts w:cs="Times New Roman" w:ascii="Times New Roman" w:hAnsi="Times New Roman"/>
          <w:sz w:val="24"/>
          <w:szCs w:val="24"/>
        </w:rPr>
        <w:t>: Григорьева Инна Сергеевна, Строганова Юлия Андрее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жность и место работы</w:t>
      </w:r>
      <w:r>
        <w:rPr>
          <w:rFonts w:cs="Times New Roman" w:ascii="Times New Roman" w:hAnsi="Times New Roman"/>
          <w:sz w:val="24"/>
          <w:szCs w:val="24"/>
        </w:rPr>
        <w:t>: воспитат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14 общеразвивающего вида с приоритетным осуществлением деятельности по художественно-эстетическому развитию детей Красногвардейского района Санкт-Петербур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, когда сфера воспитательного воздействия значительно расширяется, экологическая проблема приобретает особую остроту и актуальност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ая задача на сегодняшний день- дать почувствовать ребенку, что он ответственен за окружающий его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временном этапе вопросы традиционного взаимодействия природы с человеком выросли в глобальную экологическую проблему. Если люди в ближайшем будущем не научатся бережно относиться к природе, они погубят себя. А для того, чтобы это не случилось, надо воспитывать экологическую культуру и ответственность. И начинать экологическое воспитание надо с дошкольного возраста, так как на этом этапе дошкольного детства ребенок получает эмоциональные впечатления о природе, накапливает представления о разных формах жизни, то есть у него формируются первоосновы экологического мышления, сознания, закладываются начальные элементы экологической культуры. Поэтому в наши дни экологическое воспитание дошкольников приобретает растущую актуа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такое экологическое мировоззр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Г. Васильев дает следующее определение: «Экологическое мировоззрение-это совокупность научных и обыденных знаний об отношении общества с природой, этические, эстетические, ценностные установки данного субъекта, то есть специфически субъективированные особенности экологического сознания, отражающие конкретно-социальную среду и конкретно-природные условия жизни субъекта духовно-практического освоения природы. В понятии экологического мировоззрения отражается процесс личностного преломления содержания форм общественного сознания, в первую очередь, экологического созн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обое направление науки экология возникла в XIX столетии. Само слово «экология» было введено немецким натуралистом Эрнстом Геккелем. Она определялась как наука о взаимоотношениях живых организмов с окружающей средой и друг с другом. В переводе с греческого языка «экология» – это наука о доме, жилище («ойкос» – дом, «логос» – наука). Конечно, экология – наука непростая. Но, чтобы ее понять и осмысленно работать в области экологического образования, для начала нужно запомнить четыре закона, сформулированных в популярной форме американским ученым Барри Коммонер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вязано со вс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куда-нибудь дев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что-нибудь, да стоит (ничто не дается дар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а знает луч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школьном возрасте усвоение основ экологических знаний наиболее перспективно, так как именно в этом возрасте ребёнок воспринимает природу очень эмоционально, обращает внимание на такие особенности природы, которые взрослый человек и не заметит. Ребёнок способен удивляться тому, что его окружает, задаёт массу вопросов о растениях, животных. Он воспринимает животных как равных, сочувствует им, сопереживает вместе с ними. Именно эта возможность должна быть использована как можно полнее в целях эколог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 области экологического образования дошколь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- формирование у детей элементов экологического сознания и эколог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- формирование у детей практических навыков и умений в разнообразной деятельности в природе, имеющей природоохранительный характ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- воспитание гуманного, эмоционально-положительного, бережного, заботливого отношения к миру природы и окружающему миру в целом; развитие чувства эмпатии к объектам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дошкольников по ФГОС — это непрерывный процесс развития детей, направленный на формирование у них экологической культуры, которая выражается в налич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ойчивых знаний о природе и существующих в ней взаимо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ережного отношения к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авильного понимания понятия «здоровый образ жиз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оральных и экологически ценных установок, поведенче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эмоциональной отзывчивости к живой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ожительных эстетических ощущений от любования природ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й познавать особенности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дошкольников с учетом ФГОС может быть реализовано через такие виды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ы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ру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художественно-эстетическая прак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накомство с природоведческой литератур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нятия физ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эколог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ллектив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руппов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сугов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знава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глядно- информацио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экологического воспитания дошколь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лядный (наблюдене, рассматривание картин и иллюстраций, просмотр презент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ый (беседы, чтение художественной литерату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й (экологические игры, опыты, труд в природ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ой (дидактические игры, подвижные игры, игровые ситу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едагогические технологии в дошкольном образовании направлены на реализацию ФГОС дошкольного образования, поэтому следует включить в образовательную деятельность по экологическому воспитанию с детьми следующие педагогические техноло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КТ тех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оровьесберегающие тех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ые тех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и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формирования экологического мировоззрения дошкольников связана с тем, что большинство детей не обладают достаточными знаниями об окружающей природе, так как живут в больших городах, и не имеют возможность взаимодействия с окружающей средой по сравнению с детьми, живущих в сельской местности. При этом в больших городах остро стоит проблема о загрязнении окружающей среды, поэтому очень важно формировать бережное отношение к окружающей природе. Тем самым важно формировать экологические представления у дошкольников с ранне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ожно сделать вывод, что одним из важнейших условий реализации задач экологического мировоззрения дошкольников является правильная организация и экологизация развивающей предметно-пространственной среды, которая способствует познавательному развитию ребенка; эколого-эстетическому развитию; формированию экологически грамотного поведения; экологизации разных видов дея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6:43:00Z</dcterms:created>
  <dc:creator>Юлия</dc:creator>
  <dc:description/>
  <cp:keywords/>
  <dc:language>en-US</dc:language>
  <cp:lastModifiedBy>Юлия</cp:lastModifiedBy>
  <dcterms:modified xsi:type="dcterms:W3CDTF">2019-03-25T16:43:00Z</dcterms:modified>
  <cp:revision>2</cp:revision>
  <dc:subject/>
  <dc:title/>
</cp:coreProperties>
</file>