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ада по природоведению (3 класс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. И. ___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асс: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) Подчеркни природные объек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омашка, линейка, плитка, машина, горы, шкаф, глина, птицы, облака, тетрадь, дерево, дом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) Ответь на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) Какой снег быстрее тает: чистый или грязный?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) Где у кузнечика ухо?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) Что делает ёж зимой?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) Назови самое сладкое дерево наших лесов.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) Кто может пить ногой?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) След, какого хищного зверя похож на человеческий?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) Сколько пингвинов может съесть белый медведь?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6"/>
          <w:szCs w:val="26"/>
        </w:rPr>
        <w:t>4) Сколько ног у паука?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) Растёт ли дерево зимой?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) Какие свойства воды использует человек, когда моется, стирает, моет посуду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жид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прозрач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) бесцвет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) Какие реки Бурятии ты знаешь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) Прочитай слова в каждой строчке. Определи и вычеркни «лишнее». Объясни.</w:t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непр, Волга, Байкал, Енисей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г, запад, право, север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тарктида, Франция, Африка, Европа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катеринбург, Россия, Индия, Германия</w:t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) Определи по описанию, о чём речь?</w:t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цветный, прозрачный, хрупкий, скользкий, легче воды-______________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Непрозрачный, белый, рыхлый,  безвкусный, быстро тает в тепле-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ит воздух, состоит из смеси веществ, обладает плодородием-________</w:t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) Распредели данные географические понятия на группы. Дай каждой группе названия.</w:t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с, Париж, юг, Венера, запад, Меркурий, Москва, север, Киев, Земля, Новгород, восток.</w:t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импиада по русскому языку (3 класс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. И. ___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асс:________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иши, словом из четырёх бук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дат - _______________,            работа -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тивник -____________,             приятель -___________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какой из этих пар слова по смыслу связаны между собой не так, как в остальных:</w:t>
      </w:r>
    </w:p>
    <w:p>
      <w:pPr>
        <w:pStyle w:val="Normal"/>
        <w:jc w:val="both"/>
        <w:rPr/>
      </w:pPr>
      <w:r>
        <w:rPr>
          <w:sz w:val="26"/>
          <w:szCs w:val="26"/>
        </w:rPr>
        <w:t>а) волк – волчица,            г) петух – куриц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ворон – ворона,            д) лис – лиси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кот – кошка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3) Отгадай ребусы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)   </w:t>
      </w:r>
      <w:r>
        <w:rPr>
          <w:sz w:val="26"/>
          <w:szCs w:val="26"/>
          <w:u w:val="single"/>
        </w:rPr>
        <w:t xml:space="preserve">ПЕ </w:t>
      </w:r>
      <w:r>
        <w:rPr>
          <w:sz w:val="26"/>
          <w:szCs w:val="26"/>
        </w:rPr>
        <w:t xml:space="preserve">                                2) СЖЖЖ _____________.</w:t>
      </w:r>
    </w:p>
    <w:p>
      <w:pPr>
        <w:pStyle w:val="Normal"/>
        <w:tabs>
          <w:tab w:val="clear" w:pos="708"/>
          <w:tab w:val="left" w:pos="60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Л  ___________,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4) Отгадай загадки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) Из писка птиц мой первый слог возьмите,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торой – с бараньей головы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кройте печь и там найдёте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То, что не раз едали вы.__________________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) Корнем – с дорогой роднится,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сборе приставка таится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уффикс как в слове «дневник»,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Целым же – в космос проник._____________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5) Замени выражения одним глаголом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левать носом -______________________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рубить на носу -____________________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есать языки -_______________________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ть стрекача -______________________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Ломать голову - _____________________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6) В каждом ряду подчеркните слово, относящееся к другой части реч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) берег, огород, красивый, обед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) деревня, лошадь, бежать, девочка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) я, мы, друг, он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) быстрый, скорый, тишина, проворный.</w:t>
      </w:r>
    </w:p>
    <w:p>
      <w:pPr>
        <w:pStyle w:val="Normal"/>
        <w:rPr/>
      </w:pPr>
      <w:r>
        <w:rPr>
          <w:b/>
          <w:color w:val="7030A0"/>
          <w:sz w:val="28"/>
          <w:szCs w:val="28"/>
        </w:rPr>
        <w:t xml:space="preserve">   </w:t>
      </w:r>
      <w:r>
        <w:rPr>
          <w:b/>
          <w:color w:val="000000"/>
          <w:sz w:val="26"/>
          <w:szCs w:val="26"/>
        </w:rPr>
        <w:t>7) Спрячьте мягкий знак в середину слова в следующих словах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нь  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нь  ______________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уголь ______________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 xml:space="preserve">8) Переставь буквы так, чтобы получились слова, запиши их.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йди лишнее слово и зачеркни его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ШАК - ____________; ОЖИВТ -_____________, ААЗЛГ-_____________;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МАЙ - ____________ ; КЮАБ -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9) В каком из этих слов количество букв не совпадает с количеством звуков? Запиши транскрипцию слов, обозначь количество букв и звуков.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Сел ……………….., съел ………………..., съешь ……………..…., поешь ………………..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10) К четырём из пяти написанных ниже слов, не изменяя порядка букв, добавь в начало,  конец или между какими-то буквами букву Т так, чтобы получилось новое слово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Сор………., пара……….., варил…………, веер……………, рубил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ада по математике (3 класс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. И. ___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асс: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) Какие это числ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Сумма цифр двузначного числа равна наибольшему однозначному числу, а число десятков на два меньше этой суммы. Какое это число?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Сумма цифр двузначного числа равна наименьшему двузначному числу, а цифра десятков в 4 раза меньше цифры единиц. Какое это число?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Цифра десятков в двузначном числе на три больше цифры единиц и равна 7. Какое это число?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) Чему равно число, если оно больше 8 ровно на его половину? Обведи правильный отве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               12                1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) Используя все известные тебе арифметические действия и скобки, составь равенст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  5  5  5=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  5  5  5=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  5  5  5=30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) У мальчика сестёр столько же, сколько и братьев. Но у каждой его сестры братьев в 2 раза больше, чем сестёр. Сколько всего детей в семье? Сколько из них девочек и сколько мальчиков?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pt" to="116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pt" to="-9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pt" to="117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1pt" to="116.95pt,8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3355</wp:posOffset>
                </wp:positionH>
                <wp:positionV relativeFrom="paragraph">
                  <wp:posOffset>42227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33.25pt" to="-13.6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1600200" cy="68580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pt" to="116.9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1600200" cy="685800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pt" to="116.95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pt" to="54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>5) Сколько всего фигур в прямоугольнике? Сколько треугольников?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6) Чему равна сумма чисел, если она на 4 больше одного слагаемого и на 5 больше второго слагаемого?</w:t>
      </w:r>
      <w:r>
        <w:rPr>
          <w:sz w:val="26"/>
          <w:szCs w:val="26"/>
        </w:rPr>
        <w:t>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7) У двух мальчиков было 8 груш. Когда один мальчик съел 1 грушу, а другой 3, у них осталось груш поровну. Сколько груш было у каждого из них?</w:t>
      </w:r>
      <w:r>
        <w:rPr>
          <w:sz w:val="26"/>
          <w:szCs w:val="26"/>
        </w:rPr>
        <w:t>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8) Одно яйцо варится 4 минуты. Сколько минут варится 5 яиц?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9) Из куска проволоки согнули квадрат со стороной 6см. Затем разогнули проволоку, и согнули из неё треугольник с равными сторонами. Какова длина стороны треугольника?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6"/>
          <w:szCs w:val="26"/>
          <w:lang w:eastAsia="en-US"/>
        </w:rPr>
        <w:t>10) Какое число надо подставить вместо Х в уравнение 12: х=7-х. Чтобы получилось верное равенство? Найди все эти числа.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33:00Z</dcterms:created>
  <dc:creator>Наташа</dc:creator>
  <dc:description/>
  <cp:keywords/>
  <dc:language>en-US</dc:language>
  <cp:lastModifiedBy>Home-PC</cp:lastModifiedBy>
  <cp:lastPrinted>2010-05-22T14:52:00Z</cp:lastPrinted>
  <dcterms:modified xsi:type="dcterms:W3CDTF">2018-03-04T03:02:00Z</dcterms:modified>
  <cp:revision>6</cp:revision>
  <dc:subject/>
  <dc:title> </dc:title>
</cp:coreProperties>
</file>