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спортивная и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па, мама, я – спортивная сем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спортивных соревнований для детей младшего и среднего 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и укрепление семейных традиций, связей поко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драстающего поколения на примере родителей, активно занимающихся спо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физической культуры и спорта в организации дос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молодых семей к коллективным формам организации отды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силу, подвижность, активность, смекалку, внима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8"/>
        <w:spacing w:lineRule="auto" w:line="276" w:before="28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Дорогие друзья! Мы рады приветствовать всех собравшихся на нашем празднике “Папа, мама, я – спортивная семья”. Это праздник семьи, ловкости, умения и конечно дружбы и взаимопонимания в семье.Открываем наш Спортивный праздник «Папа, мама, я – спортивная семья!»</w:t>
      </w:r>
      <w:r>
        <w:rPr>
          <w:i/>
          <w:sz w:val="28"/>
          <w:szCs w:val="28"/>
        </w:rPr>
        <w:t>ЗВУКИФАНФАР</w:t>
      </w:r>
    </w:p>
    <w:p>
      <w:pPr>
        <w:pStyle w:val="Style18"/>
        <w:spacing w:lineRule="auto" w:line="276" w:before="280" w:after="0"/>
        <w:rPr/>
      </w:pPr>
      <w:r>
        <w:rPr>
          <w:sz w:val="28"/>
          <w:szCs w:val="28"/>
        </w:rPr>
        <w:t>Приветственное словопредоставляется</w:t>
      </w:r>
      <w:r>
        <w:rPr>
          <w:i/>
          <w:sz w:val="28"/>
          <w:szCs w:val="28"/>
        </w:rPr>
        <w:t>_____________________________________________________________________________________________________________________</w:t>
      </w:r>
    </w:p>
    <w:p>
      <w:pPr>
        <w:pStyle w:val="Style18"/>
        <w:spacing w:lineRule="auto" w:line="276" w:before="280" w:after="0"/>
        <w:rPr/>
      </w:pPr>
      <w:r>
        <w:rPr>
          <w:sz w:val="28"/>
          <w:szCs w:val="28"/>
        </w:rPr>
        <w:t>Пожелания удачи на соревнованиях наверняка станут мощным и абсолютно не опасным допингом для наших дорогих участников.</w:t>
        <w:br/>
        <w:t>Оценивать ваши успехи будет жюри: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1.</w:t>
        <w:br/>
        <w:t>2.</w:t>
        <w:br/>
        <w:t>3.</w:t>
        <w:br/>
        <w:t>4,</w:t>
        <w:br/>
        <w:t>Наши участники!</w:t>
        <w:br/>
        <w:t xml:space="preserve">папы – </w:t>
      </w:r>
      <w:r>
        <w:rPr>
          <w:i/>
          <w:iCs/>
          <w:sz w:val="28"/>
          <w:szCs w:val="28"/>
        </w:rPr>
        <w:t xml:space="preserve">(делают шаг вперед) </w:t>
      </w:r>
      <w:r>
        <w:rPr>
          <w:sz w:val="28"/>
          <w:szCs w:val="28"/>
        </w:rPr>
        <w:br/>
        <w:t xml:space="preserve">Вот они перед нами – слегка бодрые, местами подтянутые и даже в чем-то непобедимые, а в чем именно – мы узнаем позже </w:t>
      </w:r>
      <w:r>
        <w:rPr>
          <w:i/>
          <w:iCs/>
          <w:sz w:val="28"/>
          <w:szCs w:val="28"/>
        </w:rPr>
        <w:t>(папы встают на свои места).</w:t>
        <w:br/>
      </w:r>
      <w:r>
        <w:rPr>
          <w:iCs/>
          <w:sz w:val="28"/>
          <w:szCs w:val="28"/>
        </w:rPr>
        <w:t xml:space="preserve">мамы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лают шаг вперед</w:t>
      </w:r>
      <w:r>
        <w:rPr>
          <w:sz w:val="28"/>
          <w:szCs w:val="28"/>
        </w:rPr>
        <w:t>)</w:t>
        <w:br/>
        <w:t xml:space="preserve">Они всегда в форме. Дают о себе знать постоянные тренировки: плита, бег по магазинам, прополка, стирка, уборка. </w:t>
      </w:r>
      <w:r>
        <w:rPr>
          <w:i/>
          <w:iCs/>
          <w:sz w:val="28"/>
          <w:szCs w:val="28"/>
        </w:rPr>
        <w:t>(мамы делают шаг назад).</w:t>
      </w:r>
    </w:p>
    <w:p>
      <w:pPr>
        <w:pStyle w:val="Style18"/>
        <w:spacing w:lineRule="auto" w:line="276" w:before="280" w:after="0"/>
        <w:rPr/>
      </w:pPr>
      <w:r>
        <w:rPr>
          <w:sz w:val="28"/>
          <w:szCs w:val="28"/>
        </w:rPr>
        <w:t xml:space="preserve">И наконец, дети, капитаны команд! </w:t>
      </w:r>
      <w:r>
        <w:rPr>
          <w:i/>
          <w:iCs/>
          <w:sz w:val="28"/>
          <w:szCs w:val="28"/>
        </w:rPr>
        <w:t>(дети делают шаг вперед)</w:t>
      </w:r>
      <w:r>
        <w:rPr>
          <w:sz w:val="28"/>
          <w:szCs w:val="28"/>
        </w:rPr>
        <w:br/>
        <w:t>Это они еще с пеленок долгие годы закаляли постоянными тренировками и объединяли своих родителей в дружескую команду.</w:t>
        <w:br/>
        <w:t>А теперь попрошу представиться команды!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Команда ___________________________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Команда ___________________________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Команда ___________________________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Команда ___________________________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порте существуют свои законы и наши спортсмены должны поклясться выполнять их.  Зачитываю клятву, команды хором  произносят – клянемс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Клятва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 жалеть ни рук, ни ног, растрясти чуть-чуть жирок,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б быстрее черепахи бегать я сегодня смог.      </w:t>
      </w:r>
      <w:r>
        <w:rPr>
          <w:b/>
          <w:sz w:val="28"/>
          <w:szCs w:val="28"/>
        </w:rPr>
        <w:t>Клянёмся!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есть команды защищать и доверие оправдать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у, а если проиграем, всё равно не унывать.             </w:t>
      </w:r>
      <w:r>
        <w:rPr>
          <w:b/>
          <w:sz w:val="28"/>
          <w:szCs w:val="28"/>
        </w:rPr>
        <w:t>Клянёмся!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ме с папой помогать – где держать, а где толкать, 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соперникам подножку ни за что не подставлять.  </w:t>
      </w:r>
      <w:r>
        <w:rPr>
          <w:b/>
          <w:sz w:val="28"/>
          <w:szCs w:val="28"/>
        </w:rPr>
        <w:t>Клянёмся!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портивный путь, друзья! Начинаем соревнования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вый конкурс </w:t>
      </w:r>
      <w:r>
        <w:rPr>
          <w:b/>
          <w:bCs/>
          <w:sz w:val="28"/>
          <w:szCs w:val="28"/>
        </w:rPr>
        <w:t>"Снайпер"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Яйцом от киндер-сюр</w:t>
      </w:r>
      <w:bookmarkStart w:id="0" w:name="_GoBack"/>
      <w:bookmarkEnd w:id="0"/>
      <w:r>
        <w:rPr>
          <w:sz w:val="28"/>
          <w:szCs w:val="28"/>
        </w:rPr>
        <w:t>приза попасть в коробку. По 3 яйца у каждого игрока.</w:t>
      </w:r>
    </w:p>
    <w:p>
      <w:pPr>
        <w:pStyle w:val="Style18"/>
        <w:spacing w:lineRule="auto" w:line="276"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торой конкурс «Мумия»</w:t>
      </w:r>
    </w:p>
    <w:p>
      <w:pPr>
        <w:pStyle w:val="Style18"/>
        <w:spacing w:lineRule="auto" w:line="276" w:before="28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Мама и папа должны обернуть своего ребенка, как мумию, используя рулон туалетной бумаги. Побеждает та команда, которая сделала мумию первой, используя весь рулон.</w:t>
      </w:r>
    </w:p>
    <w:p>
      <w:pPr>
        <w:pStyle w:val="Style18"/>
        <w:spacing w:lineRule="auto" w:line="276"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ретий конкурс «Чистюля»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ама с папой освобождают своего ребенка из бумажного плена и собирают все обрывки бумаги в мусорный пакет. </w:t>
      </w:r>
    </w:p>
    <w:p>
      <w:pPr>
        <w:pStyle w:val="Style18"/>
        <w:spacing w:lineRule="auto" w:line="276"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Четвертыйконкурс «Весёлое такси»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анды выстраиваются в колонну по одному. По сигналу папа, держа в вытянутых руках обруч, как руль, бежит до ориентира, огибает его и возвращается за мамой. Мама берёт папу за талию – эстафета повторяется, родители возвращаются за ребёнком. Ребёнок берёт маму за талию – эстафета повторяется, семья финиширует.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ятый конкурс «</w:t>
      </w:r>
      <w:r>
        <w:rPr>
          <w:b/>
          <w:bCs/>
          <w:sz w:val="28"/>
          <w:szCs w:val="28"/>
        </w:rPr>
        <w:t>Двое пашут, а третий руками машет</w:t>
      </w:r>
      <w:r>
        <w:rPr>
          <w:rStyle w:val="StrongEmphasis"/>
          <w:sz w:val="28"/>
          <w:szCs w:val="28"/>
        </w:rPr>
        <w:t>»</w:t>
        <w:br/>
      </w:r>
      <w:r>
        <w:rPr>
          <w:sz w:val="28"/>
          <w:szCs w:val="28"/>
        </w:rPr>
        <w:br/>
        <w:t>Папа и мама несут ребенка на руках, которые держат крест на крест и сцепленными в замок. Ребенок держится за шеи родителей. Побеждает та команда, которая первая придет к финишу.</w:t>
      </w:r>
    </w:p>
    <w:p>
      <w:pPr>
        <w:pStyle w:val="Style18"/>
        <w:spacing w:lineRule="auto" w:line="276"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Шестой конкурс «Вкус Победы»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астники команд по сигналу бегут на противоположную сторону, где их ждет напиток под названием «Вкус победы» (</w:t>
      </w:r>
      <w:r>
        <w:rPr>
          <w:i/>
          <w:sz w:val="28"/>
          <w:szCs w:val="28"/>
        </w:rPr>
        <w:t>этикетки сделаны организаторами конкурса).</w:t>
      </w:r>
      <w:r>
        <w:rPr>
          <w:sz w:val="28"/>
          <w:szCs w:val="28"/>
        </w:rPr>
        <w:t xml:space="preserve"> Побеждает та команда, которая быстрее выпьет напиток через коктейльную трубочку.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дьмой конкурс «Под зонтом»</w:t>
      </w:r>
    </w:p>
    <w:p>
      <w:pPr>
        <w:pStyle w:val="Style18"/>
        <w:spacing w:lineRule="auto" w:line="276" w:before="280" w:after="0"/>
        <w:rPr/>
      </w:pPr>
      <w:r>
        <w:rPr>
          <w:sz w:val="28"/>
          <w:szCs w:val="28"/>
        </w:rPr>
        <w:t xml:space="preserve">Представим, на улице идет дождь. Папа должен взятьна спину ребёнка, а мама бежать за ними, укрывая ребенка зонтом от дождя. </w:t>
      </w:r>
      <w:r>
        <w:rPr>
          <w:i/>
          <w:iCs/>
          <w:sz w:val="28"/>
          <w:szCs w:val="28"/>
        </w:rPr>
        <w:t>(Каждой команде выдается зонт)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ьмой конкурс «Семейная эстафета»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- Ребёнок прыгает, зажав мяч между колен до ориентира, огибает его, возвращается к команде.</w:t>
        <w:br/>
        <w:t>- Мама проходит эстафетный маршрут, прыгая через скакалку.</w:t>
        <w:br/>
        <w:t>- Папа продолжает эстафету, ведя мяч одной рукой.</w:t>
        <w:br/>
        <w:t>- Семья, вместе взявшись за скакалку, бежит до ориентира, огибает его и финиширует.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ятый конкурс «Узелки»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bCs/>
          <w:sz w:val="28"/>
          <w:szCs w:val="28"/>
        </w:rPr>
        <w:t>Каждой команде раздаётся определенное количество отрезков веревки. Задача конкурса, на время связать отрезки в одну длинную линию. Побеждает та команда, у которой линия будет длиннее и сделана быстрее.</w:t>
      </w:r>
    </w:p>
    <w:p>
      <w:pPr>
        <w:pStyle w:val="Style18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ятый конкурс «Бильбоке»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Бильбоке – это игрушка в виде шарика, прикреплённого веревкой к чашке.</w:t>
      </w:r>
      <w:r>
        <w:rPr>
          <w:bCs/>
          <w:sz w:val="28"/>
          <w:szCs w:val="28"/>
        </w:rPr>
        <w:t>К кружке привязано с помощьюверевочки 20 см яйцо от киндер-сюрприза. Задача с 3х попыток попасть яйцом в кружку.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диннадцатый конкурс «Перетягивание канат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  <w:t>Жеребьёвкой определяются пары соревнующихся команд. Конкурс идёт на выбывание. Выигравшие команды соревнуются друг с другом. Побеждает оставшаяся команда.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Это был наш заключительный конкурс. Участники прекрасно справились! Наши соревнования подходят к концу. А пока жюри подводит итоги, спортивная викторина, вне конкурса</w:t>
      </w:r>
    </w:p>
    <w:p>
      <w:pPr>
        <w:pStyle w:val="Style18"/>
        <w:spacing w:lineRule="auto" w:line="276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гра- викторина:</w:t>
      </w:r>
    </w:p>
    <w:p>
      <w:pPr>
        <w:pStyle w:val="Style18"/>
        <w:numPr>
          <w:ilvl w:val="0"/>
          <w:numId w:val="1"/>
        </w:numPr>
        <w:spacing w:lineRule="auto" w:line="276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 какой игре пользуются самым легким мячом? (настольный теннис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Сколько игроков в баскетбольной команде? (пять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овите средства закаливания? (солнце, воздух, вода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Назовите только женский гимнастический снаряд? (бревно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кого нужно беречь защитников в игре? (от нападающих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Как называют вратаря? (голкипер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Участвовали женщины в древних Олимпийских играх? (нет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ком виде спорта спортсмены наносят друг другу уколы? (в фехтовании.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 какой игре пользуются самым тяжелым мячом? (в баскетболе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Сколько игроков в футбольной команде? (11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 каком виде спорта самый высокий старт? (в парашютном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Какому спортсмену нежелательно иметь открытое лицо? (боксеру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Как называют игрока в футбол, который мечтает о безразмерных воротах? (нападающий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Какой результат может быть в игре? (победа, поражение, ничья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Каким нужно прийти к финишу (кроме первого), чтобы обратить внимание зрителей на себя? (последним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Без чего судья не может выйти на поле? (без свистка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Что требует зритель в хоккее? (шайбу)</w:t>
      </w:r>
    </w:p>
    <w:p>
      <w:pPr>
        <w:pStyle w:val="Style18"/>
        <w:numPr>
          <w:ilvl w:val="0"/>
          <w:numId w:val="1"/>
        </w:numPr>
        <w:spacing w:lineRule="auto" w:line="276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Где проводились первые Олимпийские игры? (в Греции)</w:t>
      </w:r>
    </w:p>
    <w:p>
      <w:pPr>
        <w:pStyle w:val="Style18"/>
        <w:spacing w:lineRule="auto" w:line="276" w:before="280" w:after="144"/>
        <w:rPr>
          <w:sz w:val="28"/>
          <w:szCs w:val="28"/>
        </w:rPr>
      </w:pPr>
      <w:r>
        <w:rPr>
          <w:sz w:val="28"/>
          <w:szCs w:val="28"/>
        </w:rPr>
        <w:t>Слово для подведения итогов соревнований предостав</w:t>
        <w:softHyphen/>
        <w:t>ляется главному судье (награждение команд)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Спасибо всем командам за участие в празднике! Здоровья всем, бодрости и новых спортивных побед! Так держать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Физкультурно-спортивное мероприятие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«Мама, папа, я – спортивная семья»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3:25:00Z</dcterms:created>
  <dc:creator>CVR</dc:creator>
  <dc:description/>
  <dc:language>en-US</dc:language>
  <cp:lastModifiedBy>CVR</cp:lastModifiedBy>
  <cp:lastPrinted>2018-09-28T17:59:00Z</cp:lastPrinted>
  <dcterms:modified xsi:type="dcterms:W3CDTF">2019-04-16T23:25:00Z</dcterms:modified>
  <cp:revision>2</cp:revision>
  <dc:subject/>
  <dc:title/>
</cp:coreProperties>
</file>