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Вставь пропущенную букву, в пустой квадратик.</w:t>
      </w:r>
    </w:p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85825</wp:posOffset>
                </wp:positionV>
                <wp:extent cx="942975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  <w:gridCol w:w="5528"/>
                              <w:gridCol w:w="4819"/>
                            </w:tblGrid>
                            <w:tr>
                              <w:trPr>
                                <w:trHeight w:val="986" w:hRule="atLeast"/>
                              </w:trPr>
                              <w:tc>
                                <w:tcPr>
                                  <w:tcW w:w="14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ФИ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4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</w:rPr>
                                    <w:t xml:space="preserve">малыш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</w:rPr>
                                    <w:t>площ       д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8"/>
                                      <w:szCs w:val="4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</w:rPr>
                                    <w:t>ч       жо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8"/>
                                      <w:szCs w:val="4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</w:rPr>
                                    <w:t>руч       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8"/>
                                      <w:szCs w:val="4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</w:rPr>
                                    <w:t>мы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48"/>
                                      <w:szCs w:val="4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48"/>
                                      <w:szCs w:val="4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</w:rPr>
                                    <w:t>оши       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8"/>
                                      <w:szCs w:val="4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</w:rPr>
                                    <w:t>звёз       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8"/>
                                      <w:szCs w:val="4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</w:rPr>
                                    <w:t xml:space="preserve">ноч </w:t>
                                  </w:r>
                                </w:p>
                              </w:tc>
                              <w:tc>
                                <w:tcPr>
                                  <w:tcW w:w="5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</w:rPr>
                                    <w:t>ж      вопис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8"/>
                                      <w:szCs w:val="4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</w:rPr>
                                    <w:t>обещ       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8"/>
                                      <w:szCs w:val="4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</w:rPr>
                                    <w:t>ч       т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8"/>
                                      <w:szCs w:val="4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</w:rPr>
                                    <w:t>штуч      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8"/>
                                      <w:szCs w:val="4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</w:rPr>
                                    <w:t>зав       ри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8"/>
                                      <w:szCs w:val="4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</w:rPr>
                                    <w:t>кре      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8"/>
                                      <w:szCs w:val="4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</w:rPr>
                                    <w:t>стул      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8"/>
                                      <w:szCs w:val="4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</w:rPr>
                                    <w:t>мес      ность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</w:rPr>
                                    <w:t xml:space="preserve">чертеж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8"/>
                                      <w:szCs w:val="4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</w:rPr>
                                    <w:t>перч      т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8"/>
                                      <w:szCs w:val="4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</w:rPr>
                                    <w:t>щ       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8"/>
                                      <w:szCs w:val="4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</w:rPr>
                                    <w:t>к      вё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</w:rPr>
                                    <w:t xml:space="preserve">ря      чик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8"/>
                                      <w:szCs w:val="4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</w:rPr>
                                    <w:t>ноч      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8"/>
                                      <w:szCs w:val="4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</w:rPr>
                                    <w:t>капус      ны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48"/>
                                      <w:szCs w:val="4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  <w:szCs w:val="48"/>
                                    </w:rPr>
                                    <w:t>помо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1.65pt;mso-wrap-distance-left:0pt;mso-wrap-distance-right:9pt;mso-wrap-distance-top:0pt;mso-wrap-distance-bottom:0pt;margin-top:69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  <w:gridCol w:w="5528"/>
                        <w:gridCol w:w="4819"/>
                      </w:tblGrid>
                      <w:tr>
                        <w:trPr>
                          <w:trHeight w:val="986" w:hRule="atLeast"/>
                        </w:trPr>
                        <w:tc>
                          <w:tcPr>
                            <w:tcW w:w="14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43pt;margin-top:13.05pt;width:463.05pt;height:27.8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ФИ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94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72.75pt;margin-top:14.8pt;width:34.7pt;height:33.6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 xml:space="preserve">малыш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pict>
                                <v:rect id="shape_0" fillcolor="white" stroked="t" o:allowincell="t" style="position:absolute;margin-left:58pt;margin-top:0.7pt;width:34.7pt;height:33.6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площ       д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16.25pt;margin-top:25.95pt;width:34.7pt;height:33.6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ч       ж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9.25pt;margin-top:26.6pt;width:34.7pt;height:33.6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руч       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51pt;margin-top:24.65pt;width:34.7pt;height:33.6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мыш</w:t>
                              <w:pict>
                                <v:rect id="shape_0" fillcolor="white" stroked="t" o:allowincell="t" style="position:absolute;margin-left:39.25pt;margin-top:-570.85pt;width:18.7pt;height:17.2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FF0000"/>
                                <w:sz w:val="48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48"/>
                                <w:szCs w:val="4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47.5pt;margin-top:26.6pt;width:34.7pt;height:33.6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оши       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42.75pt;margin-top:26.55pt;width:34.7pt;height:33.6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звёз       ны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9.25pt;margin-top:28.25pt;width:38.45pt;height:37.4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 xml:space="preserve">ноч </w:t>
                            </w:r>
                          </w:p>
                        </w:tc>
                        <w:tc>
                          <w:tcPr>
                            <w:tcW w:w="5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17.45pt;margin-top:14.8pt;width:34.7pt;height:33.6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ж      вопис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55.95pt;margin-top:24.85pt;width:34.7pt;height:33.6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обещ       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16.7pt;margin-top:25.65pt;width:34.7pt;height:33.6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ч       тк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52.95pt;margin-top:27.95pt;width:34.7pt;height:33.6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штуч      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4.7pt;margin-top:25.95pt;width:34.7pt;height:33.6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зав       ри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5.1pt;margin-top:27pt;width:34.7pt;height:33.6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кре      к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45.6pt;margin-top:25.05pt;width:34.7pt;height:33.6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стул      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40.5pt;margin-top:21.6pt;width:34.7pt;height:33.6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мес      ность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74.8pt;margin-top:14.8pt;width:34.7pt;height:33.6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 xml:space="preserve">чертеж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49.7pt;margin-top:25.15pt;width:34.7pt;height:33.6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перч      тк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20.2pt;margin-top:24.6pt;width:34.7pt;height:33.6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щ       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12.7pt;margin-top:24.6pt;width:34.7pt;height:33.6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к      вёр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pict>
                                <v:rect id="shape_0" fillcolor="white" stroked="t" o:allowincell="t" style="position:absolute;margin-left:25.95pt;margin-top:-0.55pt;width:34.7pt;height:33.6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ря      чик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6.7pt;margin-top:26.7pt;width:34.7pt;height:33.6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ноч      ю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60.7pt;margin-top:25.65pt;width:34.7pt;height:33.6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капус      ны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71.45pt;margin-top:26.7pt;width:34.7pt;height:33.6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помо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546100</wp:posOffset>
                </wp:positionH>
                <wp:positionV relativeFrom="paragraph">
                  <wp:posOffset>165735</wp:posOffset>
                </wp:positionV>
                <wp:extent cx="5881370" cy="35369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132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3pt;margin-top:13.05pt;width:463.05pt;height:2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923925</wp:posOffset>
                </wp:positionH>
                <wp:positionV relativeFrom="paragraph">
                  <wp:posOffset>187960</wp:posOffset>
                </wp:positionV>
                <wp:extent cx="441325" cy="42735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42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2.75pt;margin-top:14.8pt;width:34.7pt;height:33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736600</wp:posOffset>
                </wp:positionH>
                <wp:positionV relativeFrom="paragraph">
                  <wp:posOffset>8890</wp:posOffset>
                </wp:positionV>
                <wp:extent cx="441325" cy="42735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42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8pt;margin-top:0.7pt;width:34.7pt;height:33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206375</wp:posOffset>
                </wp:positionH>
                <wp:positionV relativeFrom="paragraph">
                  <wp:posOffset>329565</wp:posOffset>
                </wp:positionV>
                <wp:extent cx="441325" cy="42735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42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6.25pt;margin-top:25.95pt;width:34.7pt;height:33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498475</wp:posOffset>
                </wp:positionH>
                <wp:positionV relativeFrom="paragraph">
                  <wp:posOffset>337820</wp:posOffset>
                </wp:positionV>
                <wp:extent cx="441325" cy="427355"/>
                <wp:effectExtent l="5715" t="5715" r="444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42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9.25pt;margin-top:26.6pt;width:34.7pt;height:33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647700</wp:posOffset>
                </wp:positionH>
                <wp:positionV relativeFrom="paragraph">
                  <wp:posOffset>313055</wp:posOffset>
                </wp:positionV>
                <wp:extent cx="441325" cy="42735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42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1pt;margin-top:24.65pt;width:34.7pt;height:33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498475</wp:posOffset>
                </wp:positionH>
                <wp:positionV relativeFrom="paragraph">
                  <wp:posOffset>-7249795</wp:posOffset>
                </wp:positionV>
                <wp:extent cx="238125" cy="219075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1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9.25pt;margin-top:-570.85pt;width:18.7pt;height:1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603250</wp:posOffset>
                </wp:positionH>
                <wp:positionV relativeFrom="paragraph">
                  <wp:posOffset>337820</wp:posOffset>
                </wp:positionV>
                <wp:extent cx="441325" cy="427355"/>
                <wp:effectExtent l="5715" t="5715" r="4445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42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7.5pt;margin-top:26.6pt;width:34.7pt;height:33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542925</wp:posOffset>
                </wp:positionH>
                <wp:positionV relativeFrom="paragraph">
                  <wp:posOffset>337185</wp:posOffset>
                </wp:positionV>
                <wp:extent cx="441325" cy="42735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42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2.75pt;margin-top:26.55pt;width:34.7pt;height:33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498475</wp:posOffset>
                </wp:positionH>
                <wp:positionV relativeFrom="paragraph">
                  <wp:posOffset>358775</wp:posOffset>
                </wp:positionV>
                <wp:extent cx="488950" cy="47625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47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9.25pt;margin-top:28.25pt;width:38.45pt;height:3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221615</wp:posOffset>
                </wp:positionH>
                <wp:positionV relativeFrom="paragraph">
                  <wp:posOffset>187960</wp:posOffset>
                </wp:positionV>
                <wp:extent cx="441325" cy="427355"/>
                <wp:effectExtent l="5715" t="5715" r="444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42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7.45pt;margin-top:14.8pt;width:34.7pt;height:33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710565</wp:posOffset>
                </wp:positionH>
                <wp:positionV relativeFrom="paragraph">
                  <wp:posOffset>315595</wp:posOffset>
                </wp:positionV>
                <wp:extent cx="441325" cy="42735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42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5.95pt;margin-top:24.85pt;width:34.7pt;height:33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212090</wp:posOffset>
                </wp:positionH>
                <wp:positionV relativeFrom="paragraph">
                  <wp:posOffset>325755</wp:posOffset>
                </wp:positionV>
                <wp:extent cx="441325" cy="42735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42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6.7pt;margin-top:25.65pt;width:34.7pt;height:33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672465</wp:posOffset>
                </wp:positionH>
                <wp:positionV relativeFrom="paragraph">
                  <wp:posOffset>354965</wp:posOffset>
                </wp:positionV>
                <wp:extent cx="441325" cy="427355"/>
                <wp:effectExtent l="5715" t="5715" r="4445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42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2.95pt;margin-top:27.95pt;width:34.7pt;height:33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440690</wp:posOffset>
                </wp:positionH>
                <wp:positionV relativeFrom="paragraph">
                  <wp:posOffset>329565</wp:posOffset>
                </wp:positionV>
                <wp:extent cx="441325" cy="427355"/>
                <wp:effectExtent l="5715" t="5715" r="4445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42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4.7pt;margin-top:25.95pt;width:34.7pt;height:33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445770</wp:posOffset>
                </wp:positionH>
                <wp:positionV relativeFrom="paragraph">
                  <wp:posOffset>342900</wp:posOffset>
                </wp:positionV>
                <wp:extent cx="441325" cy="42735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42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5.1pt;margin-top:27pt;width:34.7pt;height:33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579120</wp:posOffset>
                </wp:positionH>
                <wp:positionV relativeFrom="paragraph">
                  <wp:posOffset>318135</wp:posOffset>
                </wp:positionV>
                <wp:extent cx="441325" cy="427355"/>
                <wp:effectExtent l="5715" t="5715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42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5.6pt;margin-top:25.05pt;width:34.7pt;height:33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514350</wp:posOffset>
                </wp:positionH>
                <wp:positionV relativeFrom="paragraph">
                  <wp:posOffset>274320</wp:posOffset>
                </wp:positionV>
                <wp:extent cx="441325" cy="427355"/>
                <wp:effectExtent l="5715" t="571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42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0.5pt;margin-top:21.6pt;width:34.7pt;height:33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949960</wp:posOffset>
                </wp:positionH>
                <wp:positionV relativeFrom="paragraph">
                  <wp:posOffset>187960</wp:posOffset>
                </wp:positionV>
                <wp:extent cx="441325" cy="427355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42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4.8pt;margin-top:14.8pt;width:34.7pt;height:33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631190</wp:posOffset>
                </wp:positionH>
                <wp:positionV relativeFrom="paragraph">
                  <wp:posOffset>319405</wp:posOffset>
                </wp:positionV>
                <wp:extent cx="441325" cy="427355"/>
                <wp:effectExtent l="5715" t="5715" r="4445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42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9.7pt;margin-top:25.15pt;width:34.7pt;height:33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256540</wp:posOffset>
                </wp:positionH>
                <wp:positionV relativeFrom="paragraph">
                  <wp:posOffset>312420</wp:posOffset>
                </wp:positionV>
                <wp:extent cx="441325" cy="427355"/>
                <wp:effectExtent l="5715" t="5715" r="4445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42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0.2pt;margin-top:24.6pt;width:34.7pt;height:33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161290</wp:posOffset>
                </wp:positionH>
                <wp:positionV relativeFrom="paragraph">
                  <wp:posOffset>312420</wp:posOffset>
                </wp:positionV>
                <wp:extent cx="441325" cy="427355"/>
                <wp:effectExtent l="5715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42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2.7pt;margin-top:24.6pt;width:34.7pt;height:33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329565</wp:posOffset>
                </wp:positionH>
                <wp:positionV relativeFrom="paragraph">
                  <wp:posOffset>-6985</wp:posOffset>
                </wp:positionV>
                <wp:extent cx="441325" cy="42735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42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5.95pt;margin-top:-0.55pt;width:34.7pt;height:33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466090</wp:posOffset>
                </wp:positionH>
                <wp:positionV relativeFrom="paragraph">
                  <wp:posOffset>339090</wp:posOffset>
                </wp:positionV>
                <wp:extent cx="441325" cy="427355"/>
                <wp:effectExtent l="5715" t="5715" r="444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42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6.7pt;margin-top:26.7pt;width:34.7pt;height:33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770890</wp:posOffset>
                </wp:positionH>
                <wp:positionV relativeFrom="paragraph">
                  <wp:posOffset>325755</wp:posOffset>
                </wp:positionV>
                <wp:extent cx="441325" cy="427355"/>
                <wp:effectExtent l="5715" t="5715" r="444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42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60.7pt;margin-top:25.65pt;width:34.7pt;height:33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907415</wp:posOffset>
                </wp:positionH>
                <wp:positionV relativeFrom="paragraph">
                  <wp:posOffset>339090</wp:posOffset>
                </wp:positionV>
                <wp:extent cx="441325" cy="427355"/>
                <wp:effectExtent l="5715" t="5715" r="4445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60" cy="42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1.45pt;margin-top:26.7pt;width:34.7pt;height:33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ставь нужную букву и обведи кружок, который ей соответствует.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11860</wp:posOffset>
                </wp:positionH>
                <wp:positionV relativeFrom="paragraph">
                  <wp:posOffset>190500</wp:posOffset>
                </wp:positionV>
                <wp:extent cx="5881370" cy="353695"/>
                <wp:effectExtent l="5080" t="5715" r="508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132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8pt;margin-top:15pt;width:463.05pt;height:2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ФИО   </w:t>
      </w:r>
    </w:p>
    <w:tbl>
      <w:tblPr>
        <w:tblW w:w="1247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699"/>
        <w:gridCol w:w="4354"/>
        <w:gridCol w:w="1658"/>
        <w:gridCol w:w="2541"/>
      </w:tblGrid>
      <w:tr>
        <w:trPr>
          <w:trHeight w:val="926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69850</wp:posOffset>
                      </wp:positionV>
                      <wp:extent cx="552450" cy="485775"/>
                      <wp:effectExtent l="5080" t="5715" r="571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48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.2pt;margin-top:5.5pt;width:43.45pt;height:3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а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к…стрюл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о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52"/>
                <w:szCs w:val="5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69850</wp:posOffset>
                      </wp:positionV>
                      <wp:extent cx="552450" cy="485775"/>
                      <wp:effectExtent l="5080" t="5715" r="5715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48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.7pt;margin-top:5.5pt;width:43.45pt;height:3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926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18415</wp:posOffset>
                      </wp:positionV>
                      <wp:extent cx="552450" cy="485775"/>
                      <wp:effectExtent l="5080" t="5715" r="571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48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.2pt;margin-top:1.45pt;width:43.45pt;height:3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а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комн…т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о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52"/>
                <w:szCs w:val="5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18415</wp:posOffset>
                      </wp:positionV>
                      <wp:extent cx="552450" cy="485775"/>
                      <wp:effectExtent l="5080" t="5715" r="5715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48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.7pt;margin-top:1.45pt;width:43.45pt;height:3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926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85725</wp:posOffset>
                      </wp:positionV>
                      <wp:extent cx="552450" cy="485775"/>
                      <wp:effectExtent l="5080" t="5715" r="5715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48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.2pt;margin-top:6.75pt;width:43.45pt;height:3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а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к…гд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о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52"/>
                <w:szCs w:val="5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85725</wp:posOffset>
                      </wp:positionV>
                      <wp:extent cx="552450" cy="485775"/>
                      <wp:effectExtent l="5080" t="5715" r="5715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48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.7pt;margin-top:6.75pt;width:43.45pt;height:3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94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79375</wp:posOffset>
                      </wp:positionV>
                      <wp:extent cx="552450" cy="485775"/>
                      <wp:effectExtent l="5080" t="5715" r="5715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48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.2pt;margin-top:6.25pt;width:43.45pt;height:3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а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к…нечн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о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52"/>
                <w:szCs w:val="5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79375</wp:posOffset>
                      </wp:positionV>
                      <wp:extent cx="552450" cy="485775"/>
                      <wp:effectExtent l="5080" t="5715" r="5715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48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.7pt;margin-top:6.25pt;width:43.45pt;height:3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926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63500</wp:posOffset>
                      </wp:positionV>
                      <wp:extent cx="552450" cy="485775"/>
                      <wp:effectExtent l="5080" t="5715" r="5715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48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.2pt;margin-top:5pt;width:43.45pt;height:3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а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к…стёр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о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52"/>
                <w:szCs w:val="5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63500</wp:posOffset>
                      </wp:positionV>
                      <wp:extent cx="552450" cy="485775"/>
                      <wp:effectExtent l="5080" t="5715" r="5715" b="50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48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.7pt;margin-top:5pt;width:43.45pt;height:3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926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66675</wp:posOffset>
                      </wp:positionV>
                      <wp:extent cx="552450" cy="485775"/>
                      <wp:effectExtent l="5080" t="5715" r="5715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48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.2pt;margin-top:5.25pt;width:43.45pt;height:3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а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к…стюм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о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52"/>
                <w:szCs w:val="5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66675</wp:posOffset>
                      </wp:positionV>
                      <wp:extent cx="552450" cy="485775"/>
                      <wp:effectExtent l="5080" t="5715" r="5715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48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.7pt;margin-top:5.25pt;width:43.45pt;height:3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940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41275</wp:posOffset>
                      </wp:positionV>
                      <wp:extent cx="552450" cy="485775"/>
                      <wp:effectExtent l="5080" t="5715" r="5715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48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.2pt;margin-top:3.25pt;width:43.45pt;height:3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е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лаг…рь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52"/>
                <w:szCs w:val="5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98425</wp:posOffset>
                      </wp:positionV>
                      <wp:extent cx="552450" cy="485775"/>
                      <wp:effectExtent l="5080" t="5715" r="5715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48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.7pt;margin-top:7.75pt;width:43.45pt;height:3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848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34925</wp:posOffset>
                      </wp:positionV>
                      <wp:extent cx="552450" cy="485775"/>
                      <wp:effectExtent l="5080" t="5715" r="5715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48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.2pt;margin-top:2.75pt;width:43.45pt;height:3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е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л…мон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sz w:val="52"/>
                <w:szCs w:val="52"/>
              </w:rPr>
              <w:t>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52"/>
                <w:szCs w:val="5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52"/>
                <w:szCs w:val="5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3390</wp:posOffset>
                      </wp:positionH>
                      <wp:positionV relativeFrom="paragraph">
                        <wp:posOffset>34925</wp:posOffset>
                      </wp:positionV>
                      <wp:extent cx="552450" cy="485775"/>
                      <wp:effectExtent l="5080" t="5715" r="5715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485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.7pt;margin-top:2.75pt;width:43.45pt;height:3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40385</wp:posOffset>
                </wp:positionH>
                <wp:positionV relativeFrom="paragraph">
                  <wp:posOffset>330835</wp:posOffset>
                </wp:positionV>
                <wp:extent cx="4768850" cy="30353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8920" cy="30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.55pt;margin-top:26.05pt;width:375.45pt;height:23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>Прочитай, вставляя подходящие по смыслу названия живот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ФИО  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11935</wp:posOffset>
                </wp:positionH>
                <wp:positionV relativeFrom="paragraph">
                  <wp:posOffset>313690</wp:posOffset>
                </wp:positionV>
                <wp:extent cx="1597025" cy="353695"/>
                <wp:effectExtent l="5715" t="5715" r="444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.05pt;margin-top:24.7pt;width:125.7pt;height:2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36060</wp:posOffset>
                </wp:positionH>
                <wp:positionV relativeFrom="paragraph">
                  <wp:posOffset>313690</wp:posOffset>
                </wp:positionV>
                <wp:extent cx="1597025" cy="353695"/>
                <wp:effectExtent l="5715" t="5715" r="444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8pt;margin-top:24.7pt;width:125.7pt;height:2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93560</wp:posOffset>
                </wp:positionH>
                <wp:positionV relativeFrom="paragraph">
                  <wp:posOffset>313690</wp:posOffset>
                </wp:positionV>
                <wp:extent cx="1597025" cy="353695"/>
                <wp:effectExtent l="5715" t="5715" r="4445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2.8pt;margin-top:24.7pt;width:125.7pt;height:2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 берлоге живёт                                   в гнезде                                    в гнёздышке                 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92785</wp:posOffset>
                </wp:positionH>
                <wp:positionV relativeFrom="paragraph">
                  <wp:posOffset>271780</wp:posOffset>
                </wp:positionV>
                <wp:extent cx="1597025" cy="353695"/>
                <wp:effectExtent l="5715" t="5715" r="4445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55pt;margin-top:21.4pt;width:125.7pt;height:2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78810</wp:posOffset>
                </wp:positionH>
                <wp:positionV relativeFrom="paragraph">
                  <wp:posOffset>271780</wp:posOffset>
                </wp:positionV>
                <wp:extent cx="1597025" cy="353695"/>
                <wp:effectExtent l="5715" t="5715" r="4445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3pt;margin-top:21.4pt;width:125.7pt;height:2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683885</wp:posOffset>
                </wp:positionH>
                <wp:positionV relativeFrom="paragraph">
                  <wp:posOffset>271780</wp:posOffset>
                </wp:positionV>
                <wp:extent cx="1597025" cy="353695"/>
                <wp:effectExtent l="5715" t="5715" r="4445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7.55pt;margin-top:21.4pt;width:125.7pt;height:2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150860</wp:posOffset>
                </wp:positionH>
                <wp:positionV relativeFrom="paragraph">
                  <wp:posOffset>319405</wp:posOffset>
                </wp:positionV>
                <wp:extent cx="1597025" cy="353695"/>
                <wp:effectExtent l="5715" t="5715" r="444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1.8pt;margin-top:25.15pt;width:125.7pt;height:2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в норе                                     в норке                                     в хатке                                    в логове                   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447165" cy="2066925"/>
            <wp:effectExtent l="0" t="0" r="0" b="0"/>
            <wp:docPr id="7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714500" cy="1957705"/>
            <wp:effectExtent l="0" t="0" r="0" b="0"/>
            <wp:docPr id="8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019935" cy="1706245"/>
            <wp:effectExtent l="0" t="0" r="0" b="0"/>
            <wp:docPr id="8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181860" cy="1922145"/>
            <wp:effectExtent l="0" t="0" r="0" b="0"/>
            <wp:docPr id="8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85875" cy="1456690"/>
            <wp:effectExtent l="0" t="0" r="0" b="0"/>
            <wp:docPr id="8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800225" cy="1537970"/>
            <wp:effectExtent l="0" t="0" r="0" b="0"/>
            <wp:docPr id="8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819275" cy="1661160"/>
            <wp:effectExtent l="0" t="0" r="0" b="0"/>
            <wp:docPr id="8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66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69135</wp:posOffset>
                </wp:positionH>
                <wp:positionV relativeFrom="paragraph">
                  <wp:posOffset>-89535</wp:posOffset>
                </wp:positionV>
                <wp:extent cx="5797550" cy="353695"/>
                <wp:effectExtent l="5080" t="5715" r="508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744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05pt;margin-top:-7.05pt;width:456.45pt;height:2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sz w:val="32"/>
          <w:szCs w:val="32"/>
        </w:rPr>
        <w:t>ФИО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предели род имени существительного и отметь галочк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106680</wp:posOffset>
                </wp:positionV>
                <wp:extent cx="7611110" cy="4907915"/>
                <wp:effectExtent l="0" t="0" r="0" b="0"/>
                <wp:wrapSquare wrapText="bothSides"/>
                <wp:docPr id="8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1110" cy="490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91"/>
                              <w:gridCol w:w="2265"/>
                              <w:gridCol w:w="2265"/>
                              <w:gridCol w:w="2265"/>
                            </w:tblGrid>
                            <w:tr>
                              <w:trPr>
                                <w:trHeight w:val="852" w:hRule="atLeast"/>
                              </w:trPr>
                              <w:tc>
                                <w:tcPr>
                                  <w:tcW w:w="5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>М.р.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>Ж. р.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>Ср. 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3" w:hRule="atLeast"/>
                              </w:trPr>
                              <w:tc>
                                <w:tcPr>
                                  <w:tcW w:w="5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>1. конь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5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>2. смелость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5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>3. пень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" w:hRule="atLeast"/>
                              </w:trPr>
                              <w:tc>
                                <w:tcPr>
                                  <w:tcW w:w="5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>4. мясо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5" w:hRule="atLeast"/>
                              </w:trPr>
                              <w:tc>
                                <w:tcPr>
                                  <w:tcW w:w="5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>5. площадь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5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>6. зелень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5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>7. дерево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9" w:hRule="atLeast"/>
                              </w:trPr>
                              <w:tc>
                                <w:tcPr>
                                  <w:tcW w:w="5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>8. совпадение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atLeast"/>
                              </w:trPr>
                              <w:tc>
                                <w:tcPr>
                                  <w:tcW w:w="5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6"/>
                                      <w:szCs w:val="36"/>
                                    </w:rPr>
                                    <w:t>9. снегирь</w:t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9.3pt;height:386.45pt;mso-wrap-distance-left:9pt;mso-wrap-distance-right:9pt;mso-wrap-distance-top:0pt;mso-wrap-distance-bottom:0pt;margin-top:8.4pt;mso-position-vertical-relative:text;margin-left:8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9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91"/>
                        <w:gridCol w:w="2265"/>
                        <w:gridCol w:w="2265"/>
                        <w:gridCol w:w="2265"/>
                      </w:tblGrid>
                      <w:tr>
                        <w:trPr>
                          <w:trHeight w:val="852" w:hRule="atLeast"/>
                        </w:trPr>
                        <w:tc>
                          <w:tcPr>
                            <w:tcW w:w="5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М.р.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Ж. р.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Ср. р</w:t>
                            </w:r>
                          </w:p>
                        </w:tc>
                      </w:tr>
                      <w:tr>
                        <w:trPr>
                          <w:trHeight w:val="683" w:hRule="atLeast"/>
                        </w:trPr>
                        <w:tc>
                          <w:tcPr>
                            <w:tcW w:w="5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1. конь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6.6pt;margin-top:5.65pt;width:26.2pt;height:23.4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3.1pt;margin-top:5.65pt;width:26.95pt;height:23.4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9.85pt;margin-top:5.65pt;width:26.2pt;height:23.4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5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2. смелость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7.1pt;margin-top:5.5pt;width:25.7pt;height:23.4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3.1pt;margin-top:5.5pt;width:26.95pt;height:23.4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9.85pt;margin-top:5.5pt;width:26.2pt;height:23.4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5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3. пень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6.6pt;margin-top:6.95pt;width:26.2pt;height:23.4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3.85pt;margin-top:6.95pt;width:26.2pt;height:23.4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9.85pt;margin-top:6.95pt;width:26.2pt;height:23.4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49" w:hRule="atLeast"/>
                        </w:trPr>
                        <w:tc>
                          <w:tcPr>
                            <w:tcW w:w="5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4. мясо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6.6pt;margin-top:7.35pt;width:26.2pt;height:23.4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3.85pt;margin-top:7.35pt;width:26.2pt;height:23.4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9.85pt;margin-top:11.3pt;width:26.2pt;height:23.4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15" w:hRule="atLeast"/>
                        </w:trPr>
                        <w:tc>
                          <w:tcPr>
                            <w:tcW w:w="5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5. площадь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6.6pt;margin-top:8.4pt;width:26.2pt;height:23.4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3.1pt;margin-top:8.4pt;width:26.2pt;height:23.4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9.85pt;margin-top:8.4pt;width:26.2pt;height:23.4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5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6. зелень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6.6pt;margin-top:9.5pt;width:26.2pt;height:23.4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3.85pt;margin-top:9.5pt;width:26.2pt;height:23.4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9.85pt;margin-top:10.05pt;width:26.2pt;height:23.4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797" w:hRule="atLeast"/>
                        </w:trPr>
                        <w:tc>
                          <w:tcPr>
                            <w:tcW w:w="5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7. дерево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7.1pt;margin-top:8.1pt;width:26.2pt;height:23.4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3.1pt;margin-top:8.1pt;width:26.2pt;height:23.4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9.85pt;margin-top:8.65pt;width:26.2pt;height:23.4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809" w:hRule="atLeast"/>
                        </w:trPr>
                        <w:tc>
                          <w:tcPr>
                            <w:tcW w:w="5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8. совпадение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6.6pt;margin-top:9.75pt;width:26.2pt;height:23.4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3.85pt;margin-top:9.75pt;width:26.2pt;height:23.4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9.85pt;margin-top:9.75pt;width:26.2pt;height:23.4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689" w:hRule="atLeast"/>
                        </w:trPr>
                        <w:tc>
                          <w:tcPr>
                            <w:tcW w:w="5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9. снегирь</w: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6.6pt;margin-top:4.8pt;width:26.2pt;height:23.4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3.85pt;margin-top:4.8pt;width:26.2pt;height:23.4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9.85pt;margin-top:4.8pt;width:26.2pt;height:23.4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4">
                <wp:simplePos x="0" y="0"/>
                <wp:positionH relativeFrom="column">
                  <wp:posOffset>464820</wp:posOffset>
                </wp:positionH>
                <wp:positionV relativeFrom="paragraph">
                  <wp:posOffset>71755</wp:posOffset>
                </wp:positionV>
                <wp:extent cx="333375" cy="297815"/>
                <wp:effectExtent l="5715" t="5715" r="4445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6.6pt;margin-top:5.65pt;width:26.2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9">
                <wp:simplePos x="0" y="0"/>
                <wp:positionH relativeFrom="column">
                  <wp:posOffset>420370</wp:posOffset>
                </wp:positionH>
                <wp:positionV relativeFrom="paragraph">
                  <wp:posOffset>71755</wp:posOffset>
                </wp:positionV>
                <wp:extent cx="342900" cy="297815"/>
                <wp:effectExtent l="5080" t="5715" r="5080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3.1pt;margin-top:5.65pt;width:26.95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8">
                <wp:simplePos x="0" y="0"/>
                <wp:positionH relativeFrom="column">
                  <wp:posOffset>506095</wp:posOffset>
                </wp:positionH>
                <wp:positionV relativeFrom="paragraph">
                  <wp:posOffset>71755</wp:posOffset>
                </wp:positionV>
                <wp:extent cx="333375" cy="297815"/>
                <wp:effectExtent l="5715" t="5715" r="4445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9.85pt;margin-top:5.65pt;width:26.2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5">
                <wp:simplePos x="0" y="0"/>
                <wp:positionH relativeFrom="column">
                  <wp:posOffset>471170</wp:posOffset>
                </wp:positionH>
                <wp:positionV relativeFrom="paragraph">
                  <wp:posOffset>69850</wp:posOffset>
                </wp:positionV>
                <wp:extent cx="327025" cy="297815"/>
                <wp:effectExtent l="5715" t="5715" r="4445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7.1pt;margin-top:5.5pt;width:25.7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7">
                <wp:simplePos x="0" y="0"/>
                <wp:positionH relativeFrom="column">
                  <wp:posOffset>420370</wp:posOffset>
                </wp:positionH>
                <wp:positionV relativeFrom="paragraph">
                  <wp:posOffset>69850</wp:posOffset>
                </wp:positionV>
                <wp:extent cx="342900" cy="297815"/>
                <wp:effectExtent l="5080" t="5715" r="508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3.1pt;margin-top:5.5pt;width:26.95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6">
                <wp:simplePos x="0" y="0"/>
                <wp:positionH relativeFrom="column">
                  <wp:posOffset>506095</wp:posOffset>
                </wp:positionH>
                <wp:positionV relativeFrom="paragraph">
                  <wp:posOffset>69850</wp:posOffset>
                </wp:positionV>
                <wp:extent cx="333375" cy="297815"/>
                <wp:effectExtent l="5715" t="5715" r="4445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9.85pt;margin-top:5.5pt;width:26.2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9">
                <wp:simplePos x="0" y="0"/>
                <wp:positionH relativeFrom="column">
                  <wp:posOffset>464820</wp:posOffset>
                </wp:positionH>
                <wp:positionV relativeFrom="paragraph">
                  <wp:posOffset>88265</wp:posOffset>
                </wp:positionV>
                <wp:extent cx="333375" cy="297815"/>
                <wp:effectExtent l="5715" t="5715" r="4445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6.6pt;margin-top:6.95pt;width:26.2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8">
                <wp:simplePos x="0" y="0"/>
                <wp:positionH relativeFrom="column">
                  <wp:posOffset>429895</wp:posOffset>
                </wp:positionH>
                <wp:positionV relativeFrom="paragraph">
                  <wp:posOffset>88265</wp:posOffset>
                </wp:positionV>
                <wp:extent cx="333375" cy="297815"/>
                <wp:effectExtent l="5715" t="5715" r="4445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3.85pt;margin-top:6.95pt;width:26.2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1">
                <wp:simplePos x="0" y="0"/>
                <wp:positionH relativeFrom="column">
                  <wp:posOffset>506095</wp:posOffset>
                </wp:positionH>
                <wp:positionV relativeFrom="paragraph">
                  <wp:posOffset>88265</wp:posOffset>
                </wp:positionV>
                <wp:extent cx="333375" cy="297815"/>
                <wp:effectExtent l="5715" t="5715" r="4445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9.85pt;margin-top:6.95pt;width:26.2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6">
                <wp:simplePos x="0" y="0"/>
                <wp:positionH relativeFrom="column">
                  <wp:posOffset>464820</wp:posOffset>
                </wp:positionH>
                <wp:positionV relativeFrom="paragraph">
                  <wp:posOffset>93345</wp:posOffset>
                </wp:positionV>
                <wp:extent cx="333375" cy="297815"/>
                <wp:effectExtent l="5715" t="5715" r="4445" b="444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6.6pt;margin-top:7.35pt;width:26.2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7">
                <wp:simplePos x="0" y="0"/>
                <wp:positionH relativeFrom="column">
                  <wp:posOffset>429895</wp:posOffset>
                </wp:positionH>
                <wp:positionV relativeFrom="paragraph">
                  <wp:posOffset>93345</wp:posOffset>
                </wp:positionV>
                <wp:extent cx="333375" cy="297815"/>
                <wp:effectExtent l="5715" t="5715" r="4445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3.85pt;margin-top:7.35pt;width:26.2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5">
                <wp:simplePos x="0" y="0"/>
                <wp:positionH relativeFrom="column">
                  <wp:posOffset>506095</wp:posOffset>
                </wp:positionH>
                <wp:positionV relativeFrom="paragraph">
                  <wp:posOffset>143510</wp:posOffset>
                </wp:positionV>
                <wp:extent cx="333375" cy="297815"/>
                <wp:effectExtent l="5715" t="5715" r="4445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9.85pt;margin-top:11.3pt;width:26.2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4">
                <wp:simplePos x="0" y="0"/>
                <wp:positionH relativeFrom="column">
                  <wp:posOffset>464820</wp:posOffset>
                </wp:positionH>
                <wp:positionV relativeFrom="paragraph">
                  <wp:posOffset>106680</wp:posOffset>
                </wp:positionV>
                <wp:extent cx="333375" cy="297815"/>
                <wp:effectExtent l="5715" t="5715" r="4445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6.6pt;margin-top:8.4pt;width:26.2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3">
                <wp:simplePos x="0" y="0"/>
                <wp:positionH relativeFrom="column">
                  <wp:posOffset>420370</wp:posOffset>
                </wp:positionH>
                <wp:positionV relativeFrom="paragraph">
                  <wp:posOffset>106680</wp:posOffset>
                </wp:positionV>
                <wp:extent cx="333375" cy="297815"/>
                <wp:effectExtent l="5715" t="5715" r="4445" b="444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3.1pt;margin-top:8.4pt;width:26.2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2">
                <wp:simplePos x="0" y="0"/>
                <wp:positionH relativeFrom="column">
                  <wp:posOffset>506095</wp:posOffset>
                </wp:positionH>
                <wp:positionV relativeFrom="paragraph">
                  <wp:posOffset>106680</wp:posOffset>
                </wp:positionV>
                <wp:extent cx="333375" cy="297815"/>
                <wp:effectExtent l="5715" t="5715" r="4445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9.85pt;margin-top:8.4pt;width:26.2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0">
                <wp:simplePos x="0" y="0"/>
                <wp:positionH relativeFrom="column">
                  <wp:posOffset>464820</wp:posOffset>
                </wp:positionH>
                <wp:positionV relativeFrom="paragraph">
                  <wp:posOffset>120650</wp:posOffset>
                </wp:positionV>
                <wp:extent cx="333375" cy="297815"/>
                <wp:effectExtent l="5715" t="5715" r="4445" b="444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6.6pt;margin-top:9.5pt;width:26.2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0">
                <wp:simplePos x="0" y="0"/>
                <wp:positionH relativeFrom="column">
                  <wp:posOffset>429895</wp:posOffset>
                </wp:positionH>
                <wp:positionV relativeFrom="paragraph">
                  <wp:posOffset>120650</wp:posOffset>
                </wp:positionV>
                <wp:extent cx="333375" cy="297815"/>
                <wp:effectExtent l="5715" t="5715" r="4445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3.85pt;margin-top:9.5pt;width:26.2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3">
                <wp:simplePos x="0" y="0"/>
                <wp:positionH relativeFrom="column">
                  <wp:posOffset>506095</wp:posOffset>
                </wp:positionH>
                <wp:positionV relativeFrom="paragraph">
                  <wp:posOffset>127635</wp:posOffset>
                </wp:positionV>
                <wp:extent cx="333375" cy="297815"/>
                <wp:effectExtent l="5715" t="5715" r="4445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9.85pt;margin-top:10.05pt;width:26.2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2">
                <wp:simplePos x="0" y="0"/>
                <wp:positionH relativeFrom="column">
                  <wp:posOffset>471170</wp:posOffset>
                </wp:positionH>
                <wp:positionV relativeFrom="paragraph">
                  <wp:posOffset>102870</wp:posOffset>
                </wp:positionV>
                <wp:extent cx="333375" cy="297815"/>
                <wp:effectExtent l="5715" t="5715" r="4445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7.1pt;margin-top:8.1pt;width:26.2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1">
                <wp:simplePos x="0" y="0"/>
                <wp:positionH relativeFrom="column">
                  <wp:posOffset>420370</wp:posOffset>
                </wp:positionH>
                <wp:positionV relativeFrom="paragraph">
                  <wp:posOffset>102870</wp:posOffset>
                </wp:positionV>
                <wp:extent cx="333375" cy="297815"/>
                <wp:effectExtent l="5715" t="5715" r="4445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3.1pt;margin-top:8.1pt;width:26.2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6">
                <wp:simplePos x="0" y="0"/>
                <wp:positionH relativeFrom="column">
                  <wp:posOffset>506095</wp:posOffset>
                </wp:positionH>
                <wp:positionV relativeFrom="paragraph">
                  <wp:posOffset>109855</wp:posOffset>
                </wp:positionV>
                <wp:extent cx="333375" cy="297815"/>
                <wp:effectExtent l="5715" t="5715" r="4445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9.85pt;margin-top:8.65pt;width:26.2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5">
                <wp:simplePos x="0" y="0"/>
                <wp:positionH relativeFrom="column">
                  <wp:posOffset>464820</wp:posOffset>
                </wp:positionH>
                <wp:positionV relativeFrom="paragraph">
                  <wp:posOffset>123825</wp:posOffset>
                </wp:positionV>
                <wp:extent cx="333375" cy="297815"/>
                <wp:effectExtent l="5715" t="5715" r="4445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6.6pt;margin-top:9.75pt;width:26.2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8">
                <wp:simplePos x="0" y="0"/>
                <wp:positionH relativeFrom="column">
                  <wp:posOffset>429895</wp:posOffset>
                </wp:positionH>
                <wp:positionV relativeFrom="paragraph">
                  <wp:posOffset>123825</wp:posOffset>
                </wp:positionV>
                <wp:extent cx="333375" cy="297815"/>
                <wp:effectExtent l="5715" t="5715" r="4445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3.85pt;margin-top:9.75pt;width:26.2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0">
                <wp:simplePos x="0" y="0"/>
                <wp:positionH relativeFrom="column">
                  <wp:posOffset>506095</wp:posOffset>
                </wp:positionH>
                <wp:positionV relativeFrom="paragraph">
                  <wp:posOffset>123825</wp:posOffset>
                </wp:positionV>
                <wp:extent cx="333375" cy="297815"/>
                <wp:effectExtent l="5715" t="5715" r="4445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9.85pt;margin-top:9.75pt;width:26.2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4">
                <wp:simplePos x="0" y="0"/>
                <wp:positionH relativeFrom="column">
                  <wp:posOffset>464820</wp:posOffset>
                </wp:positionH>
                <wp:positionV relativeFrom="paragraph">
                  <wp:posOffset>60960</wp:posOffset>
                </wp:positionV>
                <wp:extent cx="333375" cy="297815"/>
                <wp:effectExtent l="5715" t="5715" r="4445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6.6pt;margin-top:4.8pt;width:26.2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7">
                <wp:simplePos x="0" y="0"/>
                <wp:positionH relativeFrom="column">
                  <wp:posOffset>429895</wp:posOffset>
                </wp:positionH>
                <wp:positionV relativeFrom="paragraph">
                  <wp:posOffset>60960</wp:posOffset>
                </wp:positionV>
                <wp:extent cx="333375" cy="297815"/>
                <wp:effectExtent l="5715" t="5715" r="4445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3.85pt;margin-top:4.8pt;width:26.2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9">
                <wp:simplePos x="0" y="0"/>
                <wp:positionH relativeFrom="column">
                  <wp:posOffset>506095</wp:posOffset>
                </wp:positionH>
                <wp:positionV relativeFrom="paragraph">
                  <wp:posOffset>60960</wp:posOffset>
                </wp:positionV>
                <wp:extent cx="333375" cy="297815"/>
                <wp:effectExtent l="5715" t="5715" r="4445" b="444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9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9.85pt;margin-top:4.8pt;width:26.2pt;height:2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пиши окончания имён существительных, укажи склонение и падеж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ge">
                  <wp:posOffset>1657985</wp:posOffset>
                </wp:positionV>
                <wp:extent cx="8709660" cy="4677410"/>
                <wp:effectExtent l="0" t="0" r="0" b="0"/>
                <wp:wrapSquare wrapText="bothSides"/>
                <wp:docPr id="1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467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716"/>
                            </w:tblGrid>
                            <w:tr>
                              <w:trPr>
                                <w:trHeight w:val="1273" w:hRule="atLeast"/>
                              </w:trPr>
                              <w:tc>
                                <w:tcPr>
                                  <w:tcW w:w="1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 xml:space="preserve">ФИ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3" w:hRule="atLeast"/>
                              </w:trPr>
                              <w:tc>
                                <w:tcPr>
                                  <w:tcW w:w="13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 xml:space="preserve">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кончание                   Склонение                        Падеж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Ид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(по чему?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по дорог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Говорил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8"/>
                                      <w:szCs w:val="28"/>
                                    </w:rPr>
                                    <w:t>(о чём?)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о поезд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зять (у кого?) у подруг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Ехал (по чему?) по площад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Лежал (где?) на скатер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шла (к кому?) к Ната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По краю (чего?) дорог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Далеко (от чего?) от доро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Варенье (из чего?) из вишни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368.3pt;mso-wrap-distance-left:9pt;mso-wrap-distance-right:9pt;mso-wrap-distance-top:0pt;mso-wrap-distance-bottom:0pt;margin-top:130.55pt;mso-position-vertical-relative:page;margin-left:4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716"/>
                      </w:tblGrid>
                      <w:tr>
                        <w:trPr>
                          <w:trHeight w:val="1273" w:hRule="atLeast"/>
                        </w:trPr>
                        <w:tc>
                          <w:tcPr>
                            <w:tcW w:w="1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44.05pt;margin-top:14.2pt;width:463.05pt;height:27.8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ФИО </w:t>
                            </w:r>
                          </w:p>
                        </w:tc>
                      </w:tr>
                      <w:tr>
                        <w:trPr>
                          <w:trHeight w:val="6083" w:hRule="atLeast"/>
                        </w:trPr>
                        <w:tc>
                          <w:tcPr>
                            <w:tcW w:w="13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pict>
                                <v:rect id="shape_0" fillcolor="white" stroked="t" o:allowincell="t" style="position:absolute;margin-left:263.8pt;margin-top:21.75pt;width:111.45pt;height:23.3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415.3pt;margin-top:21.75pt;width:111.45pt;height:23.3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547.3pt;margin-top:21.75pt;width:106.95pt;height:23.3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                                                        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кончание                   Склонение                        Паде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pict>
                                <v:rect id="shape_0" fillcolor="white" stroked="t" o:allowincell="t" style="position:absolute;margin-left:263.8pt;margin-top:25.45pt;width:111.45pt;height:23.3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547.3pt;margin-top:25.45pt;width:106.95pt;height:23.3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415.3pt;margin-top:25.45pt;width:111.45pt;height:23.3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Иду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(по чему?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по дорог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pict>
                                <v:rect id="shape_0" fillcolor="white" stroked="t" o:allowincell="t" style="position:absolute;margin-left:263.8pt;margin-top:26.95pt;width:111.45pt;height:23.3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547.3pt;margin-top:26.95pt;width:106.95pt;height:23.3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415.3pt;margin-top:26.95pt;width:111.45pt;height:23.3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Говорили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</w:rPr>
                              <w:t>(о чём?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о поезд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Взять (у кого?) у подруг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pict>
                                <v:rect id="shape_0" fillcolor="white" stroked="t" o:allowincell="t" style="position:absolute;margin-left:263.8pt;margin-top:0.05pt;width:111.45pt;height:23.3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547.3pt;margin-top:0.05pt;width:106.95pt;height:23.3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415.3pt;margin-top:0.05pt;width:111.45pt;height:23.3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Ехал (по чему?) по площад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pict>
                                <v:rect id="shape_0" fillcolor="white" stroked="t" o:allowincell="t" style="position:absolute;margin-left:263.8pt;margin-top:3.05pt;width:111.45pt;height:23.3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415.3pt;margin-top:3.05pt;width:111.45pt;height:23.3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547.3pt;margin-top:3.05pt;width:106.95pt;height:23.3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Лежал (где?) на скатер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pict>
                                <v:rect id="shape_0" fillcolor="white" stroked="t" o:allowincell="t" style="position:absolute;margin-left:263.8pt;margin-top:3.85pt;width:111.45pt;height:23.3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415.3pt;margin-top:3.85pt;width:111.45pt;height:23.3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547.3pt;margin-top:3.85pt;width:106.95pt;height:23.3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Пошла (к кому?) к Ната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pict>
                                <v:rect id="shape_0" fillcolor="white" stroked="t" o:allowincell="t" style="position:absolute;margin-left:263.8pt;margin-top:5.35pt;width:111.45pt;height:23.3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415.3pt;margin-top:5.35pt;width:111.45pt;height:23.3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547.3pt;margin-top:5.35pt;width:106.95pt;height:23.3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По краю (чего?) дорог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pict>
                                <v:rect id="shape_0" fillcolor="white" stroked="t" o:allowincell="t" style="position:absolute;margin-left:263.8pt;margin-top:6.9pt;width:111.45pt;height:23.3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415.3pt;margin-top:6.9pt;width:111.45pt;height:23.3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547.3pt;margin-top:6.9pt;width:106.95pt;height:23.3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Далеко (от чего?) от дорог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pict>
                                <v:rect id="shape_0" fillcolor="white" stroked="t" o:allowincell="t" style="position:absolute;margin-left:263.8pt;margin-top:7.7pt;width:111.45pt;height:23.3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415.3pt;margin-top:7.7pt;width:111.45pt;height:23.3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547.3pt;margin-top:7.7pt;width:106.95pt;height:23.3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Варенье (из чего?) из вишни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91">
                <wp:simplePos x="0" y="0"/>
                <wp:positionH relativeFrom="column">
                  <wp:posOffset>559435</wp:posOffset>
                </wp:positionH>
                <wp:positionV relativeFrom="paragraph">
                  <wp:posOffset>180340</wp:posOffset>
                </wp:positionV>
                <wp:extent cx="5881370" cy="353695"/>
                <wp:effectExtent l="5080" t="5715" r="5080" b="444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132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4.05pt;margin-top:14.2pt;width:463.05pt;height:2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2">
                <wp:simplePos x="0" y="0"/>
                <wp:positionH relativeFrom="column">
                  <wp:posOffset>3350260</wp:posOffset>
                </wp:positionH>
                <wp:positionV relativeFrom="paragraph">
                  <wp:posOffset>276225</wp:posOffset>
                </wp:positionV>
                <wp:extent cx="1416050" cy="296545"/>
                <wp:effectExtent l="5080" t="5715" r="5080" b="444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63.8pt;margin-top:21.75pt;width:111.45pt;height:2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3">
                <wp:simplePos x="0" y="0"/>
                <wp:positionH relativeFrom="column">
                  <wp:posOffset>5274310</wp:posOffset>
                </wp:positionH>
                <wp:positionV relativeFrom="paragraph">
                  <wp:posOffset>276225</wp:posOffset>
                </wp:positionV>
                <wp:extent cx="1416050" cy="296545"/>
                <wp:effectExtent l="5080" t="5715" r="5080" b="444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15.3pt;margin-top:21.75pt;width:111.45pt;height:2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4">
                <wp:simplePos x="0" y="0"/>
                <wp:positionH relativeFrom="column">
                  <wp:posOffset>6950710</wp:posOffset>
                </wp:positionH>
                <wp:positionV relativeFrom="paragraph">
                  <wp:posOffset>276225</wp:posOffset>
                </wp:positionV>
                <wp:extent cx="1358900" cy="296545"/>
                <wp:effectExtent l="5080" t="5715" r="5080" b="444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00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47.3pt;margin-top:21.75pt;width:106.95pt;height:2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5">
                <wp:simplePos x="0" y="0"/>
                <wp:positionH relativeFrom="column">
                  <wp:posOffset>3350260</wp:posOffset>
                </wp:positionH>
                <wp:positionV relativeFrom="paragraph">
                  <wp:posOffset>323215</wp:posOffset>
                </wp:positionV>
                <wp:extent cx="1416050" cy="296545"/>
                <wp:effectExtent l="5080" t="5715" r="5080" b="444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63.8pt;margin-top:25.45pt;width:111.45pt;height:2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6">
                <wp:simplePos x="0" y="0"/>
                <wp:positionH relativeFrom="column">
                  <wp:posOffset>6950710</wp:posOffset>
                </wp:positionH>
                <wp:positionV relativeFrom="paragraph">
                  <wp:posOffset>323215</wp:posOffset>
                </wp:positionV>
                <wp:extent cx="1358900" cy="296545"/>
                <wp:effectExtent l="5080" t="5715" r="5080" b="444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00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47.3pt;margin-top:25.45pt;width:106.95pt;height:2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7">
                <wp:simplePos x="0" y="0"/>
                <wp:positionH relativeFrom="column">
                  <wp:posOffset>5274310</wp:posOffset>
                </wp:positionH>
                <wp:positionV relativeFrom="paragraph">
                  <wp:posOffset>323215</wp:posOffset>
                </wp:positionV>
                <wp:extent cx="1416050" cy="296545"/>
                <wp:effectExtent l="5080" t="5715" r="5080" b="444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15.3pt;margin-top:25.45pt;width:111.45pt;height:2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8">
                <wp:simplePos x="0" y="0"/>
                <wp:positionH relativeFrom="column">
                  <wp:posOffset>3350260</wp:posOffset>
                </wp:positionH>
                <wp:positionV relativeFrom="paragraph">
                  <wp:posOffset>342265</wp:posOffset>
                </wp:positionV>
                <wp:extent cx="1416050" cy="296545"/>
                <wp:effectExtent l="5080" t="5715" r="5080" b="444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63.8pt;margin-top:26.95pt;width:111.45pt;height:2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9">
                <wp:simplePos x="0" y="0"/>
                <wp:positionH relativeFrom="column">
                  <wp:posOffset>6950710</wp:posOffset>
                </wp:positionH>
                <wp:positionV relativeFrom="paragraph">
                  <wp:posOffset>342265</wp:posOffset>
                </wp:positionV>
                <wp:extent cx="1358900" cy="296545"/>
                <wp:effectExtent l="5080" t="5715" r="5080" b="444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00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47.3pt;margin-top:26.95pt;width:106.95pt;height:2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0">
                <wp:simplePos x="0" y="0"/>
                <wp:positionH relativeFrom="column">
                  <wp:posOffset>5274310</wp:posOffset>
                </wp:positionH>
                <wp:positionV relativeFrom="paragraph">
                  <wp:posOffset>342265</wp:posOffset>
                </wp:positionV>
                <wp:extent cx="1416050" cy="296545"/>
                <wp:effectExtent l="5080" t="5715" r="5080" b="444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15.3pt;margin-top:26.95pt;width:111.45pt;height:2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1">
                <wp:simplePos x="0" y="0"/>
                <wp:positionH relativeFrom="column">
                  <wp:posOffset>3350260</wp:posOffset>
                </wp:positionH>
                <wp:positionV relativeFrom="paragraph">
                  <wp:posOffset>635</wp:posOffset>
                </wp:positionV>
                <wp:extent cx="1416050" cy="296545"/>
                <wp:effectExtent l="5080" t="5715" r="5080" b="444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63.8pt;margin-top:0.05pt;width:111.45pt;height:2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2">
                <wp:simplePos x="0" y="0"/>
                <wp:positionH relativeFrom="column">
                  <wp:posOffset>6950710</wp:posOffset>
                </wp:positionH>
                <wp:positionV relativeFrom="paragraph">
                  <wp:posOffset>635</wp:posOffset>
                </wp:positionV>
                <wp:extent cx="1358900" cy="296545"/>
                <wp:effectExtent l="5080" t="5715" r="5080" b="444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00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47.3pt;margin-top:0.05pt;width:106.95pt;height:2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3">
                <wp:simplePos x="0" y="0"/>
                <wp:positionH relativeFrom="column">
                  <wp:posOffset>5274310</wp:posOffset>
                </wp:positionH>
                <wp:positionV relativeFrom="paragraph">
                  <wp:posOffset>635</wp:posOffset>
                </wp:positionV>
                <wp:extent cx="1416050" cy="296545"/>
                <wp:effectExtent l="5080" t="5715" r="5080" b="444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15.3pt;margin-top:0.05pt;width:111.45pt;height:2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4">
                <wp:simplePos x="0" y="0"/>
                <wp:positionH relativeFrom="column">
                  <wp:posOffset>3350260</wp:posOffset>
                </wp:positionH>
                <wp:positionV relativeFrom="paragraph">
                  <wp:posOffset>38735</wp:posOffset>
                </wp:positionV>
                <wp:extent cx="1416050" cy="296545"/>
                <wp:effectExtent l="5080" t="5715" r="5080" b="444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63.8pt;margin-top:3.05pt;width:111.45pt;height:2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5">
                <wp:simplePos x="0" y="0"/>
                <wp:positionH relativeFrom="column">
                  <wp:posOffset>5274310</wp:posOffset>
                </wp:positionH>
                <wp:positionV relativeFrom="paragraph">
                  <wp:posOffset>38735</wp:posOffset>
                </wp:positionV>
                <wp:extent cx="1416050" cy="296545"/>
                <wp:effectExtent l="5080" t="5715" r="5080" b="444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15.3pt;margin-top:3.05pt;width:111.45pt;height:2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6">
                <wp:simplePos x="0" y="0"/>
                <wp:positionH relativeFrom="column">
                  <wp:posOffset>6950710</wp:posOffset>
                </wp:positionH>
                <wp:positionV relativeFrom="paragraph">
                  <wp:posOffset>38735</wp:posOffset>
                </wp:positionV>
                <wp:extent cx="1358900" cy="296545"/>
                <wp:effectExtent l="5080" t="5715" r="5080" b="444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00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47.3pt;margin-top:3.05pt;width:106.95pt;height:2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7">
                <wp:simplePos x="0" y="0"/>
                <wp:positionH relativeFrom="column">
                  <wp:posOffset>3350260</wp:posOffset>
                </wp:positionH>
                <wp:positionV relativeFrom="paragraph">
                  <wp:posOffset>48895</wp:posOffset>
                </wp:positionV>
                <wp:extent cx="1416050" cy="296545"/>
                <wp:effectExtent l="5080" t="5715" r="5080" b="444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63.8pt;margin-top:3.85pt;width:111.45pt;height:2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8">
                <wp:simplePos x="0" y="0"/>
                <wp:positionH relativeFrom="column">
                  <wp:posOffset>5274310</wp:posOffset>
                </wp:positionH>
                <wp:positionV relativeFrom="paragraph">
                  <wp:posOffset>48895</wp:posOffset>
                </wp:positionV>
                <wp:extent cx="1416050" cy="296545"/>
                <wp:effectExtent l="5080" t="5715" r="5080" b="444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15.3pt;margin-top:3.85pt;width:111.45pt;height:2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9">
                <wp:simplePos x="0" y="0"/>
                <wp:positionH relativeFrom="column">
                  <wp:posOffset>6950710</wp:posOffset>
                </wp:positionH>
                <wp:positionV relativeFrom="paragraph">
                  <wp:posOffset>48895</wp:posOffset>
                </wp:positionV>
                <wp:extent cx="1358900" cy="296545"/>
                <wp:effectExtent l="5080" t="5715" r="5080" b="444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00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47.3pt;margin-top:3.85pt;width:106.95pt;height:2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0">
                <wp:simplePos x="0" y="0"/>
                <wp:positionH relativeFrom="column">
                  <wp:posOffset>3350260</wp:posOffset>
                </wp:positionH>
                <wp:positionV relativeFrom="paragraph">
                  <wp:posOffset>67945</wp:posOffset>
                </wp:positionV>
                <wp:extent cx="1416050" cy="296545"/>
                <wp:effectExtent l="5080" t="5715" r="5080" b="444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63.8pt;margin-top:5.35pt;width:111.45pt;height:2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1">
                <wp:simplePos x="0" y="0"/>
                <wp:positionH relativeFrom="column">
                  <wp:posOffset>5274310</wp:posOffset>
                </wp:positionH>
                <wp:positionV relativeFrom="paragraph">
                  <wp:posOffset>67945</wp:posOffset>
                </wp:positionV>
                <wp:extent cx="1416050" cy="296545"/>
                <wp:effectExtent l="5080" t="5715" r="5080" b="444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15.3pt;margin-top:5.35pt;width:111.45pt;height:2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2">
                <wp:simplePos x="0" y="0"/>
                <wp:positionH relativeFrom="column">
                  <wp:posOffset>6950710</wp:posOffset>
                </wp:positionH>
                <wp:positionV relativeFrom="paragraph">
                  <wp:posOffset>67945</wp:posOffset>
                </wp:positionV>
                <wp:extent cx="1358900" cy="296545"/>
                <wp:effectExtent l="5080" t="5715" r="5080" b="444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00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47.3pt;margin-top:5.35pt;width:106.95pt;height:2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3">
                <wp:simplePos x="0" y="0"/>
                <wp:positionH relativeFrom="column">
                  <wp:posOffset>3350260</wp:posOffset>
                </wp:positionH>
                <wp:positionV relativeFrom="paragraph">
                  <wp:posOffset>87630</wp:posOffset>
                </wp:positionV>
                <wp:extent cx="1416050" cy="296545"/>
                <wp:effectExtent l="5080" t="5715" r="5080" b="444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63.8pt;margin-top:6.9pt;width:111.45pt;height:2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4">
                <wp:simplePos x="0" y="0"/>
                <wp:positionH relativeFrom="column">
                  <wp:posOffset>5274310</wp:posOffset>
                </wp:positionH>
                <wp:positionV relativeFrom="paragraph">
                  <wp:posOffset>87630</wp:posOffset>
                </wp:positionV>
                <wp:extent cx="1416050" cy="296545"/>
                <wp:effectExtent l="5080" t="5715" r="5080" b="444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15.3pt;margin-top:6.9pt;width:111.45pt;height:2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5">
                <wp:simplePos x="0" y="0"/>
                <wp:positionH relativeFrom="column">
                  <wp:posOffset>6950710</wp:posOffset>
                </wp:positionH>
                <wp:positionV relativeFrom="paragraph">
                  <wp:posOffset>87630</wp:posOffset>
                </wp:positionV>
                <wp:extent cx="1358900" cy="296545"/>
                <wp:effectExtent l="5080" t="5715" r="5080" b="444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00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47.3pt;margin-top:6.9pt;width:106.95pt;height:2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6">
                <wp:simplePos x="0" y="0"/>
                <wp:positionH relativeFrom="column">
                  <wp:posOffset>3350260</wp:posOffset>
                </wp:positionH>
                <wp:positionV relativeFrom="paragraph">
                  <wp:posOffset>97790</wp:posOffset>
                </wp:positionV>
                <wp:extent cx="1416050" cy="296545"/>
                <wp:effectExtent l="5080" t="5715" r="5080" b="444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263.8pt;margin-top:7.7pt;width:111.45pt;height:2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7">
                <wp:simplePos x="0" y="0"/>
                <wp:positionH relativeFrom="column">
                  <wp:posOffset>5274310</wp:posOffset>
                </wp:positionH>
                <wp:positionV relativeFrom="paragraph">
                  <wp:posOffset>97790</wp:posOffset>
                </wp:positionV>
                <wp:extent cx="1416050" cy="296545"/>
                <wp:effectExtent l="5080" t="5715" r="5080" b="444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15.3pt;margin-top:7.7pt;width:111.45pt;height:2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8">
                <wp:simplePos x="0" y="0"/>
                <wp:positionH relativeFrom="column">
                  <wp:posOffset>6950710</wp:posOffset>
                </wp:positionH>
                <wp:positionV relativeFrom="paragraph">
                  <wp:posOffset>97790</wp:posOffset>
                </wp:positionV>
                <wp:extent cx="1358900" cy="296545"/>
                <wp:effectExtent l="5080" t="5715" r="5080" b="444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00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547.3pt;margin-top:7.7pt;width:106.95pt;height:2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007735</wp:posOffset>
                </wp:positionH>
                <wp:positionV relativeFrom="paragraph">
                  <wp:posOffset>-70485</wp:posOffset>
                </wp:positionV>
                <wp:extent cx="3397250" cy="353695"/>
                <wp:effectExtent l="5080" t="5715" r="5080" b="444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732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3.05pt;margin-top:-5.55pt;width:267.45pt;height:2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>Отгадай выделенное слово, разгадывая кроссворд.                     ФИО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32485</wp:posOffset>
                </wp:positionH>
                <wp:positionV relativeFrom="paragraph">
                  <wp:posOffset>294640</wp:posOffset>
                </wp:positionV>
                <wp:extent cx="476250" cy="390525"/>
                <wp:effectExtent l="5080" t="5715" r="5080" b="444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55pt;margin-top:23.2pt;width:37.45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785235</wp:posOffset>
                </wp:positionH>
                <wp:positionV relativeFrom="paragraph">
                  <wp:posOffset>294640</wp:posOffset>
                </wp:positionV>
                <wp:extent cx="476250" cy="390525"/>
                <wp:effectExtent l="5080" t="5715" r="5080" b="444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05pt;margin-top:23.2pt;width:37.45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13735</wp:posOffset>
                </wp:positionH>
                <wp:positionV relativeFrom="paragraph">
                  <wp:posOffset>294640</wp:posOffset>
                </wp:positionV>
                <wp:extent cx="476250" cy="390525"/>
                <wp:effectExtent l="5080" t="5715" r="5080" b="444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05pt;margin-top:23.2pt;width:37.45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013585</wp:posOffset>
                </wp:positionH>
                <wp:positionV relativeFrom="paragraph">
                  <wp:posOffset>294640</wp:posOffset>
                </wp:positionV>
                <wp:extent cx="476250" cy="390525"/>
                <wp:effectExtent l="5080" t="5715" r="5080" b="444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55pt;margin-top:23.2pt;width:37.45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413510</wp:posOffset>
                </wp:positionH>
                <wp:positionV relativeFrom="paragraph">
                  <wp:posOffset>294640</wp:posOffset>
                </wp:positionV>
                <wp:extent cx="476250" cy="390525"/>
                <wp:effectExtent l="14605" t="15240" r="14605" b="1397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3pt;margin-top:23.2pt;width:37.45pt;height:30.7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613660</wp:posOffset>
                </wp:positionH>
                <wp:positionV relativeFrom="paragraph">
                  <wp:posOffset>294640</wp:posOffset>
                </wp:positionV>
                <wp:extent cx="476250" cy="390525"/>
                <wp:effectExtent l="5080" t="5715" r="5080" b="444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8pt;margin-top:23.2pt;width:37.45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13510</wp:posOffset>
                </wp:positionH>
                <wp:positionV relativeFrom="paragraph">
                  <wp:posOffset>370205</wp:posOffset>
                </wp:positionV>
                <wp:extent cx="485775" cy="390525"/>
                <wp:effectExtent l="15240" t="15240" r="13970" b="1397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3pt;margin-top:29.15pt;width:38.2pt;height:30.7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032635</wp:posOffset>
                </wp:positionH>
                <wp:positionV relativeFrom="paragraph">
                  <wp:posOffset>370205</wp:posOffset>
                </wp:positionV>
                <wp:extent cx="476250" cy="390525"/>
                <wp:effectExtent l="5080" t="5715" r="5080" b="444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0.05pt;margin-top:29.15pt;width:37.45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642235</wp:posOffset>
                </wp:positionH>
                <wp:positionV relativeFrom="paragraph">
                  <wp:posOffset>370205</wp:posOffset>
                </wp:positionV>
                <wp:extent cx="514350" cy="390525"/>
                <wp:effectExtent l="5080" t="5715" r="5080" b="444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05pt;margin-top:29.15pt;width:40.45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413885</wp:posOffset>
                </wp:positionH>
                <wp:positionV relativeFrom="paragraph">
                  <wp:posOffset>370205</wp:posOffset>
                </wp:positionV>
                <wp:extent cx="438150" cy="390525"/>
                <wp:effectExtent l="5080" t="5715" r="5080" b="444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55pt;margin-top:29.15pt;width:34.45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232785</wp:posOffset>
                </wp:positionH>
                <wp:positionV relativeFrom="paragraph">
                  <wp:posOffset>370205</wp:posOffset>
                </wp:positionV>
                <wp:extent cx="457200" cy="390525"/>
                <wp:effectExtent l="5080" t="5715" r="5080" b="444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55pt;margin-top:29.15pt;width:35.95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832860</wp:posOffset>
                </wp:positionH>
                <wp:positionV relativeFrom="paragraph">
                  <wp:posOffset>370205</wp:posOffset>
                </wp:positionV>
                <wp:extent cx="476250" cy="390525"/>
                <wp:effectExtent l="5080" t="5715" r="5080" b="444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8pt;margin-top:29.15pt;width:37.45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        </w:t>
      </w:r>
      <w:r>
        <w:rPr>
          <w:rFonts w:cs="Times New Roman" w:ascii="Times New Roman" w:hAnsi="Times New Roman"/>
          <w:sz w:val="36"/>
          <w:szCs w:val="36"/>
        </w:rPr>
        <w:t xml:space="preserve">1.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70510</wp:posOffset>
                </wp:positionH>
                <wp:positionV relativeFrom="paragraph">
                  <wp:posOffset>418465</wp:posOffset>
                </wp:positionV>
                <wp:extent cx="485775" cy="390525"/>
                <wp:effectExtent l="5715" t="5715" r="4445" b="444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3pt;margin-top:32.95pt;width:38.2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32485</wp:posOffset>
                </wp:positionH>
                <wp:positionV relativeFrom="paragraph">
                  <wp:posOffset>418465</wp:posOffset>
                </wp:positionV>
                <wp:extent cx="485775" cy="390525"/>
                <wp:effectExtent l="5715" t="5715" r="4445" b="444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55pt;margin-top:32.95pt;width:38.2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413510</wp:posOffset>
                </wp:positionH>
                <wp:positionV relativeFrom="paragraph">
                  <wp:posOffset>418465</wp:posOffset>
                </wp:positionV>
                <wp:extent cx="485775" cy="390525"/>
                <wp:effectExtent l="15240" t="15240" r="13970" b="1397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3pt;margin-top:32.95pt;width:38.2pt;height:30.7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604135</wp:posOffset>
                </wp:positionH>
                <wp:positionV relativeFrom="paragraph">
                  <wp:posOffset>418465</wp:posOffset>
                </wp:positionV>
                <wp:extent cx="485775" cy="390525"/>
                <wp:effectExtent l="5715" t="5715" r="4445" b="444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05pt;margin-top:32.95pt;width:38.2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023110</wp:posOffset>
                </wp:positionH>
                <wp:positionV relativeFrom="paragraph">
                  <wp:posOffset>418465</wp:posOffset>
                </wp:positionV>
                <wp:extent cx="485775" cy="390525"/>
                <wp:effectExtent l="5715" t="5715" r="4445" b="444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3pt;margin-top:32.95pt;width:38.2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</w:t>
      </w:r>
      <w:r>
        <w:rPr>
          <w:rFonts w:cs="Times New Roman" w:ascii="Times New Roman" w:hAnsi="Times New Roman"/>
          <w:sz w:val="36"/>
          <w:szCs w:val="36"/>
        </w:rPr>
        <w:t>2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3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03985</wp:posOffset>
                </wp:positionH>
                <wp:positionV relativeFrom="paragraph">
                  <wp:posOffset>36195</wp:posOffset>
                </wp:positionV>
                <wp:extent cx="485775" cy="390525"/>
                <wp:effectExtent l="15240" t="15240" r="13970" b="1397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55pt;margin-top:2.85pt;width:38.2pt;height:30.7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004060</wp:posOffset>
                </wp:positionH>
                <wp:positionV relativeFrom="paragraph">
                  <wp:posOffset>36195</wp:posOffset>
                </wp:positionV>
                <wp:extent cx="485775" cy="390525"/>
                <wp:effectExtent l="5715" t="5715" r="4445" b="444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7.8pt;margin-top:2.85pt;width:38.2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994910</wp:posOffset>
                </wp:positionH>
                <wp:positionV relativeFrom="paragraph">
                  <wp:posOffset>36195</wp:posOffset>
                </wp:positionV>
                <wp:extent cx="485775" cy="390525"/>
                <wp:effectExtent l="5715" t="5715" r="4445" b="444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3.3pt;margin-top:2.85pt;width:38.2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604135</wp:posOffset>
                </wp:positionH>
                <wp:positionV relativeFrom="paragraph">
                  <wp:posOffset>36195</wp:posOffset>
                </wp:positionV>
                <wp:extent cx="485775" cy="390525"/>
                <wp:effectExtent l="5715" t="5715" r="4445" b="444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05pt;margin-top:2.85pt;width:38.2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204210</wp:posOffset>
                </wp:positionH>
                <wp:positionV relativeFrom="paragraph">
                  <wp:posOffset>36195</wp:posOffset>
                </wp:positionV>
                <wp:extent cx="485775" cy="390525"/>
                <wp:effectExtent l="5715" t="5715" r="4445" b="444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3pt;margin-top:2.85pt;width:38.2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832860</wp:posOffset>
                </wp:positionH>
                <wp:positionV relativeFrom="paragraph">
                  <wp:posOffset>36195</wp:posOffset>
                </wp:positionV>
                <wp:extent cx="485775" cy="390525"/>
                <wp:effectExtent l="5715" t="5715" r="4445" b="444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8pt;margin-top:2.85pt;width:38.2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413885</wp:posOffset>
                </wp:positionH>
                <wp:positionV relativeFrom="paragraph">
                  <wp:posOffset>36195</wp:posOffset>
                </wp:positionV>
                <wp:extent cx="485775" cy="390525"/>
                <wp:effectExtent l="5715" t="5715" r="4445" b="444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7.55pt;margin-top:2.85pt;width:38.2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sz w:val="36"/>
          <w:szCs w:val="36"/>
        </w:rPr>
        <w:t>4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22885</wp:posOffset>
                </wp:positionH>
                <wp:positionV relativeFrom="paragraph">
                  <wp:posOffset>140335</wp:posOffset>
                </wp:positionV>
                <wp:extent cx="485775" cy="390525"/>
                <wp:effectExtent l="5715" t="5715" r="4445" b="444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55pt;margin-top:11.05pt;width:38.2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822960</wp:posOffset>
                </wp:positionH>
                <wp:positionV relativeFrom="paragraph">
                  <wp:posOffset>140335</wp:posOffset>
                </wp:positionV>
                <wp:extent cx="485775" cy="390525"/>
                <wp:effectExtent l="5715" t="5715" r="4445" b="444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8pt;margin-top:11.05pt;width:38.2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403985</wp:posOffset>
                </wp:positionH>
                <wp:positionV relativeFrom="paragraph">
                  <wp:posOffset>140335</wp:posOffset>
                </wp:positionV>
                <wp:extent cx="485775" cy="390525"/>
                <wp:effectExtent l="15240" t="15240" r="13970" b="1397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55pt;margin-top:11.05pt;width:38.2pt;height:30.7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023110</wp:posOffset>
                </wp:positionH>
                <wp:positionV relativeFrom="paragraph">
                  <wp:posOffset>140335</wp:posOffset>
                </wp:positionV>
                <wp:extent cx="485775" cy="390525"/>
                <wp:effectExtent l="5715" t="5715" r="4445" b="444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3pt;margin-top:11.05pt;width:38.2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642235</wp:posOffset>
                </wp:positionH>
                <wp:positionV relativeFrom="paragraph">
                  <wp:posOffset>140335</wp:posOffset>
                </wp:positionV>
                <wp:extent cx="485775" cy="390525"/>
                <wp:effectExtent l="5715" t="5715" r="4445" b="444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8.05pt;margin-top:11.05pt;width:38.2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232785</wp:posOffset>
                </wp:positionH>
                <wp:positionV relativeFrom="paragraph">
                  <wp:posOffset>140335</wp:posOffset>
                </wp:positionV>
                <wp:extent cx="485775" cy="390525"/>
                <wp:effectExtent l="5715" t="5715" r="4445" b="444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55pt;margin-top:11.05pt;width:38.2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36"/>
          <w:szCs w:val="36"/>
        </w:rPr>
        <w:t>5.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403985</wp:posOffset>
                </wp:positionH>
                <wp:positionV relativeFrom="paragraph">
                  <wp:posOffset>254000</wp:posOffset>
                </wp:positionV>
                <wp:extent cx="485775" cy="390525"/>
                <wp:effectExtent l="15240" t="15240" r="13970" b="1397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0.55pt;margin-top:20pt;width:38.2pt;height:30.7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604135</wp:posOffset>
                </wp:positionH>
                <wp:positionV relativeFrom="paragraph">
                  <wp:posOffset>254000</wp:posOffset>
                </wp:positionV>
                <wp:extent cx="485775" cy="390525"/>
                <wp:effectExtent l="5715" t="5715" r="4445" b="444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05pt;margin-top:20pt;width:38.2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204210</wp:posOffset>
                </wp:positionH>
                <wp:positionV relativeFrom="paragraph">
                  <wp:posOffset>254000</wp:posOffset>
                </wp:positionV>
                <wp:extent cx="485775" cy="390525"/>
                <wp:effectExtent l="5715" t="5715" r="4445" b="444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.3pt;margin-top:20pt;width:38.2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366260</wp:posOffset>
                </wp:positionH>
                <wp:positionV relativeFrom="paragraph">
                  <wp:posOffset>254000</wp:posOffset>
                </wp:positionV>
                <wp:extent cx="485775" cy="390525"/>
                <wp:effectExtent l="5715" t="5715" r="4445" b="444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8pt;margin-top:20pt;width:38.2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785235</wp:posOffset>
                </wp:positionH>
                <wp:positionV relativeFrom="paragraph">
                  <wp:posOffset>254000</wp:posOffset>
                </wp:positionV>
                <wp:extent cx="485775" cy="390525"/>
                <wp:effectExtent l="5715" t="5715" r="4445" b="444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05pt;margin-top:20pt;width:38.2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023110</wp:posOffset>
                </wp:positionH>
                <wp:positionV relativeFrom="paragraph">
                  <wp:posOffset>254000</wp:posOffset>
                </wp:positionV>
                <wp:extent cx="485775" cy="390525"/>
                <wp:effectExtent l="5715" t="5715" r="4445" b="444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3pt;margin-top:20pt;width:38.2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</w:t>
      </w:r>
      <w:r>
        <w:rPr>
          <w:rFonts w:cs="Times New Roman" w:ascii="Times New Roman" w:hAnsi="Times New Roman"/>
          <w:sz w:val="36"/>
          <w:szCs w:val="36"/>
        </w:rPr>
        <w:t xml:space="preserve">6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абавляться, развлекаться с помощью какого-нибудь интересного занят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Находиться всем телом в горизонтальном полож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. Находиться в состоянии с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4. Громко кричать, перебивая друг дру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5. Находиться в вертикальном положении, не передвигая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6. Стараться схватить движущийся предмет или захватить добычу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451860</wp:posOffset>
                </wp:positionH>
                <wp:positionV relativeFrom="paragraph">
                  <wp:posOffset>179705</wp:posOffset>
                </wp:positionV>
                <wp:extent cx="3257550" cy="353695"/>
                <wp:effectExtent l="5080" t="5715" r="5080" b="444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1.8pt;margin-top:14.15pt;width:256.45pt;height:2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какой вопрос отвечают все эти слова?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gi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9:58:00Z</dcterms:created>
  <dc:creator>Муля</dc:creator>
  <dc:description/>
  <cp:keywords/>
  <dc:language>en-US</dc:language>
  <cp:lastModifiedBy>Пользователь Windows</cp:lastModifiedBy>
  <cp:lastPrinted>2011-02-07T13:11:00Z</cp:lastPrinted>
  <dcterms:modified xsi:type="dcterms:W3CDTF">2019-04-17T20:43:00Z</dcterms:modified>
  <cp:revision>15</cp:revision>
  <dc:subject/>
  <dc:title/>
</cp:coreProperties>
</file>