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426" w:right="-602" w:hanging="0"/>
        <w:jc w:val="center"/>
        <w:rPr>
          <w:szCs w:val="22"/>
        </w:rPr>
      </w:pPr>
      <w:r>
        <w:rPr>
          <w:szCs w:val="22"/>
        </w:rPr>
        <w:t>МИНИСТЕРСТВО ОБРАЗОВАНИЯ, НАУКИ И МОЛОДЕЖИ РЕСПУБЛИКА КРЫМ</w:t>
      </w:r>
    </w:p>
    <w:p>
      <w:pPr>
        <w:pStyle w:val="Normal"/>
        <w:keepNext w:val="true"/>
        <w:spacing w:lineRule="auto" w:line="276"/>
        <w:ind w:left="-426" w:right="-602" w:hanging="0"/>
        <w:jc w:val="center"/>
        <w:rPr>
          <w:szCs w:val="22"/>
        </w:rPr>
      </w:pPr>
      <w:r>
        <w:rPr>
          <w:szCs w:val="22"/>
        </w:rPr>
        <w:t xml:space="preserve">ГОСУДАРСТВЕННОЕ БЮДЖЕТНОЕ ПРОФЕССИОНАЛЬНОЕ ОБРАЗОВАТЕЛЬНОЕ УЧРЕЖДЕНИЕ РЕСПУБЛИКИ КРЫМ </w:t>
      </w:r>
    </w:p>
    <w:p>
      <w:pPr>
        <w:pStyle w:val="Normal"/>
        <w:keepNext w:val="true"/>
        <w:spacing w:lineRule="auto" w:line="276"/>
        <w:ind w:left="-426" w:right="-602" w:hanging="0"/>
        <w:jc w:val="center"/>
        <w:rPr>
          <w:szCs w:val="22"/>
        </w:rPr>
      </w:pPr>
      <w:r>
        <w:rPr>
          <w:szCs w:val="22"/>
        </w:rPr>
        <w:t>«СИМФЕРОПОЛЬСКИЙ ТЕХНИКУМ ЖЕЛЕЗНОДОРОЖНОГО ТРАНСПОРТА И ПРОМЫШ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 xml:space="preserve">ПМ.03 </w:t>
      </w:r>
      <w:r>
        <w:rPr>
          <w:b/>
          <w:sz w:val="28"/>
          <w:szCs w:val="28"/>
        </w:rPr>
        <w:t>ВЫПОЛНЕНИЕ РАБОТ КАССИРА БАГАЖНОГО, ТОВАРНОГО (ГРУЗОВ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и 43.01.05 </w:t>
      </w:r>
      <w:r>
        <w:rPr>
          <w:b/>
          <w:bCs/>
          <w:sz w:val="28"/>
          <w:szCs w:val="28"/>
        </w:rPr>
        <w:t>Оператор по обработке перевозочных документов на железнодорожном транспорте</w:t>
      </w:r>
    </w:p>
    <w:p>
      <w:pPr>
        <w:pStyle w:val="Style22"/>
        <w:rPr/>
      </w:pPr>
      <w:r>
        <w:rPr/>
        <w:t xml:space="preserve">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: 2 года 10 месяц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по профессиональному модулю     </w:t>
      </w:r>
      <w:r>
        <w:rPr>
          <w:caps/>
          <w:sz w:val="28"/>
        </w:rPr>
        <w:t xml:space="preserve">ПМ.03 </w:t>
      </w:r>
      <w:r>
        <w:rPr>
          <w:sz w:val="28"/>
          <w:szCs w:val="28"/>
        </w:rPr>
        <w:t xml:space="preserve">Выполнение работ кассира багажного, товарного (грузового) </w:t>
      </w:r>
      <w:r>
        <w:rPr>
          <w:sz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: 43.01.05 Оператор по обработке перевозочных документов на железнодорожном транспорте </w:t>
      </w:r>
      <w:r>
        <w:rPr>
          <w:bCs/>
          <w:sz w:val="28"/>
          <w:szCs w:val="28"/>
        </w:rPr>
        <w:t>утвержденного приказом Министерством образования и науки РФ от «02» августа 2013 года № 728.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</w:rPr>
        <w:t>Организация-разработчик</w:t>
      </w:r>
      <w:r>
        <w:rPr>
          <w:sz w:val="28"/>
        </w:rPr>
        <w:t xml:space="preserve">: </w:t>
      </w:r>
      <w:r>
        <w:rPr>
          <w:sz w:val="28"/>
          <w:u w:val="single"/>
        </w:rPr>
        <w:t>ГБПОУ РК «Симферопольский техникум железнодорожного транспорта и промыш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u w:val="single"/>
        </w:rPr>
        <w:t>Балаховский Михаил Эдуардович,</w:t>
      </w:r>
      <w:r>
        <w:rPr>
          <w:sz w:val="28"/>
        </w:rPr>
        <w:t xml:space="preserve"> мастер производственного обучения, преподаватель информат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БПОУ РК «Симферопольский техникум железнодорожного транспорта и промышленност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110"/>
      </w:tblGrid>
      <w:tr>
        <w:trPr/>
        <w:tc>
          <w:tcPr>
            <w:tcW w:w="62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редметной (методической)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езнодорожных професс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 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МК __________ С.Ю.Сафо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заседании Методического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от «____» _________ 201____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7745" cy="2377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УП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В.Ф. Самон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 __________ 201__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В.В. Сафо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__________ 201__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2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УЧЕБНОЙ ПРАКТИКИ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ГРАММЫ УЧЕБНОЙ 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3. СТРУКТУРА и содержание УЧЕБНОЙ ПРАКТИКИ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4. условия реализации программы УЧЕБНОЙ ПРАКТИКИ 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1080" w:gutter="0" w:header="0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АСПОРТ ПРОГРАММЫ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УЧЕБНОЙ ПРАКТИКИ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1.1. Область применения программы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Учебная практика по профессиональному модулю </w:t>
      </w:r>
      <w:r>
        <w:rPr>
          <w:b/>
          <w:sz w:val="28"/>
        </w:rPr>
        <w:t>ПМ.03 Выполнение работ кассира багажного, товарного (грузового)</w:t>
      </w:r>
      <w:r>
        <w:rPr>
          <w:sz w:val="28"/>
        </w:rPr>
        <w:t xml:space="preserve"> предусматривает закрепление и углубление знаний, полученных обучающимися в процессе теоретического обучения, приобретение ими необходимых умений практической работы по избранной профессии, овладение навыками профессиональной деятельности, приобретение практического опы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грамма практики является составной частью профессионального модуля </w:t>
      </w:r>
      <w:r>
        <w:rPr>
          <w:b/>
          <w:sz w:val="28"/>
        </w:rPr>
        <w:t xml:space="preserve">ПМ.03 Выполнение работ кассира багажного, товарного (грузового) </w:t>
      </w:r>
      <w:r>
        <w:rPr>
          <w:sz w:val="28"/>
        </w:rPr>
        <w:t>основной профессиональной образовательной программы по профессии: 43.01.05 Оператор по обработке перевозочных документов на железнодорожном транспорте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</w:rPr>
        <w:t>Рабочая программа учебной практики разрабатывалась в соответствии с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ФГОС по професси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Рабочим учебным планом ГБПОУ РК «Симферопольский техникум железнодорожного транспорта и промышленности» по профессии: 43.01.05 Оператор по обработке перевозочных документов на железнодорожном транспорт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 xml:space="preserve">Рабочей программой профессионального модуля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2. Цели и задачи модуля – требования к результатам освоения модуля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В результате прохождения учебной практики обучающиеся должны: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/>
      </w:pPr>
      <w:r>
        <w:rPr>
          <w:sz w:val="28"/>
          <w:szCs w:val="28"/>
        </w:rPr>
        <w:t>оформлении документов на перевозку груза и баг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формлять и проверять документы по приему, погрузке, выдаче грузов и багажа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изводить прием, учет и хранение денежных сумм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инструкциями и тарифными руководствами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схему транспортной сети;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формы грузов и финансовой документации;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 и техники безопасности;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авила составления отчетности;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авила обращения с электронными машин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3. Количество часов на освоение программы учебной практики: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освоения программы учебной практика профессионального модуля является овладение обучающимися видом профессиональной деятельности: технологий выполнения работ кассира багажного, товарного(грузового), а также использование информационно-коммуникационных технологий в профессиональ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счеты с клиентами за оказание услуг, начислять сборы и штрафные платеж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ерации по приему, учету и хранению денежных сумм и бланков строгого учета, оформлять страхование груз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нимать </w:t>
            </w:r>
            <w:r>
              <w:rPr>
                <w:sz w:val="28"/>
                <w:szCs w:val="28"/>
              </w:rPr>
              <w:t>сущность</w:t>
            </w:r>
            <w:r>
              <w:rPr>
                <w:sz w:val="28"/>
                <w:szCs w:val="28"/>
                <w:lang w:val="uk-UA"/>
              </w:rPr>
              <w:t xml:space="preserve"> и </w:t>
            </w:r>
            <w:r>
              <w:rPr>
                <w:sz w:val="28"/>
              </w:rPr>
              <w:t>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</w:rPr>
        <w:t>3.содержание УЧЕБНОЙ ПРАКТИКИ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 xml:space="preserve">3.1. Тематический план учебной практики профессионального модуля 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8"/>
        <w:gridCol w:w="24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тем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76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жностных обязанностей кассира багаж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жностных обязанностей кассира товарного (грузово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ие провероч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ежуточная аттестация в форме </w:t>
            </w:r>
            <w:r>
              <w:rPr/>
              <w:t>дифференцированного зач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 Содержание обучения учебной практики по профессиональному модулю (ПМ)</w:t>
      </w:r>
    </w:p>
    <w:tbl>
      <w:tblPr>
        <w:tblW w:w="15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567"/>
        <w:gridCol w:w="2835"/>
        <w:gridCol w:w="427"/>
        <w:gridCol w:w="8"/>
        <w:gridCol w:w="8213"/>
        <w:gridCol w:w="8"/>
        <w:gridCol w:w="558"/>
        <w:gridCol w:w="709"/>
        <w:gridCol w:w="8"/>
      </w:tblGrid>
      <w:tr>
        <w:trPr>
          <w:trHeight w:val="1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зделов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часо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ем практики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и виды рабо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ча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48" w:hanging="0"/>
              <w:jc w:val="center"/>
              <w:rPr>
                <w:sz w:val="22"/>
              </w:rPr>
            </w:pPr>
            <w:r>
              <w:rPr>
                <w:sz w:val="22"/>
              </w:rPr>
              <w:t>Уровень усво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.1-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полнение должностных обязанностей кассира багажного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технологией работы багажного отделения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32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>Практическое ознакомление с  технологическим процессом работы багажного отделения, штатом, оснащением, нормативными документами, инструкциями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жностных обязанностей и техники безопасности при работе кассира багажного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актических навыков в знании должностных обязанностей кассира багажного при приеме и сдаче дежурства, ведении диалога с клиентом, соблюдении техники безопасности. Работа с должностной инструкцией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багажа и грузобагажа к перевозке. Оформление документов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актических навыков в знании технологического процесса работы багажной кассы, оформлении перевозочных документов на прием багажа и грузобагажа к перевозке. Составление алгоритмов набора заказа в системе. Расшифровка бланков перевозочных документов. Отработка регламента ведения диалога кассира с клиентом. Расчет провозных платежей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и выдача багажа и грузобагажа. Оформление документов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актических навыков в знании технологического процесса по прибытии багажа и грузобагажа на станцию назначения. Расшифровка бланков перевозочных документов. Отработка регламента ведения диалога кассира с клиентом. Расчет дополнительных  сборов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ние испорченных перевозочных докумен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инструкцией багажного кассира. Расшифровка бланков перевозочных документов. Отработка регламента ведения диалога кассира с клиентом при обнаружении ошибок в оформлении документов. Изучение видов гашения перевозочных документов, ситуаций. Отработка набора заказа в системе на гашение </w:t>
            </w:r>
            <w:r>
              <w:rPr>
                <w:bCs/>
                <w:sz w:val="22"/>
                <w:szCs w:val="22"/>
              </w:rPr>
              <w:t>испорченных перевозочных документов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ов багажного кассира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струкцией багажного кассира. Составление алгоритмов набора заказа в системе на получение начального и конечного отчетов. Расшифровка полученных отчетов кассира.  Приобретение практических навыков в знании правил сдачи денежной выручки инкассатору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-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должностных обязанностей кассира товарного (грузовог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оснащение товарных контор.</w:t>
            </w:r>
          </w:p>
          <w:p>
            <w:pPr>
              <w:pStyle w:val="TextBodyIndent"/>
              <w:autoSpaceDE w:val="false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</w:rPr>
              <w:t>Практическое ознакомление с технологическим процессом работы товарной конторы станции, штатом, оснащением, нормативными документами, инструкциями. Изучение технологического процесса работы ЛАТО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жностных обязанностей и техники безопасности при работе кассира товарного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обретение практических навыков в знании должностных обязанностей кассира товарного (грузового) при приеме и сдаче дежурства, ведении диалога с клиентом, соблюдении техники безопасности. Работа с должностной инструкцией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уза к перевозке. Оформление докумен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обретение практических навыков в знании технологического процесса работы ЛАТО, оформлении перевозочных документов на прием груза к перевозке. Составление алгоритмов набора заказа в системе Этран. Работа с бланками перевозочных документов. Отработка регламента ведения диалога кассира с клиентом. Расчет провозных платежей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и выдача груза на станции. Оформление документов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обретение практических навыков в знании технологического процесса по прибытии груза на станцию назначения. Оформление накладной по прибытию груза на станцию, раскредитования документов. Работа с технологической инструкцией кассира товарного.  Отработка регламента ведения диалога кассира с клиентом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тарифных расстояний и провозных плат за перевозки грузов.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</w:rPr>
              <w:t>Приобретение практически навыков в знании правил перевозок грузов, технологии определения тарифных расстояний и расчетах провозных плат. Работа с ЕТСНГ, Прейскурантом 10-01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6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сборов и штрафов за оказанные услуги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правилами перевозок грузов, УЖДТ РФ.</w:t>
            </w:r>
            <w:r>
              <w:rPr>
                <w:b/>
              </w:rPr>
              <w:t xml:space="preserve"> </w:t>
            </w:r>
            <w:r>
              <w:rPr/>
              <w:t>Расчет дополнительных сборов за оказанные услуги. Определение штрафов. Оформление документов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ыполнение проверочной рабо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 УСЛОВИЯ РЕАЛИЗАЦИИ ПРОГРАММЫ УЧЕБНОЙ ПРАК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4.1. Требования к материально-техническому обеспе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учебной практики профессионального модуля </w:t>
      </w:r>
      <w:r>
        <w:rPr>
          <w:b/>
          <w:sz w:val="28"/>
          <w:szCs w:val="28"/>
        </w:rPr>
        <w:t xml:space="preserve">ПМ.03 Выполнение работ кассира багажного, товарного (грузового) </w:t>
      </w:r>
      <w:r>
        <w:rPr>
          <w:sz w:val="28"/>
          <w:szCs w:val="28"/>
        </w:rPr>
        <w:t>предполагает наличие лабораторий следующего оборудования:</w:t>
      </w:r>
    </w:p>
    <w:p>
      <w:pPr>
        <w:pStyle w:val="Style19"/>
        <w:numPr>
          <w:ilvl w:val="0"/>
          <w:numId w:val="10"/>
        </w:numPr>
        <w:spacing w:lineRule="auto" w:line="276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илетопечатающего оборудования</w:t>
      </w:r>
    </w:p>
    <w:p>
      <w:pPr>
        <w:pStyle w:val="Style19"/>
        <w:numPr>
          <w:ilvl w:val="0"/>
          <w:numId w:val="10"/>
        </w:numPr>
        <w:spacing w:lineRule="auto" w:line="276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сонального компьютера</w:t>
      </w:r>
    </w:p>
    <w:p>
      <w:pPr>
        <w:pStyle w:val="Style19"/>
        <w:numPr>
          <w:ilvl w:val="0"/>
          <w:numId w:val="10"/>
        </w:numPr>
        <w:spacing w:lineRule="auto" w:line="276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томатизированного рабочего места оператора по обработке перевозочных документов</w:t>
      </w:r>
    </w:p>
    <w:p>
      <w:pPr>
        <w:pStyle w:val="Style19"/>
        <w:numPr>
          <w:ilvl w:val="0"/>
          <w:numId w:val="10"/>
        </w:numPr>
        <w:spacing w:lineRule="auto" w:line="276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ланков проездных и перевозочных документов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19"/>
        <w:numPr>
          <w:ilvl w:val="0"/>
          <w:numId w:val="8"/>
        </w:numPr>
        <w:spacing w:lineRule="auto" w:line="276" w:before="0" w:after="0"/>
        <w:ind w:left="426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.М. Семёнов, В.А. Болотин Организация перевозок грузов: — М.: Издательский центр «Академия», 2013. — 304 с</w:t>
      </w:r>
    </w:p>
    <w:p>
      <w:pPr>
        <w:pStyle w:val="Style19"/>
        <w:numPr>
          <w:ilvl w:val="0"/>
          <w:numId w:val="8"/>
        </w:numPr>
        <w:spacing w:lineRule="auto" w:line="276" w:before="0" w:after="0"/>
        <w:ind w:left="426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довский А.А., Бадаев А.С., Белов К.А. Организация железнодорожных пассажирских перевозок. Учебное пособие 3-е издание, М.: Издательский центр «Академия», 2010 г.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 xml:space="preserve">Организация перевозок грузов/В.И. Бадах: Учебник для СПО. - М.: Академия, 2010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Организация перевозок грузов. В.П. Перепон, Москва, 2003г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Иловайский Н.Д., Киселев А.Л. Сервис на транспорте (железнодорожном). М.: ГОУ «УМЦ ЖДТ», 2003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Клочкова Е.А. Охрана труда на железнодорожном транспорте. М.: ГОУ «УМЦ ЖДТ», 2004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Кудрявцев В.А. Организация железнодорожных пассажирских перевозок. М.: Академия, 2008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Марчук Б.Е. Информатизация управления пассажирскими перевозками на базе системы «Экспресс» // Железнодорожный транспорт. Серия «Организация движения и пассажирские перевозки». Вып. 3, 2001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Марчук Б.Е., Красильщикова К.Н., Макарова Е.А. АСУ «Экспресс-3». Комплекс задач «эффективность» // Железнодорожный транспорт, № 9, 2004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Столяренко Л.Д. Психология и этика деловых отношений: Учебное пособие. Ростов н/Д.: Феникс, 2003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и нормативно -правовые документы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едеральный закон от 10.01.2003 г. № 17-ФЗ «О железнодорожном транспорте в Российской Федерации» (с изм. от 30.12.2008 г.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едеральный закон от 10.01.2003 г. № 18-ФЗ «Устав железнодорожного транспорта Российской Федерации» (с изм. от 23.07.2008 г.)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каз Минтранса России от 31.08.2011 г. № 228 «Об установлении формы электронного проездного документа (билета) на железнодорожном транспорте»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каз ФСТ РФ от 13.12.2005 г. № 614-т/2 «Об установлении платы и сборов за услуги и работы, связанные с перевозкой пассажиров, ручной клади, багажа, грузобагажа, хранения ручной клади, багажа, грузобагажа» (ред. от 27.07.2010 г., с изм. от 10.12.2010 г.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поряжение ОАО «РЖД» от 12.03.2005 г. № 333р «О реализации постановления Правительства Российской Федерации 2 марта 2005 г. № 111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поряжение ОАО «РЖД» от 26.12.2005 г. № 2191р «Об утверждении Положения об организации проверки знаний требований безопасности движения поездов работниками открытого акционерного общества «Российские железные дороги»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</w:rPr>
        <w:t>Электронные образовательные ресурсы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</w:rPr>
      </w:pPr>
      <w:hyperlink r:id="rId10">
        <w:r>
          <w:rPr>
            <w:rStyle w:val="InternetLink"/>
            <w:sz w:val="28"/>
          </w:rPr>
          <w:t>http://rzd.ru/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«Железнодорожный транспорт» (журнал). Форма доступа: </w:t>
      </w:r>
      <w:hyperlink r:id="rId11">
        <w:r>
          <w:rPr>
            <w:rStyle w:val="InternetLink"/>
            <w:sz w:val="28"/>
          </w:rPr>
          <w:t>www.zdt-magazine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«Транспорт России» (газета). Форма доступа: </w:t>
      </w:r>
      <w:hyperlink r:id="rId12">
        <w:r>
          <w:rPr>
            <w:rStyle w:val="InternetLink"/>
            <w:sz w:val="28"/>
          </w:rPr>
          <w:t>www.transportrussia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Сайт Министерства транспорта Российской Федерации. Форма доступа: </w:t>
      </w:r>
      <w:hyperlink r:id="rId13">
        <w:r>
          <w:rPr>
            <w:rStyle w:val="InternetLink"/>
            <w:sz w:val="28"/>
          </w:rPr>
          <w:t>www.mintrans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«Транспорт России»: еженедельная газета. Форма доступа: </w:t>
      </w:r>
      <w:hyperlink r:id="rId14">
        <w:r>
          <w:rPr>
            <w:rStyle w:val="InternetLink"/>
            <w:sz w:val="28"/>
          </w:rPr>
          <w:t>www.transportrussia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Cs/>
          <w:color w:val="000000"/>
          <w:sz w:val="28"/>
          <w:szCs w:val="28"/>
        </w:rPr>
        <w:t>1.«Транспорт России»: еженедельная газета. Форма доступа</w:t>
      </w:r>
      <w:r>
        <w:rPr>
          <w:color w:val="000000"/>
          <w:sz w:val="28"/>
          <w:szCs w:val="28"/>
        </w:rPr>
        <w:t xml:space="preserve">: </w:t>
      </w:r>
      <w:hyperlink r:id="rId15">
        <w:r>
          <w:rPr>
            <w:rStyle w:val="InternetLink"/>
            <w:sz w:val="28"/>
            <w:szCs w:val="28"/>
          </w:rPr>
          <w:t>www.transportrussia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Cs/>
          <w:color w:val="000000"/>
          <w:sz w:val="28"/>
          <w:szCs w:val="28"/>
        </w:rPr>
        <w:t xml:space="preserve">«Железнодорожный транспорт»: журнал. Форма доступа: </w:t>
      </w:r>
      <w:hyperlink r:id="rId16">
        <w:r>
          <w:rPr>
            <w:rStyle w:val="InternetLink"/>
            <w:iCs/>
            <w:sz w:val="28"/>
            <w:szCs w:val="28"/>
          </w:rPr>
          <w:t>www.zdtmagazine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rStyle w:val="StrongEmphasis"/>
          <w:b w:val="false"/>
          <w:sz w:val="28"/>
          <w:szCs w:val="28"/>
        </w:rPr>
        <w:t>Международный информационный научно-технический журнал «Локомотив-информ». Форма доступа</w:t>
      </w:r>
      <w:r>
        <w:rPr>
          <w:iCs/>
          <w:color w:val="000000"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railway-publish.co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color w:val="000000"/>
          <w:sz w:val="28"/>
          <w:szCs w:val="28"/>
        </w:rPr>
        <w:t xml:space="preserve">Сайт Министерства транспорта Российской Федерации. Форма доступа: 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mintrans.ru</w:t>
        </w:r>
      </w:hyperlink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color w:val="000000"/>
          <w:sz w:val="28"/>
          <w:szCs w:val="28"/>
        </w:rPr>
        <w:t>http://rzd.ru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. Общие требования к организации образовательного процесс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ебная практика по модулю проводится рассредоточено, чередуясь с теоретическим обучением. Продолжительность учебной практики – 6 часов в де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. Кадровое обеспечение образовательного процесса</w:t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ализация учебной практики должна обеспечивать педагогическими кадрами, имеющими среднее профессиональное или высшее образование, соответствующее направление подготовки. Мастера производственного обучения должны иметь разряд, предусмотренный ФГОС СПО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зультаты (освоенные профессиональные и общие компетенции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Проводить расчеты с клиентами за оказание услуг, начислять сборы и штрафные платежи.</w:t>
            </w:r>
          </w:p>
          <w:p>
            <w:pPr>
              <w:pStyle w:val="Normal"/>
              <w:rPr/>
            </w:pPr>
            <w:r>
              <w:rPr/>
              <w:t>ОК 1-6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формление и проверка документов п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у, погрузке, выдаче грузов 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гаж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ем, учет и хран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х сум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инструкций 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рифных руководств по назнач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ние схем транспортной сети;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 грузовой и финансов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окументации, правил и норм охраны труда и техники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работы с АРМ кассира.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/>
              <w:t>ПК 3.2. Проводить операции по приему, учету и хранению денежных сумм и бланков строгого учета, оформлять страхование груз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-6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ыполнения требований безопасности при работе на терминальном оборудован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сть работы с перевозочными документами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и правильное заполнение бланков строго учета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Четкость выполнения действий товарного и багажного кассира в нештатных ситуациях при перевозке грузов и багаж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Эффективный поиск необходимой информации при оформлении отчетной документации;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 7 </w:t>
            </w:r>
            <w:r>
              <w:rPr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Готовность 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3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color w:val="000000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i w:val="false"/>
      <w:color w:val="000000"/>
    </w:rPr>
  </w:style>
  <w:style w:type="character" w:styleId="WW8Num29z0">
    <w:name w:val="WW8Num29z0"/>
    <w:qFormat/>
    <w:rPr>
      <w:rFonts w:cs="Times New Roman"/>
      <w:i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autoSpaceDE w:val="false"/>
      <w:ind w:left="567" w:right="244" w:firstLine="142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341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rzd.ru/" TargetMode="External"/><Relationship Id="rId11" Type="http://schemas.openxmlformats.org/officeDocument/2006/relationships/hyperlink" Target="http://www.zdt-magazine.ru/" TargetMode="External"/><Relationship Id="rId12" Type="http://schemas.openxmlformats.org/officeDocument/2006/relationships/hyperlink" Target="http://www.transportrussia.ru/" TargetMode="External"/><Relationship Id="rId13" Type="http://schemas.openxmlformats.org/officeDocument/2006/relationships/hyperlink" Target="http://www.mintrans.ru/" TargetMode="External"/><Relationship Id="rId14" Type="http://schemas.openxmlformats.org/officeDocument/2006/relationships/hyperlink" Target="http://www.transportrussia.ru/" TargetMode="External"/><Relationship Id="rId15" Type="http://schemas.openxmlformats.org/officeDocument/2006/relationships/hyperlink" Target="http://www.transportrussia.ru/" TargetMode="External"/><Relationship Id="rId16" Type="http://schemas.openxmlformats.org/officeDocument/2006/relationships/hyperlink" Target="http://www.zdtmagazine.ru/" TargetMode="External"/><Relationship Id="rId17" Type="http://schemas.openxmlformats.org/officeDocument/2006/relationships/hyperlink" Target="http://www.mintrans.ru/" TargetMode="Externa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41:00Z</dcterms:created>
  <dc:creator>Вах</dc:creator>
  <dc:description/>
  <cp:keywords/>
  <dc:language>en-US</dc:language>
  <cp:lastModifiedBy>User</cp:lastModifiedBy>
  <cp:lastPrinted>2017-01-29T11:51:00Z</cp:lastPrinted>
  <dcterms:modified xsi:type="dcterms:W3CDTF">2017-12-18T10:13:00Z</dcterms:modified>
  <cp:revision>4</cp:revision>
  <dc:subject/>
  <dc:title/>
</cp:coreProperties>
</file>