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426" w:right="-602" w:hanging="0"/>
        <w:jc w:val="center"/>
        <w:rPr>
          <w:szCs w:val="22"/>
        </w:rPr>
      </w:pPr>
      <w:r>
        <w:rPr>
          <w:szCs w:val="22"/>
        </w:rPr>
        <w:t>МИНИСТЕРСТВО ОБРАЗОВАНИЯ, НАУКИ И МОЛОДЕЖИ РЕСПУБЛИКА КРЫМ</w:t>
      </w:r>
    </w:p>
    <w:p>
      <w:pPr>
        <w:pStyle w:val="Normal"/>
        <w:keepNext w:val="true"/>
        <w:spacing w:lineRule="auto" w:line="276"/>
        <w:ind w:left="-426" w:right="-602" w:hanging="0"/>
        <w:jc w:val="center"/>
        <w:rPr>
          <w:szCs w:val="22"/>
        </w:rPr>
      </w:pPr>
      <w:r>
        <w:rPr>
          <w:szCs w:val="22"/>
        </w:rPr>
        <w:t xml:space="preserve">ГОСУДАРСТВЕННОЕ БЮДЖЕТНОЕ ПРОФЕССИОНАЛЬНОЕ ОБРАЗОВАТЕЛЬНОЕ УЧРЕЖДЕНИЕ РЕСПУБЛИКИ КРЫМ </w:t>
      </w:r>
    </w:p>
    <w:p>
      <w:pPr>
        <w:pStyle w:val="Normal"/>
        <w:keepNext w:val="true"/>
        <w:spacing w:lineRule="auto" w:line="276"/>
        <w:ind w:left="-426" w:right="-602" w:hanging="0"/>
        <w:jc w:val="center"/>
        <w:rPr/>
      </w:pPr>
      <w:r>
        <w:rPr>
          <w:szCs w:val="22"/>
        </w:rPr>
        <w:t>«СИМФЕРОПОЛЬСКИЙ ТЕХНИКУМ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 профессионального моду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ПМ.04 </w:t>
      </w:r>
      <w:r>
        <w:rPr>
          <w:b/>
          <w:sz w:val="28"/>
          <w:szCs w:val="28"/>
        </w:rPr>
        <w:t>ВЫПОЛНЕНИЕ РАБОТ ПРИЕМОСДАТЧИКА ГРУЗА И БАГА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и 43.01.05 </w:t>
      </w:r>
      <w:r>
        <w:rPr>
          <w:b/>
          <w:bCs/>
          <w:sz w:val="28"/>
          <w:szCs w:val="28"/>
        </w:rPr>
        <w:t>Оператор по обработке перевозочных документов на железнодорожном транспорте</w:t>
      </w:r>
    </w:p>
    <w:p>
      <w:pPr>
        <w:pStyle w:val="Style22"/>
        <w:rPr/>
      </w:pPr>
      <w:r>
        <w:rPr/>
        <w:t xml:space="preserve">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: 2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по профессиональному модулю     </w:t>
      </w:r>
      <w:r>
        <w:rPr>
          <w:b/>
          <w:caps/>
          <w:sz w:val="28"/>
        </w:rPr>
        <w:t xml:space="preserve">ПМ.04 </w:t>
      </w:r>
      <w:r>
        <w:rPr>
          <w:b/>
          <w:sz w:val="28"/>
        </w:rPr>
        <w:t>Выполнение работ приемосдатчика груза и багаж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: 43.01.05 Оператор по обработке перевозочных документов на железнодорожном транспорте </w:t>
      </w:r>
      <w:r>
        <w:rPr>
          <w:bCs/>
          <w:sz w:val="28"/>
          <w:szCs w:val="28"/>
        </w:rPr>
        <w:t>утвержденного приказом Министерством образования и науки РФ от «02» августа 2013 года № 72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Организация-разработчик</w:t>
      </w:r>
      <w:r>
        <w:rPr>
          <w:sz w:val="28"/>
        </w:rPr>
        <w:t xml:space="preserve">: </w:t>
      </w:r>
      <w:r>
        <w:rPr>
          <w:sz w:val="28"/>
          <w:u w:val="single"/>
        </w:rPr>
        <w:t>ГБПОУ РК «Симферопольский техникум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u w:val="single"/>
        </w:rPr>
        <w:t>Балаховский Михаил Эдуардович,</w:t>
      </w:r>
      <w:r>
        <w:rPr>
          <w:sz w:val="28"/>
        </w:rPr>
        <w:t xml:space="preserve"> мастер производственного обучения, преподаватель информат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БПОУ РК «Симферопольский техникум железнодорожного транспорта и промышленност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110"/>
      </w:tblGrid>
      <w:tr>
        <w:trPr/>
        <w:tc>
          <w:tcPr>
            <w:tcW w:w="62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редметной (методической)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езнодорожных професс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МК __________ С.Ю.Сафо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заседании Методическ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от «____» _________ 201____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7745" cy="237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П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Ф. Самони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 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В. Сафо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2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УЧЕБНОЙ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ГРАММЫ УЧЕБНОЙ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 СТРУКТУРА и содержание УЧЕБНОЙ ПРАКТИКИ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 условия реализации программы УЧЕБНОЙ ПРАКТИКИ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</w:rPr>
        <w:t xml:space="preserve">ПМ.04 </w:t>
      </w:r>
      <w:r>
        <w:rPr>
          <w:b/>
          <w:sz w:val="28"/>
          <w:szCs w:val="28"/>
        </w:rPr>
        <w:t>Выполнение работ приемосдатчика груза и бага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>1.1. Область применения программы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Учебная практика по профессиональному модулю </w:t>
      </w:r>
      <w:r>
        <w:rPr>
          <w:b/>
          <w:sz w:val="28"/>
        </w:rPr>
        <w:t>ПМ.04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Выполнение работ приемосдатчика груза и багажа</w:t>
      </w:r>
      <w:r>
        <w:rPr>
          <w:sz w:val="28"/>
        </w:rPr>
        <w:t xml:space="preserve"> предусматривает закрепление и углубление знаний, полученных обучающимися в процессе теоретического обучения, приобретение ими необходимых умений практической работы по избранной профессии, овладение навыками профессиональной деятельности, приобретение практического опы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грамма практики является составной частью профессионального модуля </w:t>
      </w:r>
      <w:r>
        <w:rPr>
          <w:b/>
          <w:sz w:val="28"/>
        </w:rPr>
        <w:t>ПМ.04 Выполнение работ кассира билетного</w:t>
      </w:r>
      <w:r>
        <w:rPr>
          <w:sz w:val="28"/>
        </w:rPr>
        <w:t xml:space="preserve"> основной профессиональной образовательной программы по профессии: 43.01.05 Оператор по обработке перевозочных документов на железнодорожном транспорте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Рабочая программа учебной практики разрабатывалась в соответствии с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ФГОС по професс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Рабочим учебным планом ГБПОУ РК «Симферопольский техникум железнодорожного транспорта и промышленности» по профессии: 43.01.05 Оператор по обработке перевозочных документов на железнодорожном транспорт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Рабочей программой профессионального модуля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2. Цели и задачи модуля – требования к результатам освоения модуля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В результате прохождения учебной практики обучающиеся должны: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операций по приему и выдаче грузов и багажа, перевозимых железнодорожным транспортом, и передачи их на другие виды транспорта;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овывать грузовые и коммерческие операции по приему, перевозке, хранению и выдаче грузов и багажа, перевозимых железнодорожным транспортом, и другими видами транспорта; 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контролировать правильность использования технического оборудования и выполнения требований охраны труда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оформлять сопроводительные документы;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правила перевозок и порядок оформления документов на перевозку грузов и багаж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технические условия погрузки и крепления груз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инструкции по ведению станционной коммерческой отчётности о порядке и технологии взвешивания груз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правила перевозки опасных грузов и порядок ликвидации связанных с ними аварийных ситуаци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709" w:right="795" w:hanging="360"/>
        <w:rPr>
          <w:sz w:val="28"/>
          <w:szCs w:val="28"/>
        </w:rPr>
      </w:pPr>
      <w:r>
        <w:rPr>
          <w:sz w:val="28"/>
          <w:szCs w:val="28"/>
        </w:rPr>
        <w:t>технологический процесс работы станци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60"/>
        <w:ind w:left="709" w:right="795" w:hanging="360"/>
        <w:rPr/>
      </w:pPr>
      <w:r>
        <w:rPr>
          <w:sz w:val="28"/>
          <w:szCs w:val="28"/>
        </w:rPr>
        <w:t>инструкцию по перевозке негабаритных и тяжеловесных груз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 w:before="0" w:after="60"/>
        <w:ind w:left="709" w:right="795" w:hanging="360"/>
        <w:rPr>
          <w:sz w:val="28"/>
          <w:szCs w:val="28"/>
        </w:rPr>
      </w:pPr>
      <w:r>
        <w:rPr>
          <w:sz w:val="28"/>
          <w:szCs w:val="28"/>
        </w:rPr>
        <w:t>соглашение о международном железнодорожном грузовом сооб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3. Количество часов на освоение программы учебной практики: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а профессионального модуля является овладение обучающимися видом профессиональной деятельности: технологий выполнения работ приемосдатчика груза и багажа, кассира багажного, товарного, билетного, а также использование информационно-коммуникационных технологий в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выполнение технических требований </w:t>
            </w:r>
            <w:r>
              <w:rPr>
                <w:sz w:val="28"/>
              </w:rPr>
              <w:t>и требований охраны труда</w:t>
            </w:r>
            <w:r>
              <w:rPr>
                <w:sz w:val="28"/>
                <w:szCs w:val="28"/>
              </w:rPr>
              <w:t xml:space="preserve"> при погрузке и выгрузке груза и багажа на станциях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правильность размещения и крепления грузов в соответствии с техническими условиями для обеспечения сохранности грузов и безопасности движ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формлять сопроводительные документы</w:t>
            </w:r>
            <w:r>
              <w:rPr>
                <w:sz w:val="28"/>
              </w:rPr>
              <w:t>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</w:t>
            </w:r>
            <w:r>
              <w:rPr>
                <w:sz w:val="28"/>
              </w:rPr>
              <w:t>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одержание УЧЕБНОЙ ПРАКТИКИ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 xml:space="preserve">3.1. Тематический план учебной практики профессионального модуля 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8"/>
        <w:gridCol w:w="24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тем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76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работ приемосдатчика груза и багажа 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ознакомление с технологией работы грузового двора. Соблюдение техники безопасности при выполнении работ приемосдатчика груза и багажа. Прием и сдача дежу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, погрузка, отправление, выдача груза на стан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ое ознакомление с технологией работы багажного отд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ровероч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в форме </w:t>
            </w:r>
            <w:r>
              <w:rPr/>
              <w:t>дифференцированного зач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2. Содержание обучения учебной практики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567"/>
        <w:gridCol w:w="2694"/>
        <w:gridCol w:w="425"/>
        <w:gridCol w:w="8221"/>
        <w:gridCol w:w="567"/>
        <w:gridCol w:w="708"/>
      </w:tblGrid>
      <w:tr>
        <w:trPr>
          <w:trHeight w:val="1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зделов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ем практ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и виды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48" w:hanging="0"/>
              <w:jc w:val="center"/>
              <w:rPr>
                <w:sz w:val="22"/>
              </w:rPr>
            </w:pPr>
            <w:r>
              <w:rPr>
                <w:sz w:val="22"/>
              </w:rPr>
              <w:t>Уровень усво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4.1-4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ознакомление с технологией работы грузового дво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работы грузового двора, техническое оснащ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/>
            </w:pPr>
            <w:r>
              <w:rPr/>
              <w:t>Инструктаж по технике безопасности. Практическое ознакомление с базовым предприятием, технологическим процессом работы станции, руководством работы. Ознакомление с местами общего и необщего пользования, вагонным парком, техническим оснащением грузов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</w:t>
            </w:r>
          </w:p>
          <w:p>
            <w:pPr>
              <w:pStyle w:val="Normal"/>
              <w:rPr/>
            </w:pPr>
            <w:r>
              <w:rPr/>
              <w:t>Прием и сдача дежурства приемосдатчика груза и багажа. Организация рабочего мес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/>
            </w:pPr>
            <w:r>
              <w:rPr/>
              <w:t>Работа с типовой должностной инструкцией приемосдатчика груза и багажа, профстандартом, составление алгоритмов выполнения операций при приеме и сдаче дежурства, соблюдение техника безопасности при выполнении грузовых и коммерческих операций. Оформление ЛУ-5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4.1-4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, погрузка, отправление, выдача груза на станц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rPr/>
            </w:pPr>
            <w:r>
              <w:rPr/>
              <w:t>Прием груза к перевозк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/>
            </w:pPr>
            <w:r>
              <w:rPr/>
              <w:t>Работа с правилами перевозок грузов. Просмотр видео инструкции по организации приема груза. Изучение назначения и видов складов, погрузочно- разгрузочных устройств. Приобретение практических навыков в организации приема к перевозке тарно-упаковочных, навалочных и насыпных, негабаритных грузов.  Работа с технологическим графиком приема груза в склад станции. Заполнение ГУ-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rPr/>
            </w:pPr>
            <w:r>
              <w:rPr/>
              <w:t>Погрузка и операции по отправлению и следованию гру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/>
            </w:pPr>
            <w:r>
              <w:rPr>
                <w:color w:val="000000"/>
              </w:rPr>
              <w:t xml:space="preserve">Работа с правилами перевозок грузов, технологическим графиком погрузки грузов со склада станции в вагон. Приобретение практических навыков в проведении коммерческого осмотра вагона. Просмотр видео инструкции. Определение </w:t>
            </w:r>
            <w:r>
              <w:rPr/>
              <w:t>мест и схемы установки ЗПУ и закруток на вагонах и контейнерах.</w:t>
            </w:r>
            <w:r>
              <w:rPr>
                <w:color w:val="000000"/>
              </w:rPr>
              <w:t xml:space="preserve"> Оформление ГУ-36, ГУ-37,ГУ-3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rPr/>
            </w:pPr>
            <w:r>
              <w:rPr/>
              <w:t>Выполнение операций по прибытии, выгрузке груза на станции. Хранение и выдача груза получател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/>
            </w:pPr>
            <w:r>
              <w:rPr>
                <w:color w:val="000000"/>
              </w:rPr>
              <w:t>Работа с правилами перевозок грузов, технологическим графиком выгрузки грузов на станции. Изучение правил размещения груза в складе станции. Приобретение практических навыков в организации выгрузки и выдачи грузов. Оформление ГУ-42, ГУ-4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rPr/>
            </w:pPr>
            <w:r>
              <w:rPr/>
              <w:t>Организация перевозки груза мелкими отправками и в контейнер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авилами перевозок грузов. Определение габаритов грузового места, предъявляемого к перевозке мелкой отправкой. Нанесение маркировки. Организация размещения груза в складе станции. Организация погрузки и выгрузки мелких отправок. Оформление вагонных лис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Перевозка грузов на особых условиях. Обеспечение сохранности перевозимых груз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авилами перевозок грузов. Приобретение практических навыков в организации приема к перевозке грузов, перевозимых с объявленной ценностью, грузов на открытом подвижном составе, группы вагонов, в контейнерах, организация работы с грузоотправителями. Оформление перевозочных доку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.1-4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ознакомление с технологией работы багажного отдел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ма 1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 xml:space="preserve">Технология работы багажного отд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/>
              <w:t>Инструктаж по технике безопасности. Изучение технологического процесса работы багажного отделения, требований к работе, нормативных документов. Просмотр видеоролика. Работа с профстанда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ма 2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 xml:space="preserve">Прием и оформление перевозки багажа и грузобагаж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/>
              <w:t>Приобретение практических навыков в организации приема багажа и грузобагажа к перевозке, знании правил перевозок, технологических инструкций, перевозочных документов, составление графика приема.  Оформление ЛУ-60, ЛУ-59, ЛУ-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ма 3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Погрузка багажа и грузобагажа в багажные вагоны. Оформление докумен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/>
              <w:t>Приобретение практических навыков в организации погрузки багажа и грузобагажа в вагон, оформлении перевозочных документов. Работа с правилами оказания услуг по перевозке пассажиров. Оформление ГУ-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ма 4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 xml:space="preserve">Хранение и выдача багажа на станции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</w:rPr>
            </w:pPr>
            <w:r>
              <w:rPr/>
              <w:t>Приобретение практических навыков в организации операций по прибытии багажа и грузобагажа на станцию назначения. Оформление ЛУ-50. Изучение технологии складирования и правил хранения багажа и грузобагажа на станции назначения. Организация операций по выдаче багажа и грузобагажа грузополучател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ма 5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Ситуации, возникающие в работе приемосдатчика груза и багаж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Работа с правилами УЖДТ РФ, технологической инструкцией приемосдатчика груза и багажа. Приобретение практических навыков в порядке ликвидации аварийных и нестандартных ситуаций. Составление алгоритмов выполнения операций при порче, повреждении, утрате багажа и грузобагажа. Составление а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полнение провероч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УСЛОВИЯ РЕАЛИЗАЦИИ ПРОГРАММЫ УЧЕБНОЙ ПРАКТИКИ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4.1. Требования к материально-техническому обеспеч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еализация программы учебной практики профессионального модуля </w:t>
      </w:r>
      <w:r>
        <w:rPr>
          <w:b/>
          <w:sz w:val="28"/>
        </w:rPr>
        <w:t>ПМ.04 Выполнение работ кассира билетного</w:t>
      </w:r>
      <w:r>
        <w:rPr>
          <w:sz w:val="28"/>
          <w:szCs w:val="28"/>
        </w:rPr>
        <w:t xml:space="preserve"> предполагает наличие лабораторий следующего оборудования:</w:t>
      </w:r>
    </w:p>
    <w:p>
      <w:pPr>
        <w:pStyle w:val="Style19"/>
        <w:numPr>
          <w:ilvl w:val="0"/>
          <w:numId w:val="14"/>
        </w:numPr>
        <w:spacing w:lineRule="auto" w:line="276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илетопечатающего оборудования</w:t>
      </w:r>
    </w:p>
    <w:p>
      <w:pPr>
        <w:pStyle w:val="Style19"/>
        <w:numPr>
          <w:ilvl w:val="0"/>
          <w:numId w:val="14"/>
        </w:numPr>
        <w:spacing w:lineRule="auto" w:line="276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сонального компьютера</w:t>
      </w:r>
    </w:p>
    <w:p>
      <w:pPr>
        <w:pStyle w:val="Style19"/>
        <w:numPr>
          <w:ilvl w:val="0"/>
          <w:numId w:val="14"/>
        </w:numPr>
        <w:spacing w:lineRule="auto" w:line="276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томатизированного рабочего места оператора по обработке перевозочных документов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19"/>
        <w:numPr>
          <w:ilvl w:val="0"/>
          <w:numId w:val="10"/>
        </w:numPr>
        <w:spacing w:lineRule="auto" w:line="276" w:before="0" w:after="0"/>
        <w:ind w:left="426" w:hanging="360"/>
        <w:jc w:val="both"/>
        <w:rPr/>
      </w:pPr>
      <w:r>
        <w:rPr>
          <w:color w:val="000000"/>
          <w:sz w:val="27"/>
          <w:szCs w:val="27"/>
        </w:rPr>
        <w:t>В.М. Семёнов, В.А. Болотин Организация перевозок грузов: — М.: Издательский центр «Академия», 2013. — 304 с</w:t>
      </w:r>
    </w:p>
    <w:p>
      <w:pPr>
        <w:pStyle w:val="Style19"/>
        <w:numPr>
          <w:ilvl w:val="0"/>
          <w:numId w:val="10"/>
        </w:numPr>
        <w:spacing w:lineRule="auto" w:line="276" w:before="0" w:after="0"/>
        <w:ind w:left="426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довский А.А., Бадаев А.С., Белов К.А. Организация железнодорожных пассажирских перевозок. Учебное пособие 3-е издание, М.: Издательский центр «Академия», 2010 г.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 xml:space="preserve">Организация перевозок грузов/В.И. Бадах: Учебник для СПО. - М.: Академия, 2010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Организация перевозок грузов. В.П. Перепон, Москва, 2003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Иловайский Н.Д., Киселев А.Л. Сервис на транспорте (железнодорожном). М.: ГОУ «УМЦ ЖДТ», 2003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лочкова Е.А. Охрана труда на железнодорожном транспорте. М.: ГОУ «УМЦ ЖДТ», 2004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удрявцев В.А. Организация железнодорожных пассажирских перевозок. М.: Академия, 2008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 Информатизация управления пассажирскими перевозками на базе системы «Экспресс» // Железнодорожный транспорт. Серия «Организация движения и пассажирские перевозки». Вып. 3, 2001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, Красильщикова К.Н., Макарова Е.А. АСУ «Экспресс-3». Комплекс задач «эффективность» // Железнодорожный транспорт, № 9, 2004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Столяренко Л.Д. Психология и этика деловых отношений: Учебное пособие. Ростов н/Д.: Феникс, 2003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и нормативно -правовые документы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Федеральный закон от 10.01.2003 г. № 17-ФЗ «О железнодорожном транспорте в Российской Федерации» (с изм. от 30.12.2008 г.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Федеральный закон от 10.01.2003 г. № 18-ФЗ «Устав железнодорожного транспорта Российской Федерации» (с изм. от 23.07.2008 г.).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каз Минтранса России от 31.08.2011 г. № 228 «Об установлении формы электронного проездного документа (билета) на железнодорожном транспорте»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каз ФСТ РФ от 13.12.2005 г. № 614-т/2 «Об установлении платы и сборов за услуги и работы, связанные с перевозкой пассажиров, ручной клади, багажа, грузобагажа, хранения ручной клади, багажа, грузобагажа» (ред. от 27.07.2010 г., с изм. от 10.12.2010 г.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споряжение ОАО «РЖД» от 12.03.2005 г. № 333р «О реализации постановления Правительства Российской Федерации 2 марта 2005 г. № 111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споряжение ОАО «РЖД» от 26.12.2005 г. № 2191р «Об утверждении Положения об организации проверки знаний требований безопасности движения поездов работниками открытого акционерного общества «Российские железные дороги»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Электронные образовательные ресурсы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</w:rPr>
      </w:pPr>
      <w:hyperlink r:id="rId9">
        <w:r>
          <w:rPr>
            <w:rStyle w:val="InternetLink"/>
            <w:sz w:val="28"/>
          </w:rPr>
          <w:t>http://rzd.ru/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айт Министерства транспорта Российской Федерации. Форма доступа: </w:t>
      </w:r>
      <w:hyperlink r:id="rId10">
        <w:r>
          <w:rPr>
            <w:rStyle w:val="InternetLink"/>
            <w:sz w:val="28"/>
          </w:rPr>
          <w:t>www.mintrans.ru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Общие требования к организации образовательного процесс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ебная практика по модулю проводится рассредоточено, чередуясь с теоретическим обучением. Продолжительность учебной практики – 6 часов в де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ализация учебной практики должна обеспечивать педагогическими кадрами, имеющими среднее профессиональное или высшее образование, соответствующее направление подготовки. Мастера производственного обучения должны иметь разряд, предусмотренный ФГОС СПО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и общие компетенции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. Контролировать выполнение технических требований и требований охраны труда при погрузке и выгрузке груза и багажа на станциях</w:t>
            </w:r>
          </w:p>
          <w:p>
            <w:pPr>
              <w:pStyle w:val="Normal"/>
              <w:jc w:val="both"/>
              <w:rPr/>
            </w:pPr>
            <w:r>
              <w:rPr/>
              <w:t>ОК 1-6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использования технического оборудования и выполнения требований охраны труда, соблюдение требований техники безопасности при выполнении работ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2. Проверять правильность размещения и крепления грузов в соответствии с техническими условиями для обеспечения сохранности грузов и безопасности движения</w:t>
            </w:r>
          </w:p>
          <w:p>
            <w:pPr>
              <w:pStyle w:val="Normal"/>
              <w:jc w:val="both"/>
              <w:rPr/>
            </w:pPr>
            <w:r>
              <w:rPr/>
              <w:t>ОК 1-6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технических условий погрузки и крепления груза, организация операций по приему и выдаче грузов и багажа, с обеспечением безопасности движения поездов 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3. Оформлять сопроводительные документы</w:t>
            </w:r>
          </w:p>
          <w:p>
            <w:pPr>
              <w:pStyle w:val="Normal"/>
              <w:jc w:val="both"/>
              <w:rPr/>
            </w:pPr>
            <w:r>
              <w:rPr/>
              <w:t>ОК 1-6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перевозочных документов, отчетной документации.</w:t>
            </w:r>
          </w:p>
        </w:tc>
      </w:tr>
      <w:tr>
        <w:trPr>
          <w:trHeight w:val="637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К 7 </w:t>
            </w:r>
            <w:r>
              <w:rPr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9" w:hanging="360"/>
              <w:jc w:val="both"/>
              <w:rPr/>
            </w:pPr>
            <w:r>
              <w:rPr/>
              <w:t>Демонстрация готовности, в том числе физической, к исполнению воинской обязанности.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60"/>
              <w:jc w:val="both"/>
              <w:rPr/>
            </w:pPr>
            <w:r>
              <w:rPr/>
              <w:t>Предоставление положительных характеристик с места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8z0">
    <w:name w:val="WW8Num8z0"/>
    <w:qFormat/>
    <w:rPr>
      <w:rFonts w:cs="Times New Roman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autoSpaceDE w:val="false"/>
      <w:ind w:left="567" w:right="244" w:firstLine="142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rzd.ru/" TargetMode="External"/><Relationship Id="rId10" Type="http://schemas.openxmlformats.org/officeDocument/2006/relationships/hyperlink" Target="http://www.mintrans.ru/" TargetMode="Externa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7:00Z</dcterms:created>
  <dc:creator>Вах</dc:creator>
  <dc:description/>
  <cp:keywords/>
  <dc:language>en-US</dc:language>
  <cp:lastModifiedBy>User</cp:lastModifiedBy>
  <cp:lastPrinted>2017-12-26T10:15:00Z</cp:lastPrinted>
  <dcterms:modified xsi:type="dcterms:W3CDTF">2017-12-26T07:16:00Z</dcterms:modified>
  <cp:revision>7</cp:revision>
  <dc:subject/>
  <dc:title/>
</cp:coreProperties>
</file>