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744" w:hanging="0"/>
        <w:jc w:val="center"/>
        <w:rPr>
          <w:b/>
          <w:b/>
        </w:rPr>
      </w:pPr>
      <w:r>
        <w:rPr>
          <w:b/>
        </w:rPr>
        <w:t>МИНИСТЕРСТВО ОБРАЗОВАНИЯ, НАУКИ И МОЛОДЕЖИ РЕСПУБЛИКИ КРЫМ</w:t>
      </w:r>
    </w:p>
    <w:p>
      <w:pPr>
        <w:pStyle w:val="Normal"/>
        <w:ind w:left="-284" w:right="-744" w:hanging="0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 РЕСПУБЛИКИ КРЫМ</w:t>
      </w:r>
    </w:p>
    <w:p>
      <w:pPr>
        <w:pStyle w:val="Normal"/>
        <w:ind w:left="-284" w:right="-744" w:hanging="0"/>
        <w:jc w:val="center"/>
        <w:rPr>
          <w:b/>
          <w:b/>
        </w:rPr>
      </w:pPr>
      <w:r>
        <w:rPr>
          <w:b/>
        </w:rPr>
        <w:t>«СИМФЕРОПОЛЬСКИЙ ТЕХНИКУМ ЖЕЛЕЗНОДОРОЖНОГО ТРАНСПОРТА И ПРОМЫШ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производственной практики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М.04 ВЫПОЛНЕНИЕ РАБОТ ПРИЕМОСДАТЧИКА ГРУЗА И БАГАЖ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 xml:space="preserve">по профессии 43.01.05 </w:t>
      </w:r>
      <w:r>
        <w:rPr>
          <w:b/>
          <w:bCs/>
          <w:sz w:val="28"/>
          <w:szCs w:val="28"/>
        </w:rPr>
        <w:t>Оператор по обработке перевозочных документов на железнодорожном транспорт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: 2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мферополь </w:t>
      </w:r>
      <w:r>
        <w:rPr>
          <w:bCs/>
          <w:sz w:val="28"/>
          <w:szCs w:val="28"/>
        </w:rPr>
        <w:t>2017</w:t>
      </w:r>
    </w:p>
    <w:p>
      <w:pPr>
        <w:pStyle w:val="211"/>
        <w:widowControl w:val="false"/>
        <w:ind w:left="0" w:hanging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Рабочая программа производственной практики по профессиональному модулю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М</w:t>
      </w:r>
      <w:r>
        <w:rPr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04 </w:t>
      </w:r>
      <w:r>
        <w:rPr>
          <w:rFonts w:cs="Times New Roman" w:ascii="Times New Roman" w:hAnsi="Times New Roman"/>
          <w:b/>
          <w:sz w:val="28"/>
        </w:rPr>
        <w:t>Выпол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бот приемосдатчика груза и багажа</w:t>
      </w:r>
      <w:r>
        <w:rPr>
          <w:rFonts w:cs="Times New Roman" w:ascii="Times New Roman" w:hAnsi="Times New Roman"/>
          <w:sz w:val="28"/>
        </w:rPr>
        <w:t>, разработана на основе Федерального государственного образовательного стандарта  среднего профессионального образования по професси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3.01.05 </w:t>
      </w:r>
      <w:r>
        <w:rPr>
          <w:rFonts w:cs="Times New Roman" w:ascii="Times New Roman" w:hAnsi="Times New Roman"/>
          <w:bCs/>
          <w:sz w:val="28"/>
        </w:rPr>
        <w:t>Оператор по обработке перевозочных документов на железнодорожном транспор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твержденного приказом Министерством образования и науки РФ от «02» августа 2013 года № 72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  <w:u w:val="single"/>
        </w:rPr>
        <w:t>Организация-разработчик:</w:t>
      </w:r>
      <w:r>
        <w:rPr>
          <w:sz w:val="28"/>
          <w:szCs w:val="28"/>
        </w:rPr>
        <w:t xml:space="preserve"> ГБПОУ РК «Симферопольский техникум  железнодорожного транспорта и промышлен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Балаховский Михаил Эдуардович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ГБПОУ РК «Симферопольский техникум железнодорожного транспорта и промышленност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110"/>
      </w:tblGrid>
      <w:tr>
        <w:trPr/>
        <w:tc>
          <w:tcPr>
            <w:tcW w:w="62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предметной (методической)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езнодорожных професс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 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МК __________ С.Ю.Сафо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заседании Методического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от «____» _________ 201____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7745" cy="237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УП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В.Ф. Самони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 __________ 201__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В.В. Сафон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__________ 201__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-60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426" w:right="-602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426" w:right="-602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426" w:right="-602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74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ИЗВОДСТВЕННОЙ 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ГРАММЫ ПРОИЗВОДСТВЕННОЙ ПРАКТИК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 СТРУКТУРА и содержание ПРОИЗВОДСТВЕННОЙ ПРАКТИКИ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. условия реализации программы ПРОИЗВОДСТВЕННОЙ ПРАКТИКИ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708" w:top="851" w:footer="70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</w:rPr>
        <w:t xml:space="preserve">ПМ.04 </w:t>
      </w:r>
      <w:r>
        <w:rPr>
          <w:b/>
          <w:sz w:val="28"/>
          <w:szCs w:val="28"/>
        </w:rPr>
        <w:t>Выполнение работ приемосдатчика груза и баг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ственная практика по профессиональному модулю </w:t>
      </w:r>
      <w:r>
        <w:rPr>
          <w:b/>
          <w:sz w:val="28"/>
        </w:rPr>
        <w:t xml:space="preserve">ПМ.04 </w:t>
      </w:r>
      <w:r>
        <w:rPr>
          <w:b/>
          <w:sz w:val="28"/>
          <w:szCs w:val="28"/>
        </w:rPr>
        <w:t>Выполнение работ приемосдатчика груза и багажа</w:t>
      </w:r>
      <w:r>
        <w:rPr>
          <w:sz w:val="28"/>
          <w:szCs w:val="28"/>
        </w:rPr>
        <w:t xml:space="preserve"> предусматривает закрепление и углубление знаний, полученных обучающимися в процессе теоретического обучения, приобретение ими необходимых умений практической работы по избранной профессии, овладение навыками профессиональной деятельности, приобретение практического опыта.</w:t>
      </w:r>
    </w:p>
    <w:p>
      <w:pPr>
        <w:pStyle w:val="211"/>
        <w:widowControl w:val="false"/>
        <w:ind w:left="0" w:hanging="0"/>
        <w:jc w:val="center"/>
        <w:rPr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практики является составной частью профессионального модуля</w:t>
      </w:r>
    </w:p>
    <w:p>
      <w:pPr>
        <w:pStyle w:val="211"/>
        <w:widowControl w:val="false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М.04 Выполнение работ приемосдатчика груза и багажа </w:t>
      </w:r>
      <w:r>
        <w:rPr>
          <w:rFonts w:cs="Times New Roman" w:ascii="Times New Roman" w:hAnsi="Times New Roman"/>
          <w:sz w:val="28"/>
        </w:rPr>
        <w:t xml:space="preserve">основной профессиональной образовательной программы по профессии </w:t>
      </w: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sz w:val="28"/>
          <w:u w:val="single"/>
        </w:rPr>
        <w:t xml:space="preserve">43.01.05 </w:t>
      </w:r>
      <w:r>
        <w:rPr>
          <w:rFonts w:cs="Times New Roman" w:ascii="Times New Roman" w:hAnsi="Times New Roman"/>
          <w:bCs/>
          <w:sz w:val="28"/>
          <w:u w:val="single"/>
        </w:rPr>
        <w:t>Оператор по обработке перевозочных документов на железнодорожном транспор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разрабатывалась в соответствии с:</w:t>
      </w:r>
    </w:p>
    <w:p>
      <w:pPr>
        <w:pStyle w:val="Normal"/>
        <w:autoSpaceDE w:val="false"/>
        <w:spacing w:lineRule="atLeast" w:line="18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1.ФГОС 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абочим учебным планом ГБПОУ РК «Симферопольский техникум железнодорожного транспорта и промышленности» 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.01.05</w:t>
      </w: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Оператор по обработке перевозочных документов на железнодорожном транспорте</w:t>
      </w:r>
    </w:p>
    <w:p>
      <w:pPr>
        <w:pStyle w:val="Normal"/>
        <w:autoSpaceDE w:val="false"/>
        <w:spacing w:lineRule="atLeast" w:line="18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бочей программой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2. Цели и задачи модуля – требования к результатам освоения модуля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В результате прохождения производственной практики обучающиеся должны: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операций по приему и выдаче грузов и багажа, перевозимых железнодорожным транспортом, и передачи их на другие виды транспорта;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овывать грузовые и коммерческие операции по приему, перевозке, хранению и выдаче грузов и багажа, перевозимых железнодорожным транспортом, и другими видами транспорта; 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контролировать правильность использования технического оборудования и выполнения требований охраны труд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оформлять сопроводительные документы;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правила перевозок и порядок оформления документов на перевозку грузов и багаж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технические условия погрузки и крепления гру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инструкции по ведению станционной коммерческой отчётности о порядке и технологии взвешивания гру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709" w:right="795" w:hanging="360"/>
        <w:rPr/>
      </w:pPr>
      <w:r>
        <w:rPr>
          <w:sz w:val="28"/>
          <w:szCs w:val="28"/>
        </w:rPr>
        <w:t>правила перевозки опасных грузов и порядок ликвидации связанных с ними аварийных ситуац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709" w:right="795" w:hanging="360"/>
        <w:rPr>
          <w:sz w:val="28"/>
          <w:szCs w:val="28"/>
        </w:rPr>
      </w:pPr>
      <w:r>
        <w:rPr>
          <w:sz w:val="28"/>
          <w:szCs w:val="28"/>
        </w:rPr>
        <w:t>технологический процесс работы стан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60"/>
        <w:ind w:left="709" w:right="795" w:hanging="360"/>
        <w:rPr/>
      </w:pPr>
      <w:r>
        <w:rPr>
          <w:sz w:val="28"/>
          <w:szCs w:val="28"/>
        </w:rPr>
        <w:t>инструкцию по перевозке негабаритных и тяжеловесных гру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60"/>
        <w:ind w:left="709" w:right="795" w:hanging="360"/>
        <w:rPr>
          <w:sz w:val="28"/>
          <w:szCs w:val="28"/>
        </w:rPr>
      </w:pPr>
      <w:r>
        <w:rPr>
          <w:sz w:val="28"/>
          <w:szCs w:val="28"/>
        </w:rPr>
        <w:t>соглашение о международном железнодорожном грузовом сооб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изводственной практики: 25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изводственной практика профессионального модуля является овладение обучающимися видом профессиональной деятельности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технологий выполнения работ приемосдатчика груза и багажа, кассира багажного, товарного, билетного, а также использование информационно-коммуникационных технологий в профессиональ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выполнение технических требований </w:t>
            </w:r>
            <w:r>
              <w:rPr>
                <w:sz w:val="28"/>
              </w:rPr>
              <w:t>и требований охраны труда</w:t>
            </w:r>
            <w:r>
              <w:rPr>
                <w:sz w:val="28"/>
                <w:szCs w:val="28"/>
              </w:rPr>
              <w:t xml:space="preserve"> при погрузке и выгрузке груза и багажа на станциях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правильность размещения и крепления грузов в соответствии с техническими условиями для обеспечения сохранности грузов и безопасности движе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формлять сопроводительные документы</w:t>
            </w:r>
            <w:r>
              <w:rPr>
                <w:sz w:val="28"/>
              </w:rPr>
              <w:t>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</w:t>
            </w:r>
            <w:r>
              <w:rPr>
                <w:sz w:val="28"/>
              </w:rPr>
              <w:t>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3. содержание ПРОИЗВОДСТВЕННОЙ ПРАКТИКИ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изводственной практики профессионального модуля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8"/>
        <w:gridCol w:w="24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тем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ыполнение работ приемосдатчика груза и багажа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ем и сдача дежурства. Организация рабочего мес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</w:rPr>
              <w:t xml:space="preserve">Выполнение работ приемосдатчика груза и багажа, оформление докумен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практической квалификацион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етов по производственной прак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щита отч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/>
              <w:t>Промежуточная аттестация в форме дифференци</w:t>
            </w:r>
            <w:r>
              <w:rPr>
                <w:lang w:val="uk-UA"/>
              </w:rPr>
              <w:t>рован</w:t>
            </w:r>
            <w:r>
              <w:rPr/>
              <w:t>ного за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роизводственной практики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68"/>
        <w:gridCol w:w="992"/>
        <w:gridCol w:w="570"/>
        <w:gridCol w:w="8503"/>
        <w:gridCol w:w="1134"/>
        <w:gridCol w:w="127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тем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и 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</w:rPr>
              <w:t xml:space="preserve"> Выполнение работ приемосдатчика груза и баг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-4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ем и сдача дежурства. Организация рабочего  мест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знакомление с рабочим местом приемосдатчика груза и багажа, его должностными обязанностями. Инструктаж по охране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ктическое ознакомление с технологией  работы грузового двора, процессо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работка практических навыков по приему и сдачи дежурства. Организации рабочего места. </w:t>
            </w:r>
            <w:r>
              <w:rPr/>
              <w:t>Хранению и использованию по назначению материалов и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ыполнение работ приемосдатчика груза и багажа, оформление документов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 приему груза к перевозке на местах общего 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аботка практических навыков по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риему к перевозке грузов в вагонах, загруженных средствами отпра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работка практических навыков по </w:t>
            </w:r>
            <w:r>
              <w:rPr/>
              <w:t>нанесению железнодорожной маркировки на грузовые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работка практических навыков по </w:t>
            </w:r>
            <w:r>
              <w:rPr/>
              <w:t>организации приема, взвешивания, погрузки, сортировки гру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р</w:t>
            </w:r>
            <w:r>
              <w:rPr/>
              <w:t>егистрации принятых к перевозке грузов в Книге приема их к отпра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к</w:t>
            </w:r>
            <w:r>
              <w:rPr/>
              <w:t>оммерческому осмотру поездов и вагон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погрузке гру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содержанию весоизмерительных приб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взвешиванию грузов и баг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о</w:t>
            </w:r>
            <w:r>
              <w:rPr/>
              <w:t>беспечению наличия габаритов, сохранности грузов на складах, открытых контейнерных площадках и в ваго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о</w:t>
            </w:r>
            <w:r>
              <w:rPr/>
              <w:t>формлению  документации учета погрузки грузов и багаж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о</w:t>
            </w:r>
            <w:r>
              <w:rPr/>
              <w:t>формлению памяток приемосдат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оформлению вагонных ли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оформлению сопроводительны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размещению и креплению груза в ваг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к</w:t>
            </w:r>
            <w:r>
              <w:rPr/>
              <w:t>онтролю за выполнением технических условий погрузки и крепления гру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с</w:t>
            </w:r>
            <w:r>
              <w:rPr/>
              <w:t>кладированию груза и баг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Отработка практических навыков по х</w:t>
            </w:r>
            <w:r>
              <w:rPr/>
              <w:t>ранению груза и багажа  на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аботка практических навыков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е накладной и заполнение соответствующих ее гр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практических навыков по п</w:t>
            </w:r>
            <w:r>
              <w:rPr/>
              <w:t>ломбированию вагонов и контей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ю операций приемосдатчиком на станции  в пути следования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ировке грузов, перевозимых мелкими отправками и в контейн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странения нарушений погрузки и крепления транзитного груза, перегруз его из одного вагона в д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работка практических навыков по </w:t>
            </w:r>
            <w:r>
              <w:rPr/>
              <w:t>осмотру вагонов (контейнеров), прибывших под выгру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и выгрузки, хранения и выдачи гру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выгрузке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выгрузке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ию запорно-пломбировочных устройств (ЗПУ) с вагонов и контейнеров и их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рке массы и состояния груза на станции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ему багажа и грузобагажа к отпра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работка практических навыков по в</w:t>
            </w:r>
            <w:r>
              <w:rPr/>
              <w:t>ыдаче и вывозу грузов и багажа со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</w:rPr>
              <w:t>Отработка практических навыков по о</w:t>
            </w:r>
            <w:r>
              <w:rPr/>
              <w:t>бнаружению не сохранности грузов, оформление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работка практических навыков по оформлению актов общей формы. Оформление коммерческих  а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Cs/>
              </w:rPr>
              <w:t>Отработка практических навыков по в</w:t>
            </w:r>
            <w:r>
              <w:rPr/>
              <w:t>едению розыска грузов и багажа, не прибывших по назначению в установленный срок д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по</w:t>
            </w:r>
            <w:r>
              <w:rPr>
                <w:bCs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ю без документных грузов и багаж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</w:t>
            </w:r>
            <w:r>
              <w:rPr>
                <w:bCs/>
              </w:rPr>
              <w:t>практической квалификацион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производствен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 по производствен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тчета по производствен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 в форме дифференци</w:t>
            </w:r>
            <w:r>
              <w:rPr>
                <w:lang w:val="uk-UA"/>
              </w:rPr>
              <w:t>рован</w:t>
            </w:r>
            <w:r>
              <w:rPr/>
              <w:t>ного за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производственной практики  профессионального  модуля   </w:t>
      </w:r>
      <w:r>
        <w:rPr>
          <w:b/>
          <w:sz w:val="28"/>
        </w:rPr>
        <w:t>ПМ.04 Выполнение работ кассира билетного</w:t>
      </w:r>
      <w:r>
        <w:rPr>
          <w:sz w:val="28"/>
          <w:szCs w:val="28"/>
        </w:rPr>
        <w:t xml:space="preserve"> предполагает наличие в образовательной организации и предприятиях следующего обору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летопечатающего обору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онального компью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оператора по обработке перевозочных док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ов проездных и перевозочных документов </w:t>
      </w:r>
    </w:p>
    <w:p>
      <w:pPr>
        <w:pStyle w:val="Normal"/>
        <w:shd w:fill="FFFFFF" w:val="clear"/>
        <w:spacing w:before="360" w:after="120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приятий:</w:t>
      </w:r>
    </w:p>
    <w:p>
      <w:pPr>
        <w:pStyle w:val="Normal"/>
        <w:shd w:fill="FFFFFF" w:val="clear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1. Реализация производственной практики осуществляется согласно договоров с предприят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19"/>
        <w:numPr>
          <w:ilvl w:val="0"/>
          <w:numId w:val="7"/>
        </w:numPr>
        <w:spacing w:lineRule="auto" w:line="276" w:before="0" w:after="0"/>
        <w:ind w:left="426" w:hanging="360"/>
        <w:jc w:val="both"/>
        <w:rPr/>
      </w:pPr>
      <w:r>
        <w:rPr>
          <w:color w:val="000000"/>
          <w:sz w:val="27"/>
          <w:szCs w:val="27"/>
        </w:rPr>
        <w:t>В.М. Семёнов, В.А. Болотин Организация перевозок грузов: — М.: Издательский центр «Академия», 2013. — 304 с</w:t>
      </w:r>
    </w:p>
    <w:p>
      <w:pPr>
        <w:pStyle w:val="Style19"/>
        <w:numPr>
          <w:ilvl w:val="0"/>
          <w:numId w:val="7"/>
        </w:numPr>
        <w:spacing w:lineRule="auto" w:line="276" w:before="0" w:after="0"/>
        <w:ind w:left="426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довский А.А., Бадаев А.С., Белов К.А. Организация железнодорожных пассажирских перевозок. Учебное пособие 3-е издание, М.: Издательский центр «Академия», 2010 г.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 xml:space="preserve">Организация перевозок грузов/В.И. Бадах: Учебник для СПО. - М.: Академия, 2010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Организация перевозок грузов. В.П. Перепон, Москва, 2003г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Иловайский Н.Д., Киселев А.Л. Сервис на транспорте (железнодорожном). М.: ГОУ «УМЦ ЖДТ», 2003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Клочкова Е.А. Охрана труда на железнодорожном транспорте. М.: ГОУ «УМЦ ЖДТ», 2004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Кудрявцев В.А. Организация железнодорожных пассажирских перевозок. М.: Академия, 2008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Марчук Б.Е. Информатизация управления пассажирскими перевозками на базе системы «Экспресс» // Железнодорожный транспорт. Серия «Организация движения и пассажирские перевозки». Вып. 3, 2001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Марчук Б.Е., Красильщикова К.Н., Макарова Е.А. АСУ «Экспресс-3». Комплекс задач «эффективность» // Железнодорожный транспорт, № 9, 2004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Столяренко Л.Д. Психология и этика деловых отношений: Учебное пособие. Ростов н/Д.: Феникс, 2003.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и нормативно -правовые документы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едеральный закон от 10.01.2003 г. № 17-ФЗ «О железнодорожном транспорте в Российской Федерации» (с изм. от 30.12.2008 г.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едеральный закон от 10.01.2003 г. № 18-ФЗ «Устав железнодорожного транспорта Российской Федерации» (с изм. от 23.07.2008 г.)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каз Минтранса России от 31.08.2011 г. № 228 «Об установлении формы электронного проездного документа (билета) на железнодорожном транспорте»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каз ФСТ РФ от 13.12.2005 г. № 614-т/2 «Об установлении платы и сборов за услуги и работы, связанные с перевозкой пассажиров, ручной клади, багажа, грузобагажа, хранения ручной клади, багажа, грузобагажа» (ред. от 27.07.2010 г., с изм. от 10.12.2010 г.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поряжение ОАО «РЖД» от 12.03.2005 г. № 333р «О реализации постановления Правительства Российской Федерации 2 марта 2005 г. № 111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поряжение ОАО «РЖД» от 26.12.2005 г. № 2191р «Об утверждении Положения об организации проверки знаний требований безопасности движения поездов работниками открытого акционерного общества «Российские железные дороги».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Электронные образовательные ресурсы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</w:rPr>
      </w:pPr>
      <w:hyperlink r:id="rId9">
        <w:r>
          <w:rPr>
            <w:rStyle w:val="InternetLink"/>
            <w:sz w:val="28"/>
          </w:rPr>
          <w:t>http://rzd.ru/</w:t>
        </w:r>
      </w:hyperlink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айт Министерства транспорта Российской Федерации. Форма доступа: </w:t>
      </w:r>
      <w:hyperlink r:id="rId10">
        <w:r>
          <w:rPr>
            <w:rStyle w:val="InternetLink"/>
            <w:sz w:val="28"/>
          </w:rPr>
          <w:t>www.mintrans.ru</w:t>
        </w:r>
      </w:hyperlink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проходит на предприятиях соответствующих профилю подготовки концентрированно и/или рассредоточено в соответствии с учебным плано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>Требования к квалификации педагогических (инженерно-педагогических) кадров, обеспечивающих обучение по междисциплинарному курсу (курсам): среднее профессиональное или высшее профессиональное образование, соответствующее профилю преподаваем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высшее профессиональное и педагогическое образование – преподаватели междисциплинарных курс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а: обязательная стажировка в организации соответствующей профильной сферы 1 раз в 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и общие компетенции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Контролировать выполнение технических требований и требований охраны труда при погрузке и выгрузке груза и багажа на станциях</w:t>
            </w:r>
          </w:p>
          <w:p>
            <w:pPr>
              <w:pStyle w:val="Normal"/>
              <w:rPr/>
            </w:pPr>
            <w:r>
              <w:rPr/>
              <w:t>ОК 1-6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авильность использования технического оборудования и выполнения требований охраны труда, соблюдение требований техники безопасности при выполнении работ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Проверять правильность размещения и крепления грузов в соответствии с техническими условиями для обеспечения сохранности грузов и безопасности движения</w:t>
            </w:r>
          </w:p>
          <w:p>
            <w:pPr>
              <w:pStyle w:val="Normal"/>
              <w:rPr/>
            </w:pPr>
            <w:r>
              <w:rPr/>
              <w:t>ОК 1-6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Знание технических условий погрузки и крепления груза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рганизация операций по приему и выдаче грузов и багажа, с обеспечением безопасности движения поездов 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Оформлять сопроводительные документы</w:t>
            </w:r>
          </w:p>
          <w:p>
            <w:pPr>
              <w:pStyle w:val="Normal"/>
              <w:rPr/>
            </w:pPr>
            <w:r>
              <w:rPr/>
              <w:t>ОК 1-6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очность и грамотность оформления перевозочных документов, отчетной документации.</w:t>
            </w:r>
          </w:p>
        </w:tc>
      </w:tr>
      <w:tr>
        <w:trPr>
          <w:trHeight w:val="63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 7 </w:t>
            </w:r>
            <w:r>
              <w:rPr>
                <w:sz w:val="22"/>
                <w:szCs w:val="22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Демонстрация готовности, в том числе физической, к исполнению воинской обяза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Предоставление положительных характеристик с места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autoSpaceDE w:val="false"/>
      <w:ind w:left="567" w:right="244" w:firstLine="142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rzd.ru/" TargetMode="External"/><Relationship Id="rId10" Type="http://schemas.openxmlformats.org/officeDocument/2006/relationships/hyperlink" Target="http://www.mintrans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5:00Z</dcterms:created>
  <dc:creator>Вах</dc:creator>
  <dc:description/>
  <cp:keywords/>
  <dc:language>en-US</dc:language>
  <cp:lastModifiedBy>User</cp:lastModifiedBy>
  <cp:lastPrinted>2017-11-30T09:21:00Z</cp:lastPrinted>
  <dcterms:modified xsi:type="dcterms:W3CDTF">2017-12-26T07:06:00Z</dcterms:modified>
  <cp:revision>20</cp:revision>
  <dc:subject/>
  <dc:title/>
</cp:coreProperties>
</file>