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актическая направленность   уроков химии</w:t>
      </w:r>
    </w:p>
    <w:p>
      <w:pPr>
        <w:pStyle w:val="Normal"/>
        <w:ind w:firstLine="709"/>
        <w:rPr>
          <w:rStyle w:val="StrongEmphasis"/>
          <w:b w:val="false"/>
          <w:b w:val="false"/>
          <w:sz w:val="28"/>
          <w:szCs w:val="28"/>
          <w:lang w:eastAsia="ja-JP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eastAsia="ja-JP"/>
        </w:rPr>
      </w:pPr>
      <w:r>
        <w:rPr>
          <w:rStyle w:val="StrongEmphasis"/>
          <w:b w:val="false"/>
          <w:sz w:val="28"/>
          <w:szCs w:val="28"/>
          <w:lang w:eastAsia="ja-JP"/>
        </w:rPr>
        <w:t>Вся жизнь человека на сегодняшний день связана с химией. Мы получаем продукты питания, одежду, лекарство, топливо, металлы и многое другое при помощи химических методов. Мы просто окружены химическими веществами и конечно должны знать, как их использовать, как они действуют на организм человека, животных, на растени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этой науки химии очень важно, но дело в том,  что химия изучает окружающий мир на микроуровне, поэтому для учеников остается чем-то абстрактным, далеким от жизни, трудным и сложным для понимания. Поэтому на  уроках  стараюсь приблизить изучаемый материал к окружающей деятельности, объясняя, где и в какой жизненной ситуации ученику могут пригодиться полученные на данном уроке знани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ме «Первоначальные химические понятия» подбираю примеры тех явлений, с которыми учащиеся знакомы в повседневной жизни. При составлении формул обращаю внимание на формулы уже знакомых учащимся веществ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накомстве с измерительными приборами» (мерный цилиндр, весы, градусник) предлагаю  учащимся определить при помощи своих органов чувств объем и температуру выданной подогретой воды, вес тела (пробка, карандаш, резинка), а затем все это измерить при помощи мерного цилиндра, градусника, весов и сравнить показания. Дети приходят к выводу, что измерительные приборы более точные и поэтому в магазине отвешивают товар на весах, а не на глаз, и новорожденных  детей купают в воде, которую измеряют градусником, а не руко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емы «Растворы» предлагаю вычислить массу воды и массу соли для получения рассола заданной концентрации, указанной в поваренной книг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темы «Фосфор» рассматриваем его значение в жизнедеятельности человека. Например, фосфаты кальция в кислой среде превращается в растворимые соли. Сообщаю учащимся, что при приготовлении пищи фосфаты кальция костей животных и рыб частично переходят в растворимое состояние и усваиваются организмом человек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изучении темы «Жесткость  воды»  проводим лабораторный опыт по осаждению карбонатов, говорим о вреде накипи, которая может накопиться за определенное время в чайнике, в трубах отопительной системы, что затрудняет теплоотдачу, ведет к лишним затратам энергии. И решаем, как можно снять накипь внутри чайника?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и  изучении жиров, предлагаю учащимся распознать растительное и топленое масло. Обращаю  их внимание на способность жиров окисляться на свету. Учащиеся при этом делают выводы, что пищевые продукты, косметические средства,  содержащие жирные вещества нельзя хранить в прозрачной  упаковке и на освещенных стеллажах. Потому  что неправильное хранение приводит к сокращению срока годности продуктов, а также приводит к накоплению в них вредных веществ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Таким образом, благодаря объяснению практической направленности при изучении различных тем,  у учеников развивается интерес к знаниям не как к абстрактным понятиям, а как к необходимым в работе знаниям, общественной и личной жизни.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ветлана Анатольевна Шило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23:00Z</dcterms:created>
  <dc:creator>pupil</dc:creator>
  <dc:description/>
  <cp:keywords/>
  <dc:language>en-US</dc:language>
  <cp:lastModifiedBy>User</cp:lastModifiedBy>
  <cp:lastPrinted>2018-11-27T23:22:00Z</cp:lastPrinted>
  <dcterms:modified xsi:type="dcterms:W3CDTF">2019-04-18T15:52:00Z</dcterms:modified>
  <cp:revision>8</cp:revision>
  <dc:subject/>
  <dc:title>Практическая направленность – компетентностный подход в преподавании уроков химии</dc:title>
</cp:coreProperties>
</file>