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object w:dxaOrig="4881" w:dyaOrig="4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3.8pt;margin-top:-5.35pt;width:75.65pt;height:7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390085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 детского творч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а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1190</wp:posOffset>
            </wp:positionH>
            <wp:positionV relativeFrom="paragraph">
              <wp:posOffset>20320</wp:posOffset>
            </wp:positionV>
            <wp:extent cx="5713730" cy="95250"/>
            <wp:effectExtent l="0" t="0" r="0" b="0"/>
            <wp:wrapNone/>
            <wp:docPr id="1" name="BD1030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30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260 Кировская область, город Яранск, улица Свободы, 27а,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83367) 2-15-75 </w:t>
      </w:r>
      <w:r>
        <w:rPr>
          <w:rFonts w:cs="Times New Roman" w:ascii="Times New Roman" w:hAnsi="Times New Roman"/>
          <w:sz w:val="24"/>
          <w:szCs w:val="24"/>
          <w:lang w:val="de-DE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svobo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7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b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de-DE"/>
          </w:rPr>
          <w:t>ru</w:t>
        </w:r>
      </w:hyperlink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Социальный проект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36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Детско-юношеский медиацентр «Молодежный квартал»</w:t>
      </w:r>
    </w:p>
    <w:p>
      <w:pPr>
        <w:pStyle w:val="Normal"/>
        <w:spacing w:lineRule="auto" w:line="360" w:before="0" w:after="0"/>
        <w:ind w:left="284" w:hanging="0"/>
        <w:jc w:val="center"/>
        <w:rPr>
          <w:rFonts w:ascii="Times New Roman" w:hAnsi="Times New Roman" w:cs="Times New Roman"/>
          <w:i/>
          <w:i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i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8450</wp:posOffset>
            </wp:positionH>
            <wp:positionV relativeFrom="paragraph">
              <wp:posOffset>167640</wp:posOffset>
            </wp:positionV>
            <wp:extent cx="3021330" cy="2822575"/>
            <wp:effectExtent l="0" t="0" r="0" b="0"/>
            <wp:wrapTight wrapText="bothSides">
              <wp:wrapPolygon edited="0">
                <wp:start x="11854" y="0"/>
                <wp:lineTo x="10968" y="71"/>
                <wp:lineTo x="10491" y="509"/>
                <wp:lineTo x="10491" y="1166"/>
                <wp:lineTo x="4291" y="1822"/>
                <wp:lineTo x="2928" y="2041"/>
                <wp:lineTo x="2928" y="2333"/>
                <wp:lineTo x="2587" y="2771"/>
                <wp:lineTo x="2110" y="3501"/>
                <wp:lineTo x="1974" y="4668"/>
                <wp:lineTo x="2315" y="5836"/>
                <wp:lineTo x="2315" y="6055"/>
                <wp:lineTo x="3609" y="7149"/>
                <wp:lineTo x="16965" y="8171"/>
                <wp:lineTo x="18395" y="8171"/>
                <wp:lineTo x="3746" y="8463"/>
                <wp:lineTo x="-2" y="8682"/>
                <wp:lineTo x="-2" y="10506"/>
                <wp:lineTo x="543" y="11674"/>
                <wp:lineTo x="-66" y="12257"/>
                <wp:lineTo x="-66" y="12622"/>
                <wp:lineTo x="475" y="12987"/>
                <wp:lineTo x="9742" y="14009"/>
                <wp:lineTo x="10764" y="14009"/>
                <wp:lineTo x="4563" y="14301"/>
                <wp:lineTo x="2587" y="14593"/>
                <wp:lineTo x="2587" y="15176"/>
                <wp:lineTo x="2315" y="15687"/>
                <wp:lineTo x="2042" y="16344"/>
                <wp:lineTo x="2042" y="17512"/>
                <wp:lineTo x="2451" y="18679"/>
                <wp:lineTo x="2519" y="19336"/>
                <wp:lineTo x="4904" y="19847"/>
                <wp:lineTo x="8379" y="19847"/>
                <wp:lineTo x="9060" y="21014"/>
                <wp:lineTo x="9129" y="21087"/>
                <wp:lineTo x="10014" y="21525"/>
                <wp:lineTo x="10151" y="21525"/>
                <wp:lineTo x="11377" y="21525"/>
                <wp:lineTo x="11513" y="21525"/>
                <wp:lineTo x="12467" y="21014"/>
                <wp:lineTo x="13285" y="19920"/>
                <wp:lineTo x="16419" y="19847"/>
                <wp:lineTo x="19077" y="19336"/>
                <wp:lineTo x="19077" y="18679"/>
                <wp:lineTo x="19486" y="17512"/>
                <wp:lineTo x="19554" y="16344"/>
                <wp:lineTo x="19077" y="15541"/>
                <wp:lineTo x="19009" y="14593"/>
                <wp:lineTo x="17033" y="14301"/>
                <wp:lineTo x="10764" y="14009"/>
                <wp:lineTo x="14239" y="14009"/>
                <wp:lineTo x="20780" y="13279"/>
                <wp:lineTo x="20780" y="12841"/>
                <wp:lineTo x="21530" y="11747"/>
                <wp:lineTo x="21600" y="10944"/>
                <wp:lineTo x="21600" y="10068"/>
                <wp:lineTo x="21394" y="9193"/>
                <wp:lineTo x="20303" y="8390"/>
                <wp:lineTo x="19826" y="8098"/>
                <wp:lineTo x="5381" y="7003"/>
                <wp:lineTo x="16760" y="7003"/>
                <wp:lineTo x="19418" y="6784"/>
                <wp:lineTo x="19418" y="3428"/>
                <wp:lineTo x="19009" y="2625"/>
                <wp:lineTo x="18941" y="2187"/>
                <wp:lineTo x="16965" y="1895"/>
                <wp:lineTo x="10968" y="1166"/>
                <wp:lineTo x="12672" y="1020"/>
                <wp:lineTo x="13013" y="436"/>
                <wp:lineTo x="12604" y="0"/>
                <wp:lineTo x="11854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72"/>
          <w:szCs w:val="72"/>
        </w:rPr>
      </w:pPr>
      <w:r>
        <w:rPr>
          <w:rFonts w:cs="Times New Roman" w:ascii="Times New Roman" w:hAnsi="Times New Roman"/>
          <w:i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жкин Егор, обучающийся </w:t>
      </w:r>
    </w:p>
    <w:p>
      <w:pPr>
        <w:pStyle w:val="Normal"/>
        <w:spacing w:lineRule="auto" w:line="240" w:before="0" w:after="0"/>
        <w:ind w:right="-284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 ДО Дома детского творчества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Швецова Анастасия Андреевна,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организато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анск,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прое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проект детско-юношеский медиацентр «Молодежный квартал» реализуется в МБУ ДО ДДТ Яранского района с сентября 2018 год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сегодняшний день в студии занимается 26 обучающихся от 12 до 17 лет. Как правило, практически все обучающиеся приходят с хорошей базой работы на персональном компьютере, владеют навыками работы в сети интернет. </w:t>
      </w:r>
    </w:p>
    <w:p>
      <w:pPr>
        <w:pStyle w:val="Style18"/>
        <w:spacing w:lineRule="auto" w:line="360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екта участники могут проявить свои творческие способност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ысить знания в информационно-технической сфере, подготовится  к будущей профессиональной деятельности в качестве журналиста, редактора, видео оператора, монтажера и дизайнера. Кроме того, члены медиацентра активно включаются в социальную практику. </w:t>
      </w:r>
    </w:p>
    <w:p>
      <w:pPr>
        <w:pStyle w:val="Normal"/>
        <w:spacing w:before="0" w:after="0"/>
        <w:ind w:right="282"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82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spacing w:lineRule="auto" w:line="240" w:before="0" w:after="0"/>
        <w:ind w:right="282"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временном мире, человек живет и развивается, окруженный множеством разнообразных источников сильного воздействия на него, как позитивного, так и негативного характера, и в первую очередь это средства массовой коммуникации и информации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ремя, проводимое ребенком перед телевизором или гаджетами, по продолжительности приближается или превосходит время пребывания в школе и при этом школьник простым нажатием кнопки может выбирать тот или иной информационный поток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ацентр – действенный и современный способ создания условий для успешной социализации подрастающего поколения, развития информационной культуры и реализации творческого потенциала личности. Участие в работе медиацентра позволит учащимся повысить социальную активность, сформирует положительные социальные установки, научит работать с информаци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екта по созданию медиацентра заключае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боре информации о жизни современного подрастающего поколения в родном городе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ятие актуальных для детей и подростков тем,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их достижений, пропаганда нравственных ценнос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оздание детско юношеского медиацентра, как площадки для формирования информационно-коммуникативных способностей школьников, через интеграцию деятельности школьных пресс-центров и имеющихся медиа ресурсов в период с сентября 2018 по август 2019.</w:t>
      </w:r>
    </w:p>
    <w:p>
      <w:pPr>
        <w:pStyle w:val="Normal"/>
        <w:spacing w:lineRule="auto" w:line="240" w:before="0" w:after="0"/>
        <w:ind w:right="282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цели были поставл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творческой деятельности обучающихс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страивание взаимодействия со школьными пресс центрами по вопросу освещения актуальных тем для молодежи гор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взаимодействия с районной типографией с целью выпуска газеты, организации экскурсий и мастер-клас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ой культуры участников проекта в процессе работы с разными источниками информ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фессиями, связанными с журналистикой и медиасферой и их популяризация в молодежной среде.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2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детского объединения «Фото и видеостудия» МБУ ДО ДДТ Яранского райо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информационно-медийного направления первичного отделения РДШ.</w:t>
      </w:r>
    </w:p>
    <w:p>
      <w:pPr>
        <w:pStyle w:val="Normal"/>
        <w:spacing w:lineRule="auto" w:line="360" w:before="0" w:after="0"/>
        <w:ind w:left="72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тнерство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пресс- центры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ий дом «Яранский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right="282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БУ ДО ДДТ Яр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ект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екта была создана инициативная группа и распределены  кураторы направлений работы. Организационная структура медиацентра представлена на схеме.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6424930" cy="2592070"/>
                <wp:effectExtent l="0" t="0" r="0" b="0"/>
                <wp:docPr id="3" name="Полотно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2592000"/>
                          <a:chOff x="0" y="0"/>
                          <a:chExt cx="6424920" cy="259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2492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220320"/>
                            <a:ext cx="166572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ция газеты «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nteresting Dialog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а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и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587520"/>
                            <a:ext cx="1877040" cy="148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а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Молоде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ртал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1324440"/>
                            <a:ext cx="166572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сту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Объекти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мод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3160" y="220320"/>
                            <a:ext cx="201420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гент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пирайте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ент-менедж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4640" y="1249560"/>
                            <a:ext cx="1962000" cy="11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еостуд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тажё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р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9600" y="71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03160" y="71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9840" y="16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4640" y="181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0" style="position:absolute;margin-left:0pt;margin-top:0pt;width:505.9pt;height:204.1pt" coordorigin="0,0" coordsize="10118,4082">
                <v:rect id="shape_0" stroked="f" o:allowincell="f" style="position:absolute;left:0;top:0;width:10117;height:4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0;top:347;width:2622;height:1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ция газеты «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nteresting Dialog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акто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ис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ID="Oval 5" fillcolor="white" stroked="t" o:allowincell="f" style="position:absolute;left:3427;top:925;width:2955;height:233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ацент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Молодеж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ртал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0;top:2086;width:2622;height:1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студ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Объектив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модел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4;top:347;width:3171;height:1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гентств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пирайте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ент-менедж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5;top:1968;width:3089;height:1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еостуд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тажё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72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рис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9" stroked="t" o:allowincell="f" style="position:absolute;left:2755;top:1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6934;top:1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" stroked="t" o:allowincell="f" style="position:absolute;left:2661;top:25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7015;top:28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ждое направление работы медиацентра дает определенный образовательный или социальный продукт: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дакция газеты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nterest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ialog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ыпуск газеты, интернет - версии газеты. В редакцию газеты входит главный редактор (педагог), журналисты из числа обучающихся (2-5), ментранпаж (1-2). Все они работают над выпуском газеты. Периодичность издания составляет 1 раз в квартал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гентство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уществляет информационную работу в социальных сетях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yaransk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руппа РДШ Яранск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energy.good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группа волонтерского отряда «Энергия добра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rdshddtyaranks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группа первичного отделения РДШ ДДТ Яранск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club63377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группа ОЗШ «Лидер» МБУ ДО ДДТ Яранского район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nstagram.com/ozsh_lider_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уппа ОЗШ «Лидер» МБУ ДО ДДТ Яранского район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этого, информагентство предполагает работу исследовательского характера, которая презентуется в формате «Живой газеты» по заданной тематике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менты творчества» (сентябрь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зажигаются елки» (декабрь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фганистан: эхо войны» (февраль)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помним, мы гордимся» (май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тостуд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бъектив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фотосъемка мероприятий, создание объявлений, коллажей, тематическая съемка. В рамках работы фотостудии ее участники осваивают навыки работы с цифровыми фото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идеостуд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видеосъемка мероприятий, монтаж социальных и рекламных видеороли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аправлений и содержания деятельности медиацентра, был разработан календарный план на 2018 -2019 год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реализации проекта</w:t>
      </w:r>
    </w:p>
    <w:tbl>
      <w:tblPr>
        <w:tblW w:w="106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3345"/>
      </w:tblGrid>
      <w:tr>
        <w:trPr>
          <w:trHeight w:val="636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абочих групп по разработке проекта, назначение руководителей и координаторов из числа желающих школьников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отенциальных партнеров, готовых к взаимодействию в рамках реализации проекта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8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творческой команды по созданию электронной газеты, распределение функциональных обязанностей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8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мастерские: обучение участников работе с оборудованием, навыкам составления текстов и сценариев видеороликов, навыкам отбора информации и верстки готовых продуктов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ресс-центрами образовательных учреждений для отбора информации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 </w:t>
            </w:r>
          </w:p>
        </w:tc>
      </w:tr>
      <w:tr>
        <w:trPr>
          <w:trHeight w:val="375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интересных встреч в формате «Живой газеты»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декабрь, февраль, май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резентация выпусков газеты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, март, май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презентация видео и фотоматериалов медиацентра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ворческого отчёта медиацентра по номинациям: «Лучший фотограф», «Лучший журналист», «Лучший репортер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езультативности и эффективности реализации проекта. Выявление степени удовлетворенности участием в проекте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 2019</w:t>
            </w:r>
          </w:p>
        </w:tc>
      </w:tr>
      <w:tr>
        <w:trPr>
          <w:trHeight w:val="144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ценка результатов реализации проекта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 2019</w:t>
            </w:r>
          </w:p>
        </w:tc>
      </w:tr>
    </w:tbl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планируется достигнуть следующих результатов:</w:t>
      </w:r>
    </w:p>
    <w:p>
      <w:pPr>
        <w:pStyle w:val="Normal"/>
        <w:spacing w:lineRule="auto" w:line="240" w:before="0" w:after="0"/>
        <w:ind w:left="720" w:right="2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383"/>
      </w:tblGrid>
      <w:tr>
        <w:trPr>
          <w:trHeight w:val="465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енные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чественные </w:t>
            </w:r>
          </w:p>
        </w:tc>
      </w:tr>
      <w:tr>
        <w:trPr>
          <w:trHeight w:val="378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старшеклассников, занятых информационно - медийной деятельностью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медиатеки фото и видеоматериал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степень удовлетворенности участников проекта его содержание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28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выполнения плана реализации проекта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раивание социального партнерства с пресс-центрами и газет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ммуникативных и организаторских способностей старшеклассни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1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ормационной культуры участников проек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еализации данного проекта у нас есть перв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ено социальное партнерство с газетой «Отечество»: наши материалы публикуются ежемесячной молодежной странич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3 встречи Живой газе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о 35 статей и репортаж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елано 11 видеороликов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ловека из нашего медиацентра являются Внештатными сотрудниками газеты «Отечество»</w:t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right="28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а проекта</w:t>
      </w:r>
    </w:p>
    <w:p>
      <w:pPr>
        <w:pStyle w:val="Normal"/>
        <w:spacing w:lineRule="auto" w:line="240" w:before="0" w:after="0"/>
        <w:ind w:left="720" w:right="28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в деятельности медиацентра могут участвовать не только дети, которые учатся в г. Яранске, но и учащиеся близлежащих поселков и сел. Так же можно проводить различные выезды по обмену опытом с другими медиацентрами. Одной из перспектив проекта является введение направления «Телевид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хмадулина Е.В. Краткий курс теории журналистики. Учебное пособие. М.: ИКЦ «МарТ»; Ростовн/Д: Издательский центр «МарТ», 2006. – 272с. (Серия Филология и журналистика»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локнот журналиста. Составители: Хлебников И.Н., Шигурова К.С., Дедов А.Н., Волкова В.К. Курган: Молодежное информационное агентство «МИА – Пресс» Курганской областной молодежной общественной организации «XXI век», 2006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цова В.В. Детское объединение «Пресс-центр» // Классный руководитель 2003 - №3 – с. 64 – 72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сс-клуб и школьная газета: занятия, тренинги, портфолио / авт.-сост. Н.В. Кашлева. – Волгоград: Учитель, 2009. – 154 с.: и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вец Ф. Создание школьной газеты. Практическая деятельность как фактор развивающего обучения.// Школьный психолог. 2003 - №25-26 – с.20-</w:t>
      </w:r>
    </w:p>
    <w:p>
      <w:pPr>
        <w:pStyle w:val="Normal"/>
        <w:spacing w:lineRule="auto" w:line="240" w:before="0" w:after="20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svoboda27@bk.ru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vk.com/yaransk43" TargetMode="External"/><Relationship Id="rId8" Type="http://schemas.openxmlformats.org/officeDocument/2006/relationships/hyperlink" Target="https://vk.com/energy.good43" TargetMode="External"/><Relationship Id="rId9" Type="http://schemas.openxmlformats.org/officeDocument/2006/relationships/hyperlink" Target="https://vk.com/rdshddtyaranks" TargetMode="External"/><Relationship Id="rId10" Type="http://schemas.openxmlformats.org/officeDocument/2006/relationships/hyperlink" Target="https://vk.com/club6337754" TargetMode="External"/><Relationship Id="rId11" Type="http://schemas.openxmlformats.org/officeDocument/2006/relationships/hyperlink" Target="https://www.instagram.com/ozsh_lider_4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20:00Z</dcterms:created>
  <dc:creator>Metod</dc:creator>
  <dc:description/>
  <dc:language>en-US</dc:language>
  <cp:lastModifiedBy>Методист</cp:lastModifiedBy>
  <cp:lastPrinted>2017-12-14T18:11:00Z</cp:lastPrinted>
  <dcterms:modified xsi:type="dcterms:W3CDTF">2019-04-18T06:20:00Z</dcterms:modified>
  <cp:revision>2</cp:revision>
  <dc:subject/>
  <dc:title/>
</cp:coreProperties>
</file>