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Ессентукский центр реабилитации инвалидов и лиц с ограниченными возможностями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еабилитации 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й  интеграции инвалидов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труда и социальной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ы населения Ставрополь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С. Ю. Буняев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201__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БПОУ «Ессентукский Ц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Е.В. Гераси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_______________ 201__ 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Heading"/>
        <w:spacing w:lineRule="auto" w:line="360"/>
        <w:rPr/>
      </w:pPr>
      <w:r>
        <w:rPr>
          <w:sz w:val="28"/>
          <w:szCs w:val="28"/>
          <w:u w:val="none"/>
        </w:rPr>
        <w:t xml:space="preserve">РАБОЧАЯ ПРОГРАММА УЧЕБНОЙ ДИСЦИПЛИНЫ 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>ИНОСТРАННЫЙ ЯЗЫ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43.02.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Гостиничный сервис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профил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образовательный цикл)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Ессенту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6 г.</w:t>
      </w:r>
    </w:p>
    <w:p>
      <w:pPr>
        <w:pStyle w:val="37"/>
        <w:keepNext w:val="true"/>
        <w:keepLines/>
        <w:shd w:fill="auto" w:val="clear"/>
        <w:spacing w:lineRule="exact" w:line="27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учебной дисциплины разработана на основе Федерального государственного образовательного стандарта   среднего профессионального образования по специальности 43.02.11 «Гостиничный сервис» социально-экономического профиля.</w:t>
      </w:r>
    </w:p>
    <w:p>
      <w:pPr>
        <w:pStyle w:val="Style32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75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 ГБПОУ «Ессентукский центр реабилитации – инвалидов и лиц с ограниченными возможностями здоровь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чик:  преподаватель Кондратьева Т.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3" w:name="bookmark3"/>
      <w:r>
        <w:rPr>
          <w:rFonts w:eastAsia="Times New Roman" w:cs="Times New Roman" w:ascii="Times New Roman" w:hAnsi="Times New Roman"/>
          <w:sz w:val="28"/>
          <w:szCs w:val="28"/>
        </w:rPr>
        <w:t>Рассмотрена на заседании цикловой методической комиссии                                                        общеобразовательных дисциплин                                                                                                              протокол № ___ от «___» ______________ 20    г.</w:t>
        <w:tab/>
        <w:t xml:space="preserve">                                                                                                                                                     Председатель циклово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ой комиссии _________И.А. Мирошниченко </w:t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auto" w:line="240" w:before="0" w:after="0"/>
        <w:ind w:left="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color w:val="000000"/>
          <w:sz w:val="28"/>
          <w:szCs w:val="28"/>
        </w:rPr>
      </w:pPr>
      <w:bookmarkStart w:id="4" w:name="bookmark3"/>
      <w:r>
        <w:rPr>
          <w:b/>
          <w:color w:val="000000"/>
          <w:sz w:val="28"/>
          <w:szCs w:val="28"/>
        </w:rPr>
        <w:t>СОДЕРЖАНИЕ</w:t>
      </w:r>
      <w:bookmarkEnd w:id="4"/>
    </w:p>
    <w:p>
      <w:pPr>
        <w:pStyle w:val="36"/>
        <w:shd w:fill="auto" w:val="clear"/>
        <w:tabs>
          <w:tab w:val="clear" w:pos="708"/>
          <w:tab w:val="left" w:pos="3490" w:leader="none"/>
          <w:tab w:val="left" w:pos="8434" w:leader="none"/>
        </w:tabs>
        <w:spacing w:lineRule="exact" w:line="230" w:before="0" w:after="0"/>
        <w:ind w:left="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"/>
        <w:gridCol w:w="9208"/>
        <w:gridCol w:w="816"/>
      </w:tblGrid>
      <w:tr>
        <w:trPr>
          <w:trHeight w:val="254" w:hRule="atLeast"/>
        </w:trPr>
        <w:tc>
          <w:tcPr>
            <w:tcW w:w="9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08" w:type="dxa"/>
            <w:tcBorders/>
            <w:shd w:fill="FFFFFF" w:val="clear"/>
          </w:tcPr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характеристика учебной дисциплины «Английский язык»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учебной дисциплины в учебном плане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учебной дисциплины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тическое планирование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Тематические планы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рактеристика основных видов учебной деятельности студентов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о-методическое и материально-техническое обеспечение программы учебной дисциплины «Английский язык» </w:t>
            </w:r>
          </w:p>
          <w:p>
            <w:pPr>
              <w:pStyle w:val="53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8"/>
                <w:szCs w:val="28"/>
              </w:rPr>
              <w:t>Рекомендуемая литератур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110"/>
              <w:shd w:fill="auto" w:val="clear"/>
              <w:snapToGrid w:val="false"/>
              <w:spacing w:lineRule="auto" w:line="240" w:before="0" w:after="0"/>
              <w:ind w:left="4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5"/>
      <w:bookmarkStart w:id="6" w:name="bookmark5"/>
      <w:bookmarkEnd w:id="6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6" w:right="716" w:gutter="0" w:header="0" w:top="501" w:footer="0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bookmarkStart w:id="7" w:name="bookmark5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учебной дисциплины «Английский язык» направлено на достижение следующих целей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оспитание личности, способной и желающей участвовать в общении на межкультурном уровне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оспитание уважительного отношения к другим культурам и социальным субкультурам.</w:t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; программы подготовки квалифицированных рабочих, служащих (ППКРС); программы подготовки специалистов среднего звена (ППССЗ).</w:t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</w:t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Й ДИСЦИПЛИНЫ «АНГЛИЙСКИЙ ЯЗЫК»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как учебная дисциплина характеризуется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 и др.)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различных видов компетенций: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нгвистической</w:t>
      </w:r>
      <w:r>
        <w:rPr>
          <w:rFonts w:cs="Times New Roman" w:ascii="Times New Roman" w:hAnsi="Times New Roman"/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олингвистической</w:t>
      </w:r>
      <w:r>
        <w:rPr>
          <w:rFonts w:cs="Times New Roman" w:ascii="Times New Roman" w:hAnsi="Times New Roman"/>
          <w:sz w:val="28"/>
          <w:szCs w:val="28"/>
        </w:rPr>
        <w:t xml:space="preserve"> 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скурсив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обучающихся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окультурной</w:t>
      </w:r>
      <w:r>
        <w:rPr>
          <w:rFonts w:cs="Times New Roman" w:ascii="Times New Roman" w:hAnsi="Times New Roman"/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умения вступать в коммуникацию и поддерживать ее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ратегической</w:t>
      </w:r>
      <w:r>
        <w:rPr>
          <w:rFonts w:cs="Times New Roman" w:ascii="Times New Roman" w:hAnsi="Times New Roman"/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ой</w:t>
      </w:r>
      <w:r>
        <w:rPr>
          <w:rFonts w:cs="Times New Roman" w:ascii="Times New Roman" w:hAnsi="Times New Roman"/>
          <w:sz w:val="28"/>
          <w:szCs w:val="28"/>
        </w:rPr>
        <w:t xml:space="preserve"> — развитие умения использовать знания и навыки, формируемые в рамках дисциплины «Английский язык», для решения различных проблем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формирование у обучающихся совокупности следующих практических умений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ь анкету/заявление (например, о приеме на курсы, в отряд волонтеров, в летний/зимний молодежный лагерь) с указанием своих фамилии, имени, отчества, даты рождения, почтового и электронного адреса, телефона, места учебы, данных о родителях, своих умениях, навыках, увлечениях и т. п.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ить анкету/заявление о выдаче документа (например, туристической визы)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исать энциклопедическую или справочную статью о родном городе по предложенному шаблону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резюме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 ориентированное содержание</w:t>
      </w:r>
      <w:r>
        <w:rPr>
          <w:rFonts w:cs="Times New Roman" w:ascii="Times New Roman" w:hAnsi="Times New Roman"/>
          <w:sz w:val="28"/>
          <w:szCs w:val="28"/>
        </w:rPr>
        <w:t xml:space="preserve"> нацелено на формирование коммуникативной компетенции в деловой и выбранной профессиональной сфере, а также на освоение, повторение и закрепление грамматических и лексических структур, которые наиболее часто используются в деловой и профессиональной реч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 учебному материалу предъявляются следующие требования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тентичность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ая коммуникативная ценность (употребительность), в том числе в ситуациях делового и профессионального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сть и культуроведческая направленность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условий обучения, близких к условиям реального общения (мотивированность и целенаправленность, активное взаимодействие, использование вербальных и невербальных средств коммуникации и др.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 предполагает выполнение индивидуальных проектов, участие обучающихся в ролевых играх, требующих от них проявления различных видов самостоятельной деятельности: исследовательской, творческой, практико-ориентированной и др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«Английский язык» предусматривает освоение текстового и грамматического материала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стовый материал</w:t>
      </w:r>
      <w:r>
        <w:rPr>
          <w:rFonts w:cs="Times New Roman" w:ascii="Times New Roman" w:hAnsi="Times New Roman"/>
          <w:sz w:val="28"/>
          <w:szCs w:val="28"/>
        </w:rPr>
        <w:t xml:space="preserve"> для чтения, аудирования и говорения должен быть информативным; иметь четкую структуру и логику изложения, коммуникативную направленность, воспитательную ценность; соответствовать речевому опыту и интересам обучающихся. Продолжительность аудиотекста не должна превышать 5 минут при темпе речи 200—250 слогов в минуту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направленность обучения обусловливает использование следующих функциональных стилей и типов текстов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тературно-художественный,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учный, научно-популярный,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азетно-публицистический,</w:t>
      </w:r>
    </w:p>
    <w:p>
      <w:pPr>
        <w:pStyle w:val="Style32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зговор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емые лексические единицы должны отвечать следующим требованиям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значать понятия и явления, наиболее часто встречающиеся в литературе различных жанров и разговорной реч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ть безэквивалентную лексику, отражающую реалии англоговорящих стран (денежные единицы, географические названия, имена собственные, меры веса, длины, обозначения времени, названия достопримечательностей и др.); наиболее употребительную деловую и профессиональную лексику, в том числе некоторые термины, а также основные речевые и этикетные формулы, используемые в письменной и устной речи в различных ситуациях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иться не изолированно, а в сочетании с другими лексическими единицам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мматический материал</w:t>
      </w:r>
      <w:r>
        <w:rPr>
          <w:rFonts w:cs="Times New Roman" w:ascii="Times New Roman" w:hAnsi="Times New Roman"/>
          <w:sz w:val="28"/>
          <w:szCs w:val="28"/>
        </w:rPr>
        <w:t xml:space="preserve"> включает следующие основные темы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я существительное</w:t>
      </w:r>
      <w:r>
        <w:rPr>
          <w:rFonts w:cs="Times New Roman" w:ascii="Times New Roman" w:hAnsi="Times New Roman"/>
          <w:sz w:val="28"/>
          <w:szCs w:val="28"/>
        </w:rPr>
        <w:t xml:space="preserve">. Образование множественного числа с помощью внешней и внутренней флексии; 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 чтение и правописание окончаний. Существительные исчисляемые и неисчисляемые. Употребл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сл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e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уществительными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тикль.</w:t>
      </w:r>
      <w:r>
        <w:rPr>
          <w:rFonts w:cs="Times New Roman" w:ascii="Times New Roman" w:hAnsi="Times New Roman"/>
          <w:sz w:val="28"/>
          <w:szCs w:val="28"/>
        </w:rPr>
        <w:t xml:space="preserve"> Артикли определенный, неопределенный, нулевой. Чтение артиклей. Употребление артикля в устойчивых выражениях, с географическими названиями, в предложениях с оборотом </w:t>
      </w:r>
      <w:r>
        <w:rPr>
          <w:rFonts w:cs="Times New Roman" w:ascii="Times New Roman" w:hAnsi="Times New Roman"/>
          <w:i/>
          <w:sz w:val="28"/>
          <w:szCs w:val="28"/>
        </w:rPr>
        <w:t>there+ to b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. Образование степеней сравнения и их правописание. Сравнительные слова и обороты </w:t>
      </w:r>
      <w:r>
        <w:rPr>
          <w:rFonts w:cs="Times New Roman" w:ascii="Times New Roman" w:hAnsi="Times New Roman"/>
          <w:i/>
          <w:sz w:val="28"/>
          <w:szCs w:val="28"/>
        </w:rPr>
        <w:t>than, as . . . as, not so . . . a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речие</w:t>
      </w:r>
      <w:r>
        <w:rPr>
          <w:rFonts w:cs="Times New Roman" w:ascii="Times New Roman" w:hAnsi="Times New Roman"/>
          <w:sz w:val="28"/>
          <w:szCs w:val="28"/>
        </w:rPr>
        <w:t>. Образование степеней сравнения. Наречия, обозначающие количество, место, направление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лог</w:t>
      </w:r>
      <w:r>
        <w:rPr>
          <w:rFonts w:cs="Times New Roman" w:ascii="Times New Roman" w:hAnsi="Times New Roman"/>
          <w:sz w:val="28"/>
          <w:szCs w:val="28"/>
        </w:rPr>
        <w:t>. Предлоги времени, места, направления и др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оимение</w:t>
      </w:r>
      <w:r>
        <w:rPr>
          <w:rFonts w:cs="Times New Roman" w:ascii="Times New Roman" w:hAnsi="Times New Roman"/>
          <w:sz w:val="28"/>
          <w:szCs w:val="28"/>
        </w:rPr>
        <w:t>. Местоимения личные, притяжательные, указательные, неопределенные, отрицательные, возвратные, взаимные, относительные, вопросительные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мя числительное</w:t>
      </w:r>
      <w:r>
        <w:rPr>
          <w:rFonts w:cs="Times New Roman" w:ascii="Times New Roman" w:hAnsi="Times New Roman"/>
          <w:sz w:val="28"/>
          <w:szCs w:val="28"/>
        </w:rPr>
        <w:t>. Числительные количественные и порядковые. Дроби. Обозначение годов, дат, времени, периодов. Арифметические действия и вычисления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лагол</w:t>
      </w:r>
      <w:r>
        <w:rPr>
          <w:rFonts w:cs="Times New Roman" w:ascii="Times New Roman" w:hAnsi="Times New Roman"/>
          <w:sz w:val="28"/>
          <w:szCs w:val="28"/>
        </w:rPr>
        <w:t xml:space="preserve">. Глаголы </w:t>
      </w:r>
      <w:r>
        <w:rPr>
          <w:rFonts w:cs="Times New Roman" w:ascii="Times New Roman" w:hAnsi="Times New Roman"/>
          <w:i/>
          <w:sz w:val="28"/>
          <w:szCs w:val="28"/>
        </w:rPr>
        <w:t>to be, to have, to do</w:t>
      </w:r>
      <w:r>
        <w:rPr>
          <w:rFonts w:cs="Times New Roman" w:ascii="Times New Roman" w:hAnsi="Times New Roman"/>
          <w:sz w:val="28"/>
          <w:szCs w:val="28"/>
        </w:rPr>
        <w:t xml:space="preserve">, их значения как смысловых глаголов и функции как вспомогательных. Глаголы правильные и неправильные. Видовременные формы глагола, их образование и функции в действительном и страдательном залоге. Чтение и правописание окончаний в настоящем и прошедшем времени. Слова — маркеры времени. Обороты </w:t>
      </w:r>
      <w:r>
        <w:rPr>
          <w:rFonts w:cs="Times New Roman" w:ascii="Times New Roman" w:hAnsi="Times New Roman"/>
          <w:i/>
          <w:sz w:val="28"/>
          <w:szCs w:val="28"/>
        </w:rPr>
        <w:t>to be going toи there + to be</w:t>
      </w:r>
      <w:r>
        <w:rPr>
          <w:rFonts w:cs="Times New Roman" w:ascii="Times New Roman" w:hAnsi="Times New Roman"/>
          <w:sz w:val="28"/>
          <w:szCs w:val="28"/>
        </w:rPr>
        <w:t xml:space="preserve"> в настоящем, про-шедшем и будущем времени. Модальные глаголы и глаголы, выполняющие роль модальных. Модальные глаголы в этикетных формулах и официальной реч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i/>
          <w:sz w:val="28"/>
          <w:szCs w:val="28"/>
        </w:rPr>
        <w:t xml:space="preserve">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lp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?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uestions</w:t>
      </w:r>
      <w:r>
        <w:rPr>
          <w:rFonts w:cs="Times New Roman" w:ascii="Times New Roman" w:hAnsi="Times New Roman"/>
          <w:i/>
          <w:sz w:val="28"/>
          <w:szCs w:val="28"/>
        </w:rPr>
        <w:t xml:space="preserve"> . . . 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rth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formation</w:t>
      </w:r>
      <w:r>
        <w:rPr>
          <w:rFonts w:cs="Times New Roman" w:ascii="Times New Roman" w:hAnsi="Times New Roman"/>
          <w:i/>
          <w:sz w:val="28"/>
          <w:szCs w:val="28"/>
        </w:rPr>
        <w:t xml:space="preserve"> . . .</w:t>
      </w:r>
      <w:r>
        <w:rPr>
          <w:rFonts w:cs="Times New Roman" w:ascii="Times New Roman" w:hAnsi="Times New Roman"/>
          <w:sz w:val="28"/>
          <w:szCs w:val="28"/>
        </w:rPr>
        <w:t xml:space="preserve"> и др.). Инфинитив, его формы. Герундий. Сочетания некоторых глаголов с инфинитивом и герундием (</w:t>
      </w:r>
      <w:r>
        <w:rPr>
          <w:rFonts w:cs="Times New Roman" w:ascii="Times New Roman" w:hAnsi="Times New Roman"/>
          <w:i/>
          <w:sz w:val="28"/>
          <w:szCs w:val="28"/>
        </w:rPr>
        <w:t>like, love, hate, enjoy</w:t>
      </w:r>
      <w:r>
        <w:rPr>
          <w:rFonts w:cs="Times New Roman" w:ascii="Times New Roman" w:hAnsi="Times New Roman"/>
          <w:sz w:val="28"/>
          <w:szCs w:val="28"/>
        </w:rPr>
        <w:t xml:space="preserve"> и др.). Причастия I и II. Сослагательное наклонение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просительные предложения</w:t>
      </w:r>
      <w:r>
        <w:rPr>
          <w:rFonts w:cs="Times New Roman" w:ascii="Times New Roman" w:hAnsi="Times New Roman"/>
          <w:sz w:val="28"/>
          <w:szCs w:val="28"/>
        </w:rPr>
        <w:t>. Специальные вопросы. Вопросительные предложения — формулы вежливости (</w:t>
      </w:r>
      <w:r>
        <w:rPr>
          <w:rFonts w:cs="Times New Roman" w:ascii="Times New Roman" w:hAnsi="Times New Roman"/>
          <w:i/>
          <w:sz w:val="28"/>
          <w:szCs w:val="28"/>
        </w:rPr>
        <w:t>Could you, please . . . ?, Would you like . . . ?, Shall I . . . ?</w:t>
      </w:r>
      <w:r>
        <w:rPr>
          <w:rFonts w:cs="Times New Roman" w:ascii="Times New Roman" w:hAnsi="Times New Roman"/>
          <w:sz w:val="28"/>
          <w:szCs w:val="28"/>
        </w:rPr>
        <w:t xml:space="preserve"> и др.)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словные предложения</w:t>
      </w:r>
      <w:r>
        <w:rPr>
          <w:rFonts w:cs="Times New Roman" w:ascii="Times New Roman" w:hAnsi="Times New Roman"/>
          <w:sz w:val="28"/>
          <w:szCs w:val="28"/>
        </w:rPr>
        <w:t>. Условные предложения I, II и III типов. Услов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t would be highly appreciated if you could/can . 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</w:t>
      </w:r>
      <w:r>
        <w:rPr>
          <w:rFonts w:cs="Times New Roman" w:ascii="Times New Roman" w:hAnsi="Times New Roman"/>
          <w:sz w:val="28"/>
          <w:szCs w:val="28"/>
          <w:lang w:val="en-US"/>
        </w:rPr>
        <w:t>.)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гласование времен. Прямая и косвенная реч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Английский язык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УЧЕБНОМ ПЛАНЕ</w:t>
      </w:r>
    </w:p>
    <w:p>
      <w:pPr>
        <w:pStyle w:val="Style32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Английский язык» является учебным предметом обязательной предметной области «Иностранные языки» ФГОС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специальности 43.02.11 «Гостиничный сервис». 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УЧЕБНОЙ ДИСЦИПЛИН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Английский язык» обеспечивает достижение студентами следующих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реса и способности к наблюдению за иным способом мировид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>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32"/>
        <w:ind w:right="-23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Й ДИСЦИПЛИН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изучения учебной дисциплины «Английский язык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я. Роль английского языка при освоении профессий СПО и специальностей СПО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человека (внешность, национальность, образование, личные качества, род занятий, должность, место работы и др.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емейные отношения, домашние обязанност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жилища и учебного заведения (здание, обстановка, условия жизни, техника, оборудование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дня студента колледж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би, досуг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(адрес, как найти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, товары, совершение покупок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, здоровый образ жизн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и путешествия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ее национальные символы, государственное и политическое устройство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и, традиции, поверья народов России и англоговорящих стран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городе и деревне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ые проект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телевизионной программы о жизни публичной персоны: биографические факты, вопросы для интервью и др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по родному городу (достопримечательности, разработка маршрута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по родному краю: визитная карточка, история, география, экологическая обстановка, фольклор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: «Каким должен быть настоящий профессионал?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 ориентированное содержание</w:t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, разрешение конфликтных ситуаций. Рабочие совещания. Отношения внутри коллектив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делового и неофициального общения. Дресс-код. Телефонные переговоры. Правила поведения в ресторане, кафе, во время делового обед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исторические события и личности. Исторические памятник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учреждения и услуг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евые игр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фисе (представление нового сотрудника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на ярмарке вакансий, при устройстве на работу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банк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учебная нагрузка обучающегося 175 час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ная аудиторная учебная нагрузка обучающегося - 117 час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ая работа обучающегося – 58 часов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"/>
          <w:szCs w:val="2"/>
        </w:rPr>
      </w:pPr>
      <w:r>
        <w:rPr>
          <w:rFonts w:cs="Times New Roman" w:ascii="Times New Roman" w:hAnsi="Times New Roman"/>
          <w:b/>
          <w:color w:val="FF0000"/>
          <w:sz w:val="2"/>
          <w:szCs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7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ид учебной работ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Объем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auto" w:line="240" w:before="0" w:after="0"/>
              <w:ind w:left="120" w:firstLine="284"/>
              <w:rPr/>
            </w:pPr>
            <w:r>
              <w:rPr/>
              <w:t>в том числе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auto" w:line="240" w:before="0" w:after="0"/>
              <w:ind w:left="120" w:firstLine="284"/>
              <w:rPr/>
            </w:pPr>
            <w:r>
              <w:rPr/>
              <w:t>теоретические зан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spacing w:lineRule="auto" w:line="240" w:before="0" w:after="0"/>
              <w:ind w:left="120" w:firstLine="284"/>
              <w:rPr/>
            </w:pPr>
            <w:r>
              <w:rPr/>
              <w:t>практические зан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 w:before="0" w:after="0"/>
              <w:ind w:left="120" w:firstLine="284"/>
              <w:jc w:val="left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Е ПЛАН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2018"/>
        <w:gridCol w:w="2414"/>
        <w:gridCol w:w="1390"/>
      </w:tblGrid>
      <w:tr>
        <w:trPr>
          <w:trHeight w:val="76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, тем,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ичество часов самостоятельн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усвоения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вно-повторительный курс. Артикль. Местоимения. Прилагательные. Числительные. Порядок слов в предложени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Тема 1.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людей. Глагол «</w:t>
            </w:r>
            <w:r>
              <w:rPr>
                <w:color w:val="000000"/>
                <w:sz w:val="28"/>
                <w:szCs w:val="28"/>
                <w:lang w:val="en-US"/>
              </w:rPr>
              <w:t>t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e</w:t>
            </w:r>
            <w:r>
              <w:rPr>
                <w:color w:val="000000"/>
                <w:sz w:val="28"/>
                <w:szCs w:val="28"/>
              </w:rPr>
              <w:t>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ежличностные отношения. Времена групп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rogressiv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3. Человек, здоровье, спорт. Гр.оборот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,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4.</w:t>
            </w:r>
          </w:p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, деревня, инфраструктур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рода и человек. Времена групп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Simpl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 Четыре типа вопрос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6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учно-технический прогресс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Present Indefinite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сл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« if, when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7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вседневная жизнь, условия жизни. Страдательный залог. Времена групп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Новости, средства массовой информации». Согласование времен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9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Навыки общественной жизни». Фразы повседневного обихода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10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суг, хобб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11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ультурные и национальные традиции, обычаи и праздники. Врем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Future in the Past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1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ое устройство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Complex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Objec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napToGrid w:val="false"/>
              <w:spacing w:before="0" w:after="0"/>
              <w:ind w:right="2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spacing w:lineRule="auto" w:line="22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знакомительный (узнавание ранее изученных объектов, свойст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продуктивный (выполнение деятельности по образцу, инструкции или под руководство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ВИДОВ УЧЕБНОЙ ДЕЯТЕЛЬНОСТИ ОБУЧАЮЩИХСЯ</w:t>
      </w:r>
    </w:p>
    <w:p>
      <w:pPr>
        <w:pStyle w:val="Style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1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наиболее существенные элементы сообщ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роваться к индивидуальным особенностям говорящего, его темпу реч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языковой и контекстуальной догадкой, прогнозированием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 английском языке (устно или письменно) содержание услышанного</w:t>
            </w:r>
          </w:p>
        </w:tc>
      </w:tr>
      <w:tr>
        <w:trPr>
          <w:trHeight w:val="226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ворение:</w:t>
            </w:r>
          </w:p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устный реферат услышанного или прочитанного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вопросы для интервь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ределения известным явлениям, понятиям, предмет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диалогах (полилогах) различных видов (диалог-рассуждение, диалог-расспрос, диалог-побуждение, диалог — обмен информацией, диалог — 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отношение (оценку, согласие, несогласие) к высказываниям партнер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тервью на заданную тему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необходим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, пользоваться переспросам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, пользоваться перифразам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ировать и распределять внимание в процессе общ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реагировать на реплики партнер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</w:p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ип и структурно-композиционные особенности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з текста наиболее важн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информацию по определенным признак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новное содержание текста, определять его главную мысль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 и точно понимать содержание текста, в том числе с помощью словар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текст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таблицу, схему с использованием информации из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и обосновывать свою точку зрения с использованием эмоционально-оценочных средств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интересующую информацию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ть анкеты, бланки сведениями личного или делового характера, числовыми данным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зюме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кламные объявл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описания ваканс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несложные рецепты приготовления блюд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ростые технические спецификации, инструкции по эксплуатаци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списание на день, списки дел, покупок и др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сценарии, программы, планы различных мероприятий (например, экскурсии, урока, лекции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сочетать слова в синтагмах и предложениях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first(ly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co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nal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s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however, so, theref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наиболее подходящий или корректный для конкретной ситуации синоним или антоним (напри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plump, bi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о 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описании чужой внешности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road/wide avenue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broad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hould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l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ic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на письме и в речевом потоке изученные лексические единицы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ходные по написанию и звучанию слов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оисхождение слов с помощью словар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Olympiad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y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iano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)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шифровывать некоторые аббревиатур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8, UN, EU, WTO, NA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систем английского и русского языков:</w:t>
            </w:r>
          </w:p>
          <w:p>
            <w:pPr>
              <w:pStyle w:val="Style32"/>
              <w:numPr>
                <w:ilvl w:val="0"/>
                <w:numId w:val="1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амматических явлений, не присущих русскому языку (артикль, герундий и др.);</w:t>
            </w:r>
          </w:p>
          <w:p>
            <w:pPr>
              <w:pStyle w:val="Style32"/>
              <w:numPr>
                <w:ilvl w:val="0"/>
                <w:numId w:val="1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Simple, причастие I и герундий, притяжательное местоимение и личное местоим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кращенной форме при восприятии на слу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is — he’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ить правописание слов, предназначенных для продуктивного усвоения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рфографии и пунктуации в реч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написание и перенос слов по словарю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носительны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ехнику артикулирования отдельных звуков и звукосочетаний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правила чтения гласных и согласных букв и буквосочетаний; знать типы слогов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ударения в словах и фразах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итмико-интонационные особенности различных типов предложений: повествовательного; побудительного; вопросительного, включая разделительный и риторический вопросы; восклицательного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навыки и ум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ПРОГРАММЫ УЧЕБНОЙ ДИСЦИПЛИНЫ «АНГЛИЙСКИЙ ЯЗЫК»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граммы учебной дисциплины «Английский язык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Английский язык» входят: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тивные средства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но-звуковые пособия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гафонное оборудование на 10—12 пультов для преподавателя и обучающихся, оснащенных гарнитурой со встроенным микрофоном и выходом в Интернет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чный фонд.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чный фонд входят учебники и учебно-методические комплекты (УМК), обеспечивающие освоение учебной дисциплины «Английский язык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Style32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может быть дополнен энциклопедиями, справочниками, научной и научно-популярной, художественной и другой литературой по вопросам языкознания.</w:t>
      </w:r>
    </w:p>
    <w:p>
      <w:pPr>
        <w:pStyle w:val="Style32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Английский язык» студенты должны иметь возможность доступа к электронным учебным материалам по английскому языку, имеющимся в свободном доступе в сети Интернет (электронные книги, практикумы, тесты, материалы ЕГЭ и др.).</w:t>
      </w:r>
      <w:r>
        <w:br w:type="page"/>
      </w:r>
    </w:p>
    <w:p>
      <w:pPr>
        <w:pStyle w:val="Style32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 А. П.,Балюк Н. В.,Смирнова И. Б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: учебник для студ. учреждений сред. проф. образования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 А. П., Бессонова Е. И., Смирнова И. Б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 для специальности «Туризм» = English for Students in Tourism Management: учебник для студ. учреждений сред. проф. образования. — М., 2015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.</w:t>
      </w:r>
      <w:r>
        <w:rPr>
          <w:rFonts w:cs="Times New Roman" w:ascii="Times New Roman" w:hAnsi="Times New Roman"/>
          <w:sz w:val="28"/>
          <w:szCs w:val="28"/>
        </w:rPr>
        <w:t xml:space="preserve"> Planet of English: учебник английского языка для учреждений СПО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</w:t>
      </w:r>
      <w:r>
        <w:rPr>
          <w:rFonts w:cs="Times New Roman" w:ascii="Times New Roman" w:hAnsi="Times New Roman"/>
          <w:sz w:val="28"/>
          <w:szCs w:val="28"/>
        </w:rPr>
        <w:t>. Planet of English: электронный учебно-методический комплекс английского языка для учреждений СПО. – М., 2015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олов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lanet of English: Humanities Practice Book =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ктикум для специальностей гуманитарного профиля СПО. — М., 2014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подавателей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 науки России от 17 марта 2015 г.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льскова Н. Д., Гез Н. И.</w:t>
      </w:r>
      <w:r>
        <w:rPr>
          <w:rFonts w:cs="Times New Roman" w:ascii="Times New Roman" w:hAnsi="Times New Roman"/>
          <w:sz w:val="28"/>
          <w:szCs w:val="28"/>
        </w:rPr>
        <w:t xml:space="preserve"> Теория обучения иностранным языкам. Лингводидактика и методика. — М., 2014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лова Н. А.</w:t>
      </w:r>
      <w:r>
        <w:rPr>
          <w:rFonts w:cs="Times New Roman" w:ascii="Times New Roman" w:hAnsi="Times New Roman"/>
          <w:sz w:val="28"/>
          <w:szCs w:val="28"/>
        </w:rPr>
        <w:t xml:space="preserve"> Методика обучения иностранному языку: в 2 ч. — М., 2013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убов А. В.,Зубова И. И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лингвистике. — М., 2012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рина Т. В.</w:t>
      </w:r>
      <w:r>
        <w:rPr>
          <w:rFonts w:cs="Times New Roman" w:ascii="Times New Roman" w:hAnsi="Times New Roman"/>
          <w:sz w:val="28"/>
          <w:szCs w:val="28"/>
        </w:rPr>
        <w:t xml:space="preserve"> Основы межкультурной коммуникации. – М., 2015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укин А. Н.,Фролова Г. М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иностранных языков. — М., 2015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Хиггинс. Английский без акцента! (фонетический, лексический и грамматический мультимедийный справочник-тренажер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lingvo-online.ru (более 30 англо-русских, русско-английских и толковых словарей общей и отраслевой лексики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acmillandictionary.com/dictionary/british/enjoy(Macmillan Dictionary с возможностью прослушать произношение слов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britannica.com(энциклопедия «Британника»)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ldoceonline.com(Longman Dictionary of Contemporary English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851" w:footer="6" w:bottom="56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33655</wp:posOffset>
              </wp:positionH>
              <wp:positionV relativeFrom="paragraph">
                <wp:posOffset>-76136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7"/>
                            <w:shd w:fill="auto" w:val="clear"/>
                            <w:ind w:left="6043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9.95pt;mso-position-vertical-relative:text;margin-left:-2.65pt;mso-position-horizontal-relative:page">
              <v:fill opacity="0f"/>
              <v:textbox inset="0in,0in,0in,0in">
                <w:txbxContent>
                  <w:p>
                    <w:pPr>
                      <w:pStyle w:val="Style27"/>
                      <w:shd w:fill="auto" w:val="clear"/>
                      <w:ind w:left="6043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62">
    <w:name w:val="WW-Основной текст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2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3">
    <w:name w:val="WW-Основной текст (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WW64">
    <w:name w:val="WW-Основной текст (6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8135pt">
    <w:name w:val="Основной текст (8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pt">
    <w:name w:val="Основной текст (11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lang w:val="en-US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lang w:val="en-US"/>
    </w:rPr>
  </w:style>
  <w:style w:type="character" w:styleId="WW5">
    <w:name w:val="WW-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8115pt">
    <w:name w:val="Основной текст (8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">
    <w:name w:val="WW-Основной текст (5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95pt">
    <w:name w:val="Колонтитул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1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52">
    <w:name w:val="WW-Основной текст (5)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WW53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WW511">
    <w:name w:val="WW-Основной текст (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21">
    <w:name w:val="WW-Основной текст (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31">
    <w:name w:val="WW-Основной текст (5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4">
    <w:name w:val="WW-Основной текст (5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4pt0pt">
    <w:name w:val="Основной текст (5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65pt0pt">
    <w:name w:val="Основной текст (5)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WW55">
    <w:name w:val="WW-Основной текст (5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6">
    <w:name w:val="WW-Основной текст (5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7">
    <w:name w:val="WW-Основной текст (5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8">
    <w:name w:val="WW-Основной текст (5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">
    <w:name w:val="WW-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51">
    <w:name w:val="WW-Основной текст (1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95pt">
    <w:name w:val="Основной текст (15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1pt">
    <w:name w:val="Основной текст (18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WW152">
    <w:name w:val="WW-Основной текст (1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3">
    <w:name w:val="WW-Основной текст (15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1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4">
    <w:name w:val="Подпись к картинк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3">
    <w:name w:val="WW-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9">
    <w:name w:val="WW-Основной текст (5)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54">
    <w:name w:val="WW-Основной текст (15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10">
    <w:name w:val="WW-Основной текст (5)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11">
    <w:name w:val="WW-Основной текст (5)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85pt">
    <w:name w:val="Основной текст (5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35pt">
    <w:name w:val="Основной текст (16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8pt">
    <w:name w:val="Основной текст (15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51pt">
    <w:name w:val="Основной текст (15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1511pt">
    <w:name w:val="Основной текст (15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7">
    <w:name w:val="WW-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9pt">
    <w:name w:val="Основной текст (17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795pt">
    <w:name w:val="Основной текст (17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95pt">
    <w:name w:val="WW-Основной текст (17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78pt">
    <w:name w:val="Основной текст (17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73pt">
    <w:name w:val="Основной текст (17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7"/>
      <w:szCs w:val="17"/>
    </w:rPr>
  </w:style>
  <w:style w:type="character" w:styleId="WW31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51pt1">
    <w:name w:val="Основной текст (15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710pt">
    <w:name w:val="Основной текст (17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685pt">
    <w:name w:val="Основной текст (16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9pt">
    <w:name w:val="Основной текст (16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91">
    <w:name w:val="Основной текст (1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37pt0pt">
    <w:name w:val="Основной текст (3)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WW1795pt1">
    <w:name w:val="WW-Основной текст (17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1">
    <w:name w:val="WW-Основной текст (17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22">
    <w:name w:val="Верхний колонтитул Знак"/>
    <w:qFormat/>
    <w:rPr>
      <w:color w:val="000000"/>
    </w:rPr>
  </w:style>
  <w:style w:type="character" w:styleId="Style23">
    <w:name w:val="Нижний колонтитул Знак"/>
    <w:qFormat/>
    <w:rPr>
      <w:color w:val="000000"/>
    </w:rPr>
  </w:style>
  <w:style w:type="character" w:styleId="Style2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color w:val="000000"/>
      <w:sz w:val="24"/>
      <w:szCs w:val="24"/>
    </w:rPr>
  </w:style>
  <w:style w:type="character" w:styleId="Style25">
    <w:name w:val="Название Знак"/>
    <w:qFormat/>
    <w:rPr>
      <w:rFonts w:ascii="Times New Roman" w:hAnsi="Times New Roman" w:eastAsia="Times New Roman" w:cs="Times New Roman"/>
      <w:b/>
      <w:u w:val="single"/>
    </w:rPr>
  </w:style>
  <w:style w:type="character" w:styleId="Style26">
    <w:name w:val="Текст сноски Знак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780"/>
      <w:ind w:hanging="420"/>
    </w:pPr>
    <w:rPr>
      <w:rFonts w:ascii="Times New Roman" w:hAnsi="Times New Roman" w:eastAsia="Times New Roman" w:cs="Times New Roman"/>
      <w:sz w:val="19"/>
      <w:szCs w:val="19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22" w:before="780" w:after="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1080" w:after="42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8" w:before="60" w:after="420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4200" w:after="0"/>
      <w:jc w:val="center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-10"/>
      <w:sz w:val="23"/>
      <w:szCs w:val="23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10">
    <w:name w:val="Основной текст1"/>
    <w:basedOn w:val="Normal"/>
    <w:qFormat/>
    <w:pPr>
      <w:shd w:fill="FFFFFF" w:val="clear"/>
      <w:spacing w:lineRule="exact" w:line="322" w:before="900" w:after="0"/>
      <w:ind w:hanging="420"/>
    </w:pPr>
    <w:rPr>
      <w:rFonts w:ascii="Times New Roman" w:hAnsi="Times New Roman" w:eastAsia="Times New Roman" w:cs="Times New Roman"/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18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44">
    <w:name w:val="Заголовок №4"/>
    <w:basedOn w:val="Normal"/>
    <w:qFormat/>
    <w:pPr>
      <w:shd w:fill="FFFFFF" w:val="clear"/>
      <w:spacing w:lineRule="exact" w:line="322" w:before="180" w:after="0"/>
      <w:ind w:hanging="420"/>
      <w:outlineLvl w:val="3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pacing w:val="20"/>
      <w:sz w:val="21"/>
      <w:szCs w:val="21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7"/>
      <w:szCs w:val="27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2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spacing w:val="90"/>
      <w:sz w:val="35"/>
      <w:szCs w:val="35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600" w:after="300"/>
    </w:pPr>
    <w:rPr>
      <w:rFonts w:ascii="Times New Roman" w:hAnsi="Times New Roman" w:eastAsia="Times New Roman" w:cs="Times New Roman"/>
      <w:b/>
      <w:bCs/>
      <w:i/>
      <w:iCs/>
      <w:spacing w:val="10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29">
    <w:name w:val="Подпись к картинке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22"/>
      <w:szCs w:val="22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sz w:val="18"/>
      <w:szCs w:val="18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6"/>
      <w:szCs w:val="16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245"/>
    </w:pPr>
    <w:rPr>
      <w:rFonts w:ascii="Times New Roman" w:hAnsi="Times New Roman" w:eastAsia="Times New Roman" w:cs="Times New Roman"/>
      <w:sz w:val="17"/>
      <w:szCs w:val="17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216"/>
      <w:jc w:val="center"/>
    </w:pPr>
    <w:rPr>
      <w:rFonts w:ascii="Times New Roman" w:hAnsi="Times New Roman" w:eastAsia="Times New Roman" w:cs="Times New Roman"/>
      <w:spacing w:val="90"/>
      <w:sz w:val="35"/>
      <w:szCs w:val="35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780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48:00Z</dcterms:created>
  <dc:creator>ТМК</dc:creator>
  <dc:description/>
  <cp:keywords/>
  <dc:language>en-US</dc:language>
  <cp:lastModifiedBy>Марина</cp:lastModifiedBy>
  <cp:lastPrinted>2015-11-19T18:22:00Z</cp:lastPrinted>
  <dcterms:modified xsi:type="dcterms:W3CDTF">2019-04-18T17:51:00Z</dcterms:modified>
  <cp:revision>27</cp:revision>
  <dc:subject/>
  <dc:title>ПРОГРАММА ГС 1 курс</dc:title>
</cp:coreProperties>
</file>