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Ессентукский центр реабилитации инвалидов и лиц с ограниченными возможностями здоровь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отдела реабилитации 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циальной  интеграции инвалидов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инистерства труда и социальной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щиты населения Ставропольского кра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. Ю. Буняева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___»_________________201__ г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 Е. В. Герасименко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___»_______________ 201__ г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5"/>
        <w:keepNext w:val="true"/>
        <w:keepLines/>
        <w:shd w:fill="auto" w:val="clear"/>
        <w:spacing w:lineRule="exact" w:line="280" w:before="1077" w:after="340"/>
        <w:rPr/>
      </w:pPr>
      <w:r>
        <w:rPr/>
        <w:t>РАБОЧАЯ ПРОГРАММА УЧЕБНОЙ ДИСЦИПЛИНЫ</w:t>
      </w:r>
    </w:p>
    <w:p>
      <w:pPr>
        <w:pStyle w:val="43"/>
        <w:shd w:fill="auto" w:val="clear"/>
        <w:spacing w:lineRule="exact" w:line="270" w:before="0" w:after="0"/>
        <w:rPr/>
      </w:pPr>
      <w:r>
        <w:rPr>
          <w:sz w:val="28"/>
          <w:szCs w:val="28"/>
        </w:rPr>
        <w:t>«ИНОСТРАННЫЙ ЯЗЫК»</w:t>
      </w:r>
      <w:r>
        <mc:AlternateContent>
          <mc:Choice Requires="wps">
            <w:drawing>
              <wp:anchor behindDoc="0" distT="0" distB="0" distL="303530" distR="303530" simplePos="0" locked="0" layoutInCell="0" allowOverlap="1" relativeHeight="2">
                <wp:simplePos x="0" y="0"/>
                <wp:positionH relativeFrom="margin">
                  <wp:posOffset>4327525</wp:posOffset>
                </wp:positionH>
                <wp:positionV relativeFrom="page">
                  <wp:posOffset>477520</wp:posOffset>
                </wp:positionV>
                <wp:extent cx="78105" cy="120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6"/>
                              <w:shd w:fill="auto" w:val="clear"/>
                              <w:spacing w:lineRule="exact" w:line="190" w:before="0" w:after="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9.5pt;mso-wrap-distance-left:23.9pt;mso-wrap-distance-right:23.9pt;mso-wrap-distance-top:0pt;mso-wrap-distance-bottom:0pt;margin-top:37.6pt;mso-position-vertical-relative:page;margin-left:340.75pt;mso-position-horizontal-relative:margin">
                <v:fill opacity="0f"/>
                <v:textbox inset="0in,0in,0in,0in">
                  <w:txbxContent>
                    <w:p>
                      <w:pPr>
                        <w:pStyle w:val="36"/>
                        <w:shd w:fill="auto" w:val="clear"/>
                        <w:spacing w:lineRule="exact" w:line="190" w:before="0" w:after="0"/>
                        <w:ind w:left="10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3"/>
        <w:shd w:fill="auto" w:val="clear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43.02.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Гостиничный сервис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профи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. Ессент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17 г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учебной дисциплины разработана на основе Федерального государственного образовательного стандарта   среднего профессионального образования по специальности 43.02.11 «Гостиничный сервис» социально-экономического профил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 </w:t>
      </w:r>
      <w:r>
        <w:rPr>
          <w:rFonts w:cs="Times New Roman" w:ascii="Times New Roman" w:hAnsi="Times New Roman"/>
          <w:sz w:val="28"/>
          <w:szCs w:val="28"/>
          <w:u w:val="single"/>
        </w:rPr>
        <w:t>ГБПОУ «Ессентукский центр реабилитации  инвалидов и лиц с ограниченными возможностями здоровь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 преподаватель Кондратьева Т.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а на заседании цикловой методической комисси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остей «Право и организация социального обеспечения»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остиничный сервис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 ___ от «___» ______________ 20    г.</w:t>
        <w:tab/>
        <w:t xml:space="preserve">                                                                                                                                                     Председатель цикловой методической комиссии __________ А.А. Беляе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рабочей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0"/>
      <w:bookmarkStart w:id="3" w:name="bookmark5"/>
      <w:bookmarkEnd w:id="2"/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остранный язык (английский)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4" w:name="bookmark5"/>
      <w:r>
        <w:rPr>
          <w:rFonts w:cs="Times New Roman" w:ascii="Times New Roman" w:hAnsi="Times New Roman"/>
          <w:sz w:val="28"/>
          <w:szCs w:val="28"/>
        </w:rPr>
        <w:t>1.1. Область применения программы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программа учебной дисциплины «Иностранный язык (английский)» является частью общеобразовательного цикла образовательной программы</w:t>
      </w:r>
      <w:bookmarkStart w:id="5" w:name="_GoBack"/>
      <w:bookmarkEnd w:id="5"/>
      <w:r>
        <w:rPr>
          <w:rFonts w:cs="Times New Roman" w:ascii="Times New Roman" w:hAnsi="Times New Roman"/>
          <w:sz w:val="28"/>
          <w:szCs w:val="28"/>
        </w:rPr>
        <w:t xml:space="preserve"> в соответствии с ФГОС </w:t>
      </w:r>
      <w:bookmarkStart w:id="6" w:name="bookmark6"/>
      <w:r>
        <w:rPr>
          <w:rFonts w:cs="Times New Roman" w:ascii="Times New Roman" w:hAnsi="Times New Roman"/>
          <w:sz w:val="28"/>
          <w:szCs w:val="28"/>
        </w:rPr>
        <w:t>по специальности 43.02.11 «Гостиничный сервис» социально-экономического профи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bookmarkEnd w:id="6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Английский язык» относится к общеобразовательному цикл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bookmark7"/>
      <w:r>
        <w:rPr>
          <w:rFonts w:cs="Times New Roman" w:ascii="Times New Roman" w:hAnsi="Times New Roman"/>
          <w:sz w:val="28"/>
          <w:szCs w:val="28"/>
        </w:rPr>
        <w:t>1.3. Цели и задачи учебной дисциплины - требования к результатам освоения учебной дисциплины:</w:t>
      </w:r>
      <w:bookmarkEnd w:id="7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«Иностранный язык (английский)» ориентирована на достижение следующих цел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альнейшее развитие</w:t>
      </w:r>
      <w:r>
        <w:rPr>
          <w:rFonts w:cs="Times New Roman" w:ascii="Times New Roman" w:hAnsi="Times New Roman"/>
          <w:sz w:val="28"/>
          <w:szCs w:val="28"/>
        </w:rPr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чев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-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зыков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-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оциокультур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-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енсатор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- 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познаватель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-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и воспитание</w:t>
      </w:r>
      <w:r>
        <w:rPr>
          <w:rFonts w:cs="Times New Roman" w:ascii="Times New Roman" w:hAnsi="Times New Roman"/>
          <w:sz w:val="28"/>
          <w:szCs w:val="28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при обучении английскому языку обращается на формирование учебно-познавательного компонента коммуникативной компетен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зучения дисциплины ставится задача формирования следующих компетенц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в области гостиничного сервиса должен обладать общими компетенциями, включающими в себя способнос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Style30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Английский язык» обеспечивает достижение студентами следующих </w:t>
      </w:r>
      <w:r>
        <w:rPr>
          <w:rFonts w:cs="Times New Roman" w:ascii="Times New Roman" w:hAnsi="Times New Roman"/>
          <w:b/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0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тереса и способности к наблюдению за иным способом мировидения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Style30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выбирать успешные коммуникативные стратегии в различных ситуациях общения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навыками проектной деятельности, моделирующей реальные ситуации межкультурной коммуникации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Style30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sz w:val="28"/>
          <w:szCs w:val="28"/>
        </w:rPr>
        <w:t>редметны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Style30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«Английский язык» обучающийся должен будет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bookmark8"/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  <w:bookmarkEnd w:id="8"/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ться (устно и письменно) на иностранном языке на профессиональные и повседневные темы;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ить (со словарем) иностранные тексты профессиональной направленности;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совершенствовать устную и письменную речь, пополнять словарный запас;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«Иностранный язык (английский)» обучающийся должен будет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(1200 - 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учебная нагрузка обучающегося 183 часа, в том числе: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язательная аудиторная учебная нагрузка обучающегося - 122 часа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стоятельная работа обучающегося – 61 ча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учебной дисциплины и виды учебной работы     </w:t>
        <w:tab/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75"/>
        <w:gridCol w:w="1920"/>
      </w:tblGrid>
      <w:tr>
        <w:trPr>
          <w:trHeight w:val="34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47" w:leader="none"/>
              </w:tabs>
              <w:spacing w:before="0" w:after="0"/>
              <w:ind w:left="47" w:right="98" w:hanging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47" w:leader="none"/>
              </w:tabs>
              <w:spacing w:before="0" w:after="0"/>
              <w:ind w:left="47" w:right="98" w:hanging="0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Объем часов</w:t>
            </w:r>
          </w:p>
        </w:tc>
      </w:tr>
      <w:tr>
        <w:trPr>
          <w:trHeight w:val="33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Максимальная учебная нагрузка (всег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</w:t>
            </w:r>
          </w:p>
        </w:tc>
      </w:tr>
      <w:tr>
        <w:trPr>
          <w:trHeight w:val="336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Обязательная аудиторная учебная нагрузка (всег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</w:tr>
      <w:tr>
        <w:trPr>
          <w:trHeight w:val="33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 w:before="0" w:after="0"/>
              <w:ind w:left="120" w:firstLine="284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right="98" w:firstLine="26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 w:before="0" w:after="0"/>
              <w:ind w:left="120" w:firstLine="284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еоретические зан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2</w:t>
            </w:r>
          </w:p>
        </w:tc>
      </w:tr>
      <w:tr>
        <w:trPr>
          <w:trHeight w:val="248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 w:before="0" w:after="0"/>
              <w:ind w:left="120" w:firstLine="284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</w:t>
            </w:r>
          </w:p>
        </w:tc>
      </w:tr>
      <w:tr>
        <w:trPr>
          <w:trHeight w:val="331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120" w:firstLine="284"/>
              <w:jc w:val="lef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амостоятельная работа обучающегося (всег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22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2 Содержание учебной дисциплины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ведение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изучения учебной дисциплины «Английский язык». Английский язык как язык международного общения и средство познания национальных культур. Основные варианты английского языка, их сходство и различия. Роль английского языка при освоении профессий СПО и специальностей СПО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занятия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, прощание, представление себя и других людей в официальной и неофициальной обстановке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человека (внешность, национальность, образование, личные качества, род занятий, должность, место работы и др.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семейные отношения, домашние обязанности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жилища и учебного заведения (здание, обстановка, условия жизни, техника, оборудование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ок дня студента колледжа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бби, досуг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естоположения объекта (адрес, как найти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ы, товары, совершение покупок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 и спорт, здоровый образ жизни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и путешествия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ее национальные символы, государственное и политическое устройство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аи, традиции, поверья народов России и англоговорящих стран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в городе и деревне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дивидуальные проекты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телевизионной программы о жизни публичной персоны: биографические факты, вопросы для интервью и др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по родному городу (достопримечательности, разработка маршрута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одитель по родному краю: визитная карточка, история, география, экологическая обстановка, фольклор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: «Каким должен быть настоящий профессионал?»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-ориентированное содержание</w:t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занятия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ы, разрешение конфликтных ситуаций. Рабочие совещания. Отношения внутри коллектива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 делового и неофициального общения. Дресс-код. Телефонные переговоры. Правила поведения в ресторане, кафе, во время делового обеда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еся исторические события и личности. Исторические памятники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учреждения и услуги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левые игры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фисе (представление нового сотрудника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 на ярмарке вакансий, при устройстве на работу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банка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ламной кампа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3 Т</w:t>
      </w:r>
      <w:r>
        <w:rPr/>
        <w:t>ематический пла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701"/>
        <w:gridCol w:w="1418"/>
      </w:tblGrid>
      <w:tr>
        <w:trPr>
          <w:trHeight w:val="7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разделов, тем,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Количество аудитор-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оличество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часов само-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тоятельной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Уровень усво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одуль I .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1 Межличностные отношения. Местоимения (личные, притяжательные,  в объектном падеж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2 Образование, специальность. Спряжение глагола to be в будущем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3 Страны, на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4 Планирование времени, досуг. Искус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одуль I I.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1 Функциональный язык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частия и герунд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2 Организация сферы обслуживания. Питание.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имения и их ви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3 Переписка. Формулы вежливости, употребляемые в разных видах писем.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логи и их ви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4 Правила этикета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икет делового и неофициального общения. Вводящий оборот «There is» и «There are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дуль I I 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1 Моя специальность.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тиничный сервис в РФ и  в Великобрита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2 Профессиональные качества. Карьера. Этикет делового и неофициального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ма 1.3 Корпоративное устройство.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фисе. Субординация и деловые отно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4 Средства массовой информации. Обучение чтению газетного материала. Газета «Morning Star». Согласование врем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1.5 Новости. Реклама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лама в СМИ. Мультимедиарекла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rFonts w:eastAsia="Arial Unicode MS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hanging="0"/>
              <w:jc w:val="center"/>
              <w:rPr>
                <w:rFonts w:eastAsia="Arial Unicode MS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3</w:t>
            </w:r>
          </w:p>
        </w:tc>
      </w:tr>
      <w:tr>
        <w:trPr>
          <w:trHeight w:val="4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napToGrid w:val="false"/>
              <w:spacing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28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28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ознакомительный (узнавание ранее изученных объектов, свойст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епродуктивный (выполнение деятельности по образцу, инструкции или под руководством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" w:name="bookmark10"/>
      <w:bookmarkStart w:id="10" w:name="bookmark10"/>
    </w:p>
    <w:p>
      <w:pPr>
        <w:pStyle w:val="Style3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Учебно-методическое и материально-техническое обеспечение программы учебной дисциплины «Иностранный язык (английский)»</w:t>
      </w:r>
    </w:p>
    <w:p>
      <w:pPr>
        <w:pStyle w:val="Style3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lineRule="auto" w:line="232"/>
        <w:ind w:firstLine="709"/>
        <w:jc w:val="both"/>
        <w:rPr/>
      </w:pPr>
      <w:bookmarkStart w:id="11" w:name="bookmark1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bookmarkEnd w:id="11"/>
      <w:r>
        <w:rPr>
          <w:rFonts w:cs="Times New Roman" w:ascii="Times New Roman" w:hAnsi="Times New Roman"/>
          <w:sz w:val="28"/>
          <w:szCs w:val="28"/>
        </w:rPr>
        <w:t>Освоение программы учебной дисциплины «Иностранный язык (английский)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Style30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английскому языку, создавать презентации, видеоматериалы, иные документы.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Английский язык» входят: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ый комплекс преподавателя;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ые пособия (комплекты учебных таблиц, плакатов, портретов выдающихся ученых, поэтов, писателей и др.);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коммуникативные средства;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но-звуковые пособия;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нгафонное оборудование на 10—12 пультов для преподавателя и обучающихся, оснащенных гарнитурой со встроенным микрофоном и выходом в Интернет;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чный фонд.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блиотечный фонд входят учебники и учебно-методические комплекты (УМК), обеспечивающие освоение учебной дисциплины «Английский язык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может быть дополнен энциклопедиями, справочниками, научной и научно-популярной, художественной и другой литературой по вопросам языкознания.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программы учебной дисциплины «Английский язык» студенты должны иметь возможность доступа к электронным учебным материалам по английскому языку, имеющимся в свободном доступе в сети Интернет (электронные книги, практикумы, тесты, материалы ЕГЭ и др.).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Информационное обеспечение обучения</w:t>
      </w:r>
    </w:p>
    <w:p>
      <w:pPr>
        <w:pStyle w:val="Style30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:</w:t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убев А. П.,Балюк Н. В.,Смирнова И. Б.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: учебник для студ. учреждений сред. проф. образования. — М., 2014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лубев А. П., Бессонова Е. И., Смирнова И. Б.</w:t>
      </w:r>
      <w:r>
        <w:rPr>
          <w:rFonts w:cs="Times New Roman" w:ascii="Times New Roman" w:hAnsi="Times New Roman"/>
          <w:sz w:val="28"/>
          <w:szCs w:val="28"/>
        </w:rPr>
        <w:t xml:space="preserve"> Английский язык для специальности «Туризм» = English for Students in Tourism Management: учебник для студ. учреждений сред. проф. образования. — М., 2015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зкоровайная Г. Т., Койранская Е. А., Соколова Н. И., Лаврик Г. В.</w:t>
      </w:r>
      <w:r>
        <w:rPr>
          <w:rFonts w:cs="Times New Roman" w:ascii="Times New Roman" w:hAnsi="Times New Roman"/>
          <w:sz w:val="28"/>
          <w:szCs w:val="28"/>
        </w:rPr>
        <w:t xml:space="preserve"> Planet of English: учебник английского языка для учреждений СПО. — М., 2014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езкоровайная Г. Т., Койранская Е. А., Соколова Н. И., Лаврик Г. В</w:t>
      </w:r>
      <w:r>
        <w:rPr>
          <w:rFonts w:cs="Times New Roman" w:ascii="Times New Roman" w:hAnsi="Times New Roman"/>
          <w:sz w:val="28"/>
          <w:szCs w:val="28"/>
        </w:rPr>
        <w:t>. Planet of English: электронный учебно-методический комплекс английского языка для учреждений СПО. – М., 2015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колов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lanet of English: Humanities Practice Book = </w:t>
      </w:r>
      <w:r>
        <w:rPr>
          <w:rFonts w:cs="Times New Roman" w:ascii="Times New Roman" w:hAnsi="Times New Roman"/>
          <w:sz w:val="28"/>
          <w:szCs w:val="28"/>
        </w:rPr>
        <w:t>Англий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актикум для специальностей гуманитарного профиля СПО. — М., 2014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подавателей</w:t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№ 273-ФЗ «Об образовании в Российской Федерации»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17 мая 2012 г.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науки России от 29 декабря 2014 г. № 1645 «О внесении изменений в приказ Министерства образования и науки Российской Федерации от 17 мая 2012 г.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 Департамента государственной политики в сфере подготовки рабочих кадров и ДПО Минобр науки России от 17 марта 2015 г.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альскова Н. Д., Гез Н. И.</w:t>
      </w:r>
      <w:r>
        <w:rPr>
          <w:rFonts w:cs="Times New Roman" w:ascii="Times New Roman" w:hAnsi="Times New Roman"/>
          <w:sz w:val="28"/>
          <w:szCs w:val="28"/>
        </w:rPr>
        <w:t xml:space="preserve"> Теория обучения иностранным языкам. Лингводидактика и методика. — М., 2014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рлова Н. А.</w:t>
      </w:r>
      <w:r>
        <w:rPr>
          <w:rFonts w:cs="Times New Roman" w:ascii="Times New Roman" w:hAnsi="Times New Roman"/>
          <w:sz w:val="28"/>
          <w:szCs w:val="28"/>
        </w:rPr>
        <w:t xml:space="preserve"> Методика обучения иностранному языку: в 2 ч. — М., 2013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убов А. В.,Зубова И. И.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технологии в лингвистике. — М., 2012.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арина Т. В.</w:t>
      </w:r>
      <w:r>
        <w:rPr>
          <w:rFonts w:cs="Times New Roman" w:ascii="Times New Roman" w:hAnsi="Times New Roman"/>
          <w:sz w:val="28"/>
          <w:szCs w:val="28"/>
        </w:rPr>
        <w:t xml:space="preserve"> Основы межкультурной коммуникации. – М., 2015</w:t>
      </w:r>
    </w:p>
    <w:p>
      <w:pPr>
        <w:pStyle w:val="Style3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Щукин А. Н.,Фролова Г. М.</w:t>
      </w:r>
      <w:r>
        <w:rPr>
          <w:rFonts w:cs="Times New Roman" w:ascii="Times New Roman" w:hAnsi="Times New Roman"/>
          <w:sz w:val="28"/>
          <w:szCs w:val="28"/>
        </w:rPr>
        <w:t xml:space="preserve"> Методика преподавания иностранных языков. — М., 2015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ор Хиггинс. Английский без акцента! (фонетический, лексический и грамматический мультимедийный справочник-тренажер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9"/>
        <w:rPr>
          <w:sz w:val="28"/>
          <w:szCs w:val="28"/>
        </w:rPr>
      </w:pPr>
      <w:bookmarkStart w:id="12" w:name="bookmark14"/>
      <w:r>
        <w:rPr>
          <w:sz w:val="28"/>
          <w:szCs w:val="28"/>
        </w:rPr>
        <w:t>Словари, справочники</w:t>
      </w:r>
      <w:bookmarkEnd w:id="12"/>
    </w:p>
    <w:p>
      <w:pPr>
        <w:pStyle w:val="4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глийский язык: Большой справочник для школьников и поступающих в вузы / Е.М. Базанова, И.Ю. Баканова, О.Ю. Болтнева и др. - М.: Дрофа, 2004.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глийский язык в таблицах: Справочное пособие / Авт.-сост. Ю.Л. Минаев. - 7-е изд., стереотип. - М.: Дрофа, 2004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гло-русский и русско-английский словарь для школьников: 20 000 слов. - СПб.: Издательский Дом «Литера», 2005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изнес-курс английского языка. Словарь- справочник. / Под общей ред. Богацкого И.С.- 5-е изд. Испр.- Киев: ООО «ИП Логос»,2004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ольшой англо-русский и русско-английский словарь. 200000 слов и выражений / В.К.Мюллер.- М.: Эксмо,2008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раны и континенты: Большой иллюстрированный справочник. // Руководитель проекта - Джулиан Холланд, - М.: «Махаон», 2005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се страны мира. Энциклопедический справочник / Автор-составитель Родин И.О., Пименова Т.М. - М.: Вече, 2004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азанцев С.В. Русско-английский экономико-математический словарь. - Новосибирск: ВО «Наука». Сибирская издательская фирма, 2005.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удрявцев А. Англо-русский и русско-английский словарь. - Изд. 3-е, испр. - М.: «Мартин», 2007</w:t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2084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удрявцев</w:t>
        <w:tab/>
        <w:t xml:space="preserve">А., Гилевич Н. Русско-английский разговорник - справочник. М.: «Мартин», 2004. </w:t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48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овый</w:t>
        <w:tab/>
        <w:t>англо-русский и русско-английский словарь для школьников + грамматика. - Киев: ООО «ИП Логос», 2004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правочник наиболее употребительных английских словосочетаний: Пособие для учителя / В.И. Перебейнос, С.С. Хидекель, Л.Р. Вайнер и др. - М.: Просвещение, 2005</w:t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траны</w:t>
        <w:tab/>
        <w:t>Соединенного Королевства: Лингвострановед. справ. / Сост. Г.Д. Томахин. - М.: Просвещение, 2006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Школьный</w:t>
        <w:tab/>
        <w:t>англо-русский и русско-английский словарь с грамматическим приложением / Авт.-сост. И.М. Ошуркова. - 2-е изд., испр. - М.: Дрофа, 2006</w: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Style3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lingvo-online.ru (более 30 англо-русских, русско-английских и толковых словарей общей и отраслевой лексики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acmillandictionary.com/dictionary/british/enjoy(Macmillan Dictionary с возможностью прослушать произношение слов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britannica.com(энциклопедия «Британника»)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ldoceonline.com(Longman Dictionary of Contemporary English).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567" w:gutter="0" w:header="0" w:top="851" w:footer="0" w:bottom="851"/>
          <w:pgNumType w:start="19" w:fmt="decimal"/>
          <w:formProt w:val="false"/>
          <w:textDirection w:val="lrTb"/>
          <w:docGrid w:type="default" w:linePitch="360" w:charSpace="0"/>
        </w:sect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764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  <w:lang w:val="en-US"/>
                              </w:rPr>
                            </w:pPr>
                            <w:r>
                              <w:rPr>
                                <w:sz w:val="0"/>
                                <w:szCs w:val="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54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  <w:lang w:val="en-US"/>
                        </w:rPr>
                      </w:pPr>
                      <w:r>
                        <w:rPr>
                          <w:sz w:val="0"/>
                          <w:szCs w:val="0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"/>
        <w:shd w:fill="auto" w:val="clear"/>
        <w:tabs>
          <w:tab w:val="clear" w:pos="708"/>
          <w:tab w:val="left" w:pos="0" w:leader="none"/>
        </w:tabs>
        <w:spacing w:before="0" w:after="0"/>
        <w:ind w:right="20" w:firstLine="709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</w:rPr>
      </w:pPr>
      <w:bookmarkStart w:id="13" w:name="bookmark15"/>
      <w:r>
        <w:rPr>
          <w:b/>
        </w:rPr>
        <w:t>4. КОНТРОЛЬ И ОЦЕНКА РЕЗУЛЬТАТОВ ОСВОЕНИЯ ДИСЦИПЛИНЫ «ИНОСТРАННЫЙ ЯЗЫК (АНГЛИЙСКИЙ)»</w:t>
      </w:r>
      <w:bookmarkEnd w:id="13"/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</w:rPr>
      </w:pPr>
      <w:r>
        <w:rPr>
          <w:b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1 Контроль и оценка результатов освоения дисциплины «Иностранный язык (английский)»</w:t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самостоятельного тестирования.</w:t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Результаты обучения (освоенные умения, усвоенные знания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before="0" w:after="0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ЗНАТЬ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●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лексический (1200 - 1400 лексических единиц) минимум,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●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УМЕТЬ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●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●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●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42" w:leader="none"/>
              </w:tabs>
              <w:spacing w:before="0" w:after="0"/>
              <w:ind w:left="142" w:right="98" w:firstLine="284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●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лексический (1200 - 1400 лексических единиц)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firstLine="426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●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tabs>
                <w:tab w:val="clear" w:pos="708"/>
                <w:tab w:val="left" w:pos="166" w:leader="none"/>
              </w:tabs>
              <w:spacing w:before="0" w:after="0"/>
              <w:ind w:left="166" w:right="59" w:firstLine="142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●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устный опрос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66" w:leader="none"/>
              </w:tabs>
              <w:spacing w:before="0" w:after="0"/>
              <w:ind w:left="166" w:right="59" w:firstLine="142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●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защита проекта-презентации по теме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166" w:leader="none"/>
              </w:tabs>
              <w:spacing w:before="0" w:after="0"/>
              <w:ind w:left="166" w:right="59" w:firstLine="142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●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тестирование 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firstLine="319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●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индивидуальные задания: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firstLine="319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ащита проекта по теме;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firstLine="319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ловарный диктант;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firstLine="319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чинения по теме;</w:t>
            </w:r>
          </w:p>
          <w:p>
            <w:pPr>
              <w:pStyle w:val="111"/>
              <w:shd w:fill="auto" w:val="clear"/>
              <w:tabs>
                <w:tab w:val="clear" w:pos="708"/>
                <w:tab w:val="left" w:pos="0" w:leader="none"/>
                <w:tab w:val="left" w:pos="1796" w:leader="none"/>
              </w:tabs>
              <w:spacing w:before="0" w:after="0"/>
              <w:ind w:right="20" w:firstLine="319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онологическое высказывание по теме</w:t>
            </w:r>
          </w:p>
        </w:tc>
      </w:tr>
    </w:tbl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2 Характеристика основных видов учебной деятельности обучающихся</w:t>
      </w:r>
    </w:p>
    <w:p>
      <w:pPr>
        <w:pStyle w:val="Style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911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ЕЧЕВОЙ ДЕЯТЕЛЬНОСТ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удирован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наиболее существенные элементы сообщени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необходимую информацию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ироваться к индивидуальным особенностям говорящего, его темпу реч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языковой и контекстуальной догадкой, прогнозированием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ь дополнительную информацию и уточнять полученную с помощью переспроса или просьбы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ферат, аннотацию прослушанного текста; составлять таблицу, схему на основе информации из текст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на английском языке (устно или письменно) содержание услышанного</w:t>
            </w:r>
          </w:p>
        </w:tc>
      </w:tr>
      <w:tr>
        <w:trPr>
          <w:trHeight w:val="226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ворение:</w:t>
            </w:r>
          </w:p>
          <w:p>
            <w:pPr>
              <w:pStyle w:val="Style30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логическая реч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неподготовленное высказывание на заданную тему или в соответствии с ситуаци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развернутое сообщение, содержащее выражение собственной точки зрения, оценку передаваемой информаци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овать услышанное/увиденное/прочитанное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устный реферат услышанного или прочитанного текст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вопросы для интервью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ть определения известным явлениям, понятиям, предмета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ическая реч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и дополнять сказанное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адекватныеэмоционально-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ивные средства, мимику и жесты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логику и последовательность высказывани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онологические высказывания (развернутые реплики) в диалогической реч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участие в диалогах (полилогах) различных видов (диалог-рассуждение, диалог-расспрос, диалог-побуждение, диалог — обмен информацией, диалог — обмен мнениями, дискуссия, полемика) на заданную тему или в соответствии с ситуацией; приводить аргументацию и делать заключени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отношение (оценку, согласие, несогласие) к высказываниям партнер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интервью на заданную тему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ть необходимую информацию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вать вопросы, пользоваться переспросам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ть и дополнять сказанное, пользоваться перифразам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адекватные эмоционально-экспрессивные средства, мимику и жесты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логику и последовательность высказывани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ировать и распределять внимание в процессе общени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о реагировать на реплики партнер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онологические высказывания (развернутые реплики) в диалогической речи</w:t>
            </w:r>
          </w:p>
        </w:tc>
      </w:tr>
      <w:tr>
        <w:trPr>
          <w:trHeight w:val="54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:</w:t>
            </w:r>
          </w:p>
          <w:p>
            <w:pPr>
              <w:pStyle w:val="Style30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ово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тип и структурно-композиционные особенности текст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о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из текста наиболее важную информацию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нформацию, относящуюся к определенной теме или отвечающую определенным критериям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фрагменты текста, требующие детального изучени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ать информацию по определенным признака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о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основное содержание текста, определять его главную мысль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и интерпретировать содержание текста, высказывать свое отношение к нему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ind w:left="28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ще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информацию, полученную из текста, классифицировать ее, делать выводы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олученную информацию в других видах деятельности (например, в докладе, учебном проекте, ролевой игре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 и точно понимать содержание текста, в том числе с помощью словар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и интерпретировать содержание текста, высказывать свое отношение к нему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информацию, полученную из текста, классифицировать ее, делать выводы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ричинно-следственные связ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необходимую информацию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ферат, аннотацию текст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таблицу, схему с использованием информации из текста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о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различные события, факты, явления, комментировать их, делать обобщения и выводы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и обосновывать свою точку зрения с использованием эмоционально-оценочных средств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образец в качестве опоры для составления собственного текста (например, справочного или энциклопедического характера)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письма и заявления, в том числе электронные, личного и делового характера с соблюдением правил оформления таких писем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ть интересующую информацию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ть анкеты, бланки сведениями личного или делового характера, числовыми данными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зюме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кламные объявления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описания вакансий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несложные рецепты приготовления блюд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простые технические спецификации, инструкции по эксплуатации.</w:t>
            </w:r>
          </w:p>
          <w:p>
            <w:pPr>
              <w:pStyle w:val="Style30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асписание на день, списки дел, покупок и др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сценарии, программы, планы различных мероприятий (например, экскурсии, урока, лекции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ть письменный пересказ текста; писать эссе (содержащие описание, повествование, рассуждение), обзоры, рецензи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буклет, брошюру, каталог (например, с туристической информацией, меню, сводом правил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ить текст презентации с использованием технических средств</w:t>
            </w:r>
          </w:p>
        </w:tc>
      </w:tr>
      <w:tr>
        <w:trPr/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ЫЕ НАВЫКИ И УМЕНИ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чески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употреблять лексику в зависимости от коммуникативного намерения; обладать быстрой реакцией при выборе лексических единиц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сочетать слова в синтагмах и предложениях.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first(ly)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eco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inall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as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n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a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th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a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however, so, therefo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наиболее подходящий или корректный для конкретной ситуации синоним или антоним (наприм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plump, bi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о н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fa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описании чужой внешности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road/wide avenue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broad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hould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ealth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l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ick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 на письме и в речевом потоке изученные лексические единицы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значения и грамматическую функцию слов, опираясь на правила словообразования в английском языке (аффиксация, конверсия, заимствование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сходные по написанию и звучанию слов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контекстом, прогнозированием и речевой догадкой при восприятии письменных и устных текстов.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роисхождение слов с помощью словаря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Olympiad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gym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iano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aptop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omput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р.).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асшифровывать некоторые аббревиатур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G8, UN, EU, WTO, NA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матически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различия систем английского и русского языков:</w:t>
            </w:r>
          </w:p>
          <w:p>
            <w:pPr>
              <w:pStyle w:val="Style30"/>
              <w:numPr>
                <w:ilvl w:val="0"/>
                <w:numId w:val="2"/>
              </w:numPr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грамматических явлений, не присущих русскому языку (артикль, герундий и др.);</w:t>
            </w:r>
          </w:p>
          <w:p>
            <w:pPr>
              <w:pStyle w:val="Style30"/>
              <w:numPr>
                <w:ilvl w:val="0"/>
                <w:numId w:val="2"/>
              </w:numPr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личать сходные по форме и звучанию грамматические явления (например, причастие II и сказуемое в PastSimple, причастие I и герундий, притяжательное местоимение и личное местоим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 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окращенной форме при восприятии на слух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is — he’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.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и его начальной формы)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фографически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ить правописание слов, предназначенных для продуктивного усвоения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правила орфографии и пунктуации в реч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работы со словарями. Проверять написание и перенос слов по словарю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носительные навы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международным фонетическим алфавитом, уметь читать слова в транскрипционной записи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технику артикулирования отдельных звуков и звукосочетани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правила чтения гласных и согласных букв и буквосочетаний; знать типы слогов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ударения в словах и фразах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ритмико-интонационные особенности различных типов предложений: повествовательного; побудительного; вопросительного, включая разделительный и риторический вопросы; восклицательного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ые навыки и уме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</w:tr>
    </w:tbl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/>
      </w:pPr>
      <w:r>
        <w:rPr/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/>
      </w:pPr>
      <w:r>
        <w:rPr/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/>
      </w:pPr>
      <w:r>
        <w:rPr/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0" w:leader="none"/>
          <w:tab w:val="left" w:pos="1796" w:leader="none"/>
        </w:tabs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567" w:gutter="0" w:header="0" w:top="851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-33655</wp:posOffset>
              </wp:positionH>
              <wp:positionV relativeFrom="paragraph">
                <wp:posOffset>-761365</wp:posOffset>
              </wp:positionV>
              <wp:extent cx="756031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ind w:left="6043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59.95pt;mso-position-vertical-relative:text;margin-left:-2.65pt;mso-position-horizontal-relative:page">
              <v:fill opacity="0f"/>
              <v:textbox inset="0in,0in,0in,0in">
                <w:txbxContent>
                  <w:p>
                    <w:pPr>
                      <w:pStyle w:val="Style25"/>
                      <w:shd w:fill="auto" w:val="clear"/>
                      <w:ind w:left="6043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46990</wp:posOffset>
              </wp:positionH>
              <wp:positionV relativeFrom="paragraph">
                <wp:posOffset>479425</wp:posOffset>
              </wp:positionV>
              <wp:extent cx="756031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tabs>
                              <w:tab w:val="clear" w:pos="708"/>
                              <w:tab w:val="right" w:pos="8491" w:leader="none"/>
                            </w:tabs>
                            <w:ind w:left="87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7.75pt;mso-position-vertical-relative:text;margin-left:-3.7pt;mso-position-horizontal-relative:page">
              <v:fill opacity="0f"/>
              <v:textbox inset="0in,0in,0in,0in">
                <w:txbxContent>
                  <w:p>
                    <w:pPr>
                      <w:pStyle w:val="Style25"/>
                      <w:shd w:fill="auto" w:val="clear"/>
                      <w:tabs>
                        <w:tab w:val="clear" w:pos="708"/>
                        <w:tab w:val="right" w:pos="8491" w:leader="none"/>
                      </w:tabs>
                      <w:ind w:left="87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  <w:color w:val="000000"/>
      <w:lang w:val="en-U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7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1z2">
    <w:name w:val="WW8Num3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0z1">
    <w:name w:val="WW8Num40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8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135pt">
    <w:name w:val="Основной текст (5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2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">
    <w:name w:val="WW-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">
    <w:name w:val="WW-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1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1">
    <w:name w:val="WW-Основной текст (6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WW62">
    <w:name w:val="WW-Основной текст (6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WW2">
    <w:name w:val="WW-Основной текст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3">
    <w:name w:val="WW-Основной текст (6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411pt">
    <w:name w:val="Основной текст (4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WW64">
    <w:name w:val="WW-Основной текст (6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8135pt">
    <w:name w:val="Основной текст (8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1pt">
    <w:name w:val="Основной текст (11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lang w:val="en-US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1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121pt">
    <w:name w:val="Основной текст (1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lang w:val="en-US"/>
    </w:rPr>
  </w:style>
  <w:style w:type="character" w:styleId="WW5">
    <w:name w:val="WW-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8115pt">
    <w:name w:val="Основной текст (8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1">
    <w:name w:val="Основной текст (1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1">
    <w:name w:val="WW-Основной текст (5)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5"/>
      <w:szCs w:val="35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95pt">
    <w:name w:val="Колонтитул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5pt1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52">
    <w:name w:val="WW-Основной текст (5)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lang w:val="en-US"/>
    </w:rPr>
  </w:style>
  <w:style w:type="character" w:styleId="81">
    <w:name w:val="Основной текст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lang w:val="en-US"/>
    </w:rPr>
  </w:style>
  <w:style w:type="character" w:styleId="WW53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141">
    <w:name w:val="Основной текст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</w:rPr>
  </w:style>
  <w:style w:type="character" w:styleId="WW511">
    <w:name w:val="WW-Основной текст (5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21">
    <w:name w:val="WW-Основной текст (5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31">
    <w:name w:val="WW-Основной текст (5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4">
    <w:name w:val="WW-Основной текст (5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4pt0pt">
    <w:name w:val="Основной текст (5) + 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8"/>
      <w:szCs w:val="8"/>
    </w:rPr>
  </w:style>
  <w:style w:type="character" w:styleId="510pt">
    <w:name w:val="Основной текст (5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65pt0pt">
    <w:name w:val="Основной текст (5)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3"/>
      <w:szCs w:val="13"/>
    </w:rPr>
  </w:style>
  <w:style w:type="character" w:styleId="WW55">
    <w:name w:val="WW-Основной текст (5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6">
    <w:name w:val="WW-Основной текст (5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7">
    <w:name w:val="WW-Основной текст (5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3">
    <w:name w:val="Подпись к картинк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58">
    <w:name w:val="WW-Основной текст (5)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51">
    <w:name w:val="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5">
    <w:name w:val="WW-Основной текст (1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151">
    <w:name w:val="WW-Основной текст (15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595pt">
    <w:name w:val="Основной текст (15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81">
    <w:name w:val="Основной текст (1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811pt">
    <w:name w:val="Основной текст (18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WW152">
    <w:name w:val="WW-Основной текст (15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53">
    <w:name w:val="WW-Основной текст (15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9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20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3">
    <w:name w:val="Подпись к картинк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4">
    <w:name w:val="Подпись к картинке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3">
    <w:name w:val="WW-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9">
    <w:name w:val="WW-Основной текст (5)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5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54">
    <w:name w:val="WW-Основной текст (15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510">
    <w:name w:val="WW-Основной текст (5)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5111">
    <w:name w:val="WW-Основной текст (5)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85pt">
    <w:name w:val="Основной текст (5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61">
    <w:name w:val="Основной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6135pt">
    <w:name w:val="Основной текст (16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58pt">
    <w:name w:val="Основной текст (15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51pt">
    <w:name w:val="Основной текст (15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1511pt">
    <w:name w:val="Основной текст (15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WW17">
    <w:name w:val="WW-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79pt">
    <w:name w:val="Основной текст (17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795pt">
    <w:name w:val="Основной текст (17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1795pt">
    <w:name w:val="WW-Основной текст (17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78pt">
    <w:name w:val="Основной текст (17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73pt">
    <w:name w:val="Основной текст (17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7"/>
      <w:szCs w:val="17"/>
    </w:rPr>
  </w:style>
  <w:style w:type="character" w:styleId="WW31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51pt1">
    <w:name w:val="Основной текст (15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8"/>
      <w:szCs w:val="18"/>
    </w:rPr>
  </w:style>
  <w:style w:type="character" w:styleId="1710pt">
    <w:name w:val="Основной текст (17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685pt">
    <w:name w:val="Основной текст (16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69pt">
    <w:name w:val="Основной текст (16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5"/>
      <w:szCs w:val="35"/>
    </w:rPr>
  </w:style>
  <w:style w:type="character" w:styleId="191">
    <w:name w:val="Основной текст (1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35"/>
      <w:szCs w:val="35"/>
    </w:rPr>
  </w:style>
  <w:style w:type="character" w:styleId="37pt0pt">
    <w:name w:val="Основной текст (3) + 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</w:rPr>
  </w:style>
  <w:style w:type="character" w:styleId="WW1795pt1">
    <w:name w:val="WW-Основной текст (17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171">
    <w:name w:val="WW-Основной текст (17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21">
    <w:name w:val="Верхний колонтитул Знак"/>
    <w:qFormat/>
    <w:rPr>
      <w:color w:val="000000"/>
    </w:rPr>
  </w:style>
  <w:style w:type="character" w:styleId="Style22">
    <w:name w:val="Нижний колонтитул Знак"/>
    <w:qFormat/>
    <w:rPr>
      <w:color w:val="000000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4">
    <w:name w:val="Текст сноски Знак"/>
    <w:qFormat/>
    <w:rPr>
      <w:rFonts w:ascii="Calibri" w:hAnsi="Calibri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0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360" w:after="780"/>
      <w:ind w:hanging="42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22" w:before="78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1080" w:after="42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78" w:before="60" w:after="420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atLeast" w:line="0" w:before="4200" w:after="0"/>
      <w:jc w:val="center"/>
      <w:outlineLvl w:val="2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10"/>
      <w:sz w:val="23"/>
      <w:szCs w:val="23"/>
      <w:lang w:val="en-US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322" w:before="900" w:after="0"/>
      <w:ind w:hanging="42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0" w:after="180"/>
      <w:jc w:val="both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44">
    <w:name w:val="Заголовок №4"/>
    <w:basedOn w:val="Normal"/>
    <w:qFormat/>
    <w:pPr>
      <w:shd w:fill="FFFFFF" w:val="clear"/>
      <w:spacing w:lineRule="exact" w:line="322" w:before="180" w:after="0"/>
      <w:ind w:hanging="420"/>
      <w:outlineLvl w:val="3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20"/>
      <w:sz w:val="21"/>
      <w:szCs w:val="21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3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Times New Roman" w:hAnsi="Times New Roman" w:eastAsia="Times New Roman" w:cs="Times New Roman"/>
      <w:color w:val="000000"/>
      <w:spacing w:val="90"/>
      <w:sz w:val="35"/>
      <w:szCs w:val="35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600" w:after="300"/>
    </w:pPr>
    <w:rPr>
      <w:rFonts w:ascii="Times New Roman" w:hAnsi="Times New Roman" w:eastAsia="Times New Roman" w:cs="Times New Roman"/>
      <w:color w:val="000000"/>
      <w:spacing w:val="10"/>
      <w:lang w:val="en-US"/>
    </w:rPr>
  </w:style>
  <w:style w:type="paragraph" w:styleId="26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226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tyle27">
    <w:name w:val="Подпись к картинке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0" w:before="60" w:after="6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exact" w:line="245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192">
    <w:name w:val="Основной текст (19)"/>
    <w:basedOn w:val="Normal"/>
    <w:qFormat/>
    <w:pPr>
      <w:shd w:fill="FFFFFF" w:val="clear"/>
      <w:spacing w:lineRule="exact" w:line="216"/>
      <w:jc w:val="center"/>
    </w:pPr>
    <w:rPr>
      <w:rFonts w:ascii="Times New Roman" w:hAnsi="Times New Roman" w:eastAsia="Times New Roman" w:cs="Times New Roman"/>
      <w:color w:val="000000"/>
      <w:spacing w:val="90"/>
      <w:sz w:val="35"/>
      <w:szCs w:val="35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780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114">
    <w:name w:val="Стиль1"/>
    <w:basedOn w:val="Normal"/>
    <w:qFormat/>
    <w:pPr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27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6:17:00Z</dcterms:created>
  <dc:creator>ТМК</dc:creator>
  <dc:description/>
  <cp:keywords/>
  <dc:language>en-US</dc:language>
  <cp:lastModifiedBy>User</cp:lastModifiedBy>
  <cp:lastPrinted>2015-11-19T18:22:00Z</cp:lastPrinted>
  <dcterms:modified xsi:type="dcterms:W3CDTF">2019-04-18T15:33:00Z</dcterms:modified>
  <cp:revision>15</cp:revision>
  <dc:subject/>
  <dc:title>Программа ГС 2-3 курс</dc:title>
</cp:coreProperties>
</file>