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ПОУ «Ессентукский центр реабилитации инвалидов и лиц ограниченными возможностями здоровь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174"/>
      </w:tblGrid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цикловой</w:t>
              <w:tab/>
            </w:r>
          </w:p>
        </w:tc>
        <w:tc>
          <w:tcPr>
            <w:tcW w:w="7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й комиссии</w:t>
            </w:r>
          </w:p>
        </w:tc>
        <w:tc>
          <w:tcPr>
            <w:tcW w:w="7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УПР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 «___»______________ 20    г.</w:t>
            </w:r>
          </w:p>
        </w:tc>
        <w:tc>
          <w:tcPr>
            <w:tcW w:w="7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_________ И.А. Мирошниченко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икловой методической</w:t>
              <w:tab/>
            </w:r>
          </w:p>
        </w:tc>
        <w:tc>
          <w:tcPr>
            <w:tcW w:w="7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_____________ 20__ г.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______________ И.А. Мирошниченко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о-тематический 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предмету «Английский язык»</w:t>
      </w:r>
    </w:p>
    <w:p>
      <w:pPr>
        <w:pStyle w:val="Normal"/>
        <w:spacing w:lineRule="auto" w:line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43.02.11 «Гостиничный сервис», социально-эконом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обучения: 2 года 9 меся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3 курс – 1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: Т.М. 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соответствии с программой разработанной «___»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ссент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91"/>
        <w:gridCol w:w="3350"/>
        <w:gridCol w:w="853"/>
        <w:gridCol w:w="297"/>
        <w:gridCol w:w="1080"/>
        <w:gridCol w:w="41"/>
        <w:gridCol w:w="2479"/>
        <w:gridCol w:w="72"/>
        <w:gridCol w:w="709"/>
        <w:gridCol w:w="142"/>
        <w:gridCol w:w="2677"/>
        <w:gridCol w:w="2284"/>
        <w:gridCol w:w="956"/>
      </w:tblGrid>
      <w:tr>
        <w:trPr>
          <w:trHeight w:val="360" w:hRule="atLeast"/>
        </w:trPr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урока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разделов, тем, занятий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 (аудиторных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занятий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глядные пособ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2"/>
                <w:szCs w:val="22"/>
              </w:rPr>
              <w:t>Межпредметные связ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-чания </w:t>
            </w:r>
          </w:p>
        </w:tc>
      </w:tr>
      <w:tr>
        <w:trPr>
          <w:trHeight w:val="390" w:hRule="atLeast"/>
        </w:trPr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гуманитарный и социально-экономический цикл</w:t>
            </w:r>
          </w:p>
        </w:tc>
      </w:tr>
      <w:tr>
        <w:trPr>
          <w:trHeight w:val="390" w:hRule="atLeast"/>
        </w:trPr>
        <w:tc>
          <w:tcPr>
            <w:tcW w:w="1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семестр – 69 часов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 Межличностн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социальн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с ровесником, со старшими по возрасту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производственн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строения фи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общественной жиз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Я – часть общества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right="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я внутри коллекти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,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монолог о своей групп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(личные, притяжательные,  в объектном падеж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местои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в тетрадь притяжательные местоимения 1 и 2 форм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жизни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ор.картинки с изображением эмо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в виде подстановочного те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Образование, специальнос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бучение в Р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 «Образование 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ых заведений в Р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Виды учебных заведений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«Виды учебных заведений в РФ»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людей разных професс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людей разных специаль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монолог о будущей специальност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рос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жизни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Мои планы на будущее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будущем време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спряжения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спряжения глагола  to b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«Образование, специальнос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Страны, наро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оговорящие страны, географическое положение, климат,  флора и фау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фото англоговорящих стр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 географ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На</w:t>
              <w:softHyphen/>
              <w:t>циональные символы, государственное и политическое устройство, наиболее развитые отрасли экономики англоговорящих стра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 плак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обритания. Состав страны. Традиции и обыча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Урок-презент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сказ о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исунок типичного жилища англичанин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страно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опримечательности Лондо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Лондона, карта Лонд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«Современный Лондон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опримечательности Москвы и Санкт-Петербург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сквы и Санкт-Петербур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«Достопримечательности Москвы и Санкт-Петербурга» (по выбору)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, традиции, поверья народов России и англоговорящих стра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буклеты. Фото костюмов народов этих стр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 xml:space="preserve">Экскурсия по КМВ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экскур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о К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Разработка маршрута по родному гор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«Образование, специальнос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Планирование времени, досуг. Искусств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рядок дня студента учебного завед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спорядка дня студента учебного за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ланирование време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букл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боты на день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, хобб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картинки, открытки, видео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монолог «Мое хобби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а, музе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ы и музеи мира, открытки, плак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84"/>
              <w:ind w:right="58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скусства. Декоративно-прикладное искусство и народные промыслы. Языки и литерату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фо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«Виды искусства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культура США и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об искусств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культура Р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I I</w:t>
            </w:r>
            <w:r>
              <w:rPr>
                <w:b/>
              </w:rPr>
              <w:t xml:space="preserve">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Функциональный язы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язык по специа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оформление визитной карточки. Используемые сокращения в визитных карточках (должности, учреждения, статус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 оформления визитной кар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визитную карточку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усских букв английски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соответствия русских букв английск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фамилии друзей и знакомых в англ. написан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огласия и несогласия в деловом английско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согласия или несоглас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и запрашивание мнения в деловом английско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в деловом английском. Контраргументация. Соблюдение этических нор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ы, видео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-споры с использованием аргументо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ьба о помощи. Предложение помощ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ы англ. фр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зии и их урегулирова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-претенз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 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и герунд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е таб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использования причастия и герунд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«Функциональный язык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Организация сферы обслужи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феры обслуживания. Быт и сервис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, фрагменты из жизни людей. Видео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писок организаций сферы обслуживан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. Лексика, обозначающая столовые приборы, продукты питания и готовые блю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меню студенческой столово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питания в России. Числительные количественные и порядков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с изображением блюд русской кух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монологи о традициях питания на Северном Кавказ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питания в Великобритании и СШ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Что едят англичане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 к врачу. Медицинская терминология повседневного обих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посещения врача, юмористические карти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«На приеме у врача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анке. Банковская терминология повседневного обих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чте. Почтовая терминология повседневного обих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андировке (на таможне, в аэропорту, на вокзале).</w:t>
            </w:r>
          </w:p>
          <w:p>
            <w:pPr>
              <w:pStyle w:val="Normal"/>
              <w:rPr/>
            </w:pPr>
            <w:r>
              <w:rPr/>
              <w:t>В гостиниц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 Ситуационные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Зарубежная командировка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и их ви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е 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в виде подстановочного те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Перепис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писем на английском язык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ы написания писем на англий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ая переписка.</w:t>
            </w:r>
          </w:p>
          <w:p>
            <w:pPr>
              <w:pStyle w:val="Normal"/>
              <w:rPr/>
            </w:pPr>
            <w:r>
              <w:rPr/>
              <w:t xml:space="preserve">Повторение времени гр. </w:t>
            </w:r>
            <w:r>
              <w:rPr>
                <w:lang w:val="en-US"/>
              </w:rPr>
              <w:t>Simp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перепи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друг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оздравление с днем рож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переписка и ее правовые основ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коммерческое письмо. Прием и отправление фак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ы написания коммерч. пи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проводительное письмо по образцу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ежливости, употребляемые в разных видах пис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для ролевой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личное и деловое письм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я, употребляемые в деловой переписке.</w:t>
            </w:r>
          </w:p>
          <w:p>
            <w:pPr>
              <w:pStyle w:val="Normal"/>
              <w:rPr/>
            </w:pPr>
            <w:r>
              <w:rPr/>
              <w:t>Предлоги и их ви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ы сокращений.</w:t>
            </w:r>
          </w:p>
          <w:p>
            <w:pPr>
              <w:pStyle w:val="Normal"/>
              <w:jc w:val="center"/>
              <w:rPr/>
            </w:pPr>
            <w:r>
              <w:rPr/>
              <w:t>Грам. 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используемых сокращений в деловой переписк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в виде теста по теме  «Переписк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Правила этике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авила поведения, которые соблюдаются в вашем учебном заведе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общественной жизни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и приветствие, прощание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для ролевой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диалог о встрече незнакомых людей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ебя и других людей в официальной обстановк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делового и неофициального общения. Разговорный и телефонный этике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ы, ситуационные к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3 варианта телефонных разговор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классе.</w:t>
            </w:r>
          </w:p>
          <w:p>
            <w:pPr>
              <w:pStyle w:val="Normal"/>
              <w:rPr/>
            </w:pPr>
            <w:r>
              <w:rPr/>
              <w:t>Фразы повседневного обих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авил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ормить пла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правила поведения учащихся для своей групп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и извинение. Правила этикета при привлечении внима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общепринятой лекси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гостей. Вопросы о состоянии дел.</w:t>
            </w:r>
          </w:p>
          <w:p>
            <w:pPr>
              <w:pStyle w:val="Normal"/>
              <w:rPr/>
            </w:pPr>
            <w:r>
              <w:rPr/>
              <w:t>Вводящий оборот «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» и «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е привычки и манеры в США и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сценку из жизни англича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 Психоло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повторение пройденного материла. Подготовка к итоговой контрольной работ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виде те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семестр – 16 часов</w:t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I I I</w:t>
            </w:r>
            <w:r>
              <w:rPr>
                <w:b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Моя специальность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остиничного сервиса в Р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</w:t>
            </w:r>
          </w:p>
          <w:p>
            <w:pPr>
              <w:pStyle w:val="Normal"/>
              <w:jc w:val="center"/>
              <w:rPr/>
            </w:pPr>
            <w:r>
              <w:rPr/>
              <w:t>Карточки с новой лекси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 работа «Моя будущая специальность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  <w:p>
            <w:pPr>
              <w:pStyle w:val="Normal"/>
              <w:jc w:val="center"/>
              <w:rPr/>
            </w:pPr>
            <w:r>
              <w:rPr/>
              <w:t>Гостиничный серви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остиничного сервиса в Великобритании и СШ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</w:t>
            </w:r>
          </w:p>
          <w:p>
            <w:pPr>
              <w:pStyle w:val="Normal"/>
              <w:jc w:val="center"/>
              <w:rPr/>
            </w:pPr>
            <w:r>
              <w:rPr/>
              <w:t>Плакаты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енеджм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категории гостиниц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тегории номеров, удобства и расценки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сферы гостиничного сервис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мен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трано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номе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зд, регистрация гост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Расчёт гост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ценарий и сыграть сценку «Приезд гостя в гостиницу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енеджм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, предоставляемые гостинице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Порядок рассмотрения претензий гост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«Типы гостиниц в России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  <w:p>
            <w:pPr>
              <w:pStyle w:val="Normal"/>
              <w:jc w:val="center"/>
              <w:rPr/>
            </w:pPr>
            <w:r>
              <w:rPr/>
              <w:t>Менеджм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итания в гостиниц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рганизация досуга в гостинице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 «Типы гостиниц в  Великобритании и СШ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 оформить меню для гостиниц оссии, Великобритании и СШ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 Менеджм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ремена группы </w:t>
            </w:r>
            <w:r>
              <w:rPr>
                <w:lang w:val="en-US"/>
              </w:rPr>
              <w:t>Progressive</w:t>
            </w:r>
            <w:r>
              <w:rPr/>
              <w:t>. Прошедш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и группы</w:t>
            </w:r>
            <w:r>
              <w:rPr>
                <w:lang w:val="en-US"/>
              </w:rPr>
              <w:t xml:space="preserve"> Progressiv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мини-монолог «Услуги, предоставляемые гостиницей» с использованием времени группы Progressive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в виде подстановочного те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2. Профессиональные качества. Карье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навыки и ум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вор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«На переговорах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переговор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ше ведения тел.перегово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и «Деловые телефонные переговоры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совещания. </w:t>
            </w:r>
          </w:p>
          <w:p>
            <w:pPr>
              <w:pStyle w:val="Normal"/>
              <w:rPr/>
            </w:pPr>
            <w:r>
              <w:rPr/>
              <w:t>Разрешение конфликтных ситуац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общественной жизни люд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 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олжен быть настоящий профессионал. Карье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Мои планы на будущее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делового и неофициального общ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для ролевой иг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фициальное письмо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с-код. Правила поведения во время делового об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ценар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лового обеда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семестр – 27 часов </w:t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3. Корпоративное устройство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ое устройство.</w:t>
            </w:r>
          </w:p>
          <w:p>
            <w:pPr>
              <w:pStyle w:val="Normal"/>
              <w:rPr/>
            </w:pPr>
            <w:r>
              <w:rPr/>
              <w:t>На фирм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написания резюм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ы и термины при его напис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ше написания резюм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зюм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на ярмарке ваканс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при устройстве на работ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для ролевой иг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Собеседование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време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е таблиц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сложно-подчиненных предлож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фисе (представление нового сотрудника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для ролевой игры, картин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рдинация и делов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общественной жизни люд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 английского язы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таблицу времен группы Perfect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в виде подстановочного те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Средства массовой информ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а в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-я тематическ.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ы, журналы, видеоматериалы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заметку в газету из жизни училищ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газетного материала. Газета «</w:t>
            </w:r>
            <w:r>
              <w:rPr>
                <w:lang w:val="en-US"/>
              </w:rPr>
              <w:t>Morning</w:t>
            </w:r>
            <w:r>
              <w:rPr/>
              <w:t xml:space="preserve"> </w:t>
            </w:r>
            <w:r>
              <w:rPr>
                <w:lang w:val="en-US"/>
              </w:rPr>
              <w:t>Star</w:t>
            </w:r>
            <w:r>
              <w:rPr/>
              <w:t xml:space="preserve">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</w:t>
            </w:r>
            <w:r>
              <w:rPr>
                <w:lang w:val="en-US"/>
              </w:rPr>
              <w:t>Morning Star</w:t>
            </w:r>
            <w:r>
              <w:rPr/>
              <w:t>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пересказ статьи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време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времен английского языка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 и телевидение в Британи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реферат о радиостанции ВВС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-радио-журналис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и Р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 на тему «Мое отношение к радио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-радио-журналис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РФ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интервью у собеседника, используя пример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-радио-журналис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тельные. Степени сравнения прилагательных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степеней сравнения прилагатель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метки о соцобеспече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ше замет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виде теста по теме «Средства массовой информац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Новости. Рекла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>Новости в средствах массовой информ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-тического слов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новой лексико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заметку о новостях в ГБПОУ «Ессентукский ЦР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>Этические аспекты новостей в СМ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диску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ка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 xml:space="preserve">Виды рекламы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, схем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«Виды рекламы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>Этические аспекты рекла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общественной жизни люд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ламной камп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для ролевой иг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ценарий рекламной кампани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руппы </w:t>
            </w:r>
            <w:r>
              <w:rPr>
                <w:lang w:val="en-US"/>
              </w:rPr>
              <w:t>Progressive</w:t>
            </w:r>
            <w:r>
              <w:rPr/>
              <w:t xml:space="preserve">. Настоящее врем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 английского язы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таблицу времен группы Progressiv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чатная рекламная продукц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ы и журналы на английском язык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в СМИ.</w:t>
            </w:r>
          </w:p>
          <w:p>
            <w:pPr>
              <w:pStyle w:val="Normal"/>
              <w:rPr/>
            </w:pPr>
            <w:r>
              <w:rPr/>
              <w:t>Мультимедиарекла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Рекламный ролик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72" w:hanging="0"/>
        <w:rPr/>
      </w:pPr>
      <w:r>
        <w:rPr/>
        <w:t>Основная литература:</w:t>
      </w:r>
    </w:p>
    <w:p>
      <w:pPr>
        <w:pStyle w:val="Normal"/>
        <w:ind w:right="-172" w:hanging="0"/>
        <w:rPr/>
      </w:pPr>
      <w:r>
        <w:rPr/>
        <w:t xml:space="preserve">                                       </w:t>
      </w:r>
      <w:r>
        <w:rPr/>
        <w:t>А.П. Голубев, Н.В. Балюк, И.Б. Смирнова. Английский язык. 13 издание. Москва, Издательский центр «Академия»,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Заголовок №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">
    <w:name w:val="Заголовок №5_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Заголовок №5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/>
      <w:ind w:hanging="56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17:00Z</dcterms:created>
  <dc:creator>ТМК</dc:creator>
  <dc:description/>
  <cp:keywords/>
  <dc:language>en-US</dc:language>
  <cp:lastModifiedBy>Master PO</cp:lastModifiedBy>
  <cp:lastPrinted>2018-10-24T12:59:00Z</cp:lastPrinted>
  <dcterms:modified xsi:type="dcterms:W3CDTF">2018-10-24T10:08:00Z</dcterms:modified>
  <cp:revision>14</cp:revision>
  <dc:subject/>
  <dc:title>ПТП ГС 2-3 курс</dc:title>
</cp:coreProperties>
</file>