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ОБЩЕОБРАЗОВАТЕЛЬНОЕ УЧРЕЖДЕНИЕ</w:t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ЩКОЛА № 475</w:t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ГСКОГО РАЙОНА  САНКТ-ПЕТЕРБУРГА</w:t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 урока русского языка в 11 классе</w:t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теме: «Пунктуация. Функция знаков препинания».</w:t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: Канаева Тамара Васильевна</w:t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анкт-Петербург</w:t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19 год</w:t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Методическая разработка урока  русского языка в 11 классе по теме: «Пунктуация.                                                                                                                       Функции знаков препинания»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 урока: </w:t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смотреть принципы пунктуации, охарактеризовать  знаки препинания;</w:t>
      </w:r>
    </w:p>
    <w:p>
      <w:pPr>
        <w:pStyle w:val="Normal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ределить функцию каждого из знаков препинания;</w:t>
      </w:r>
    </w:p>
    <w:p>
      <w:pPr>
        <w:pStyle w:val="Normal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вершенствовать умения использовать основные приемы информационной обработки текста;</w:t>
      </w:r>
    </w:p>
    <w:p>
      <w:pPr>
        <w:pStyle w:val="Normal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вершенствовать умения проводить пунктуационный анализ предложения;</w:t>
      </w:r>
    </w:p>
    <w:p>
      <w:pPr>
        <w:pStyle w:val="Normal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пределять принадлежность предложения к определенной синтаксической модели по его смыслу, интонации, грамматическим признакам и знакам препинания.</w:t>
      </w:r>
    </w:p>
    <w:p>
      <w:pPr>
        <w:pStyle w:val="Normal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руктура урока:</w:t>
      </w:r>
      <w:r>
        <w:rPr>
          <w:rFonts w:cs="Times New Roman" w:ascii="Times New Roman" w:hAnsi="Times New Roman"/>
          <w:sz w:val="28"/>
          <w:szCs w:val="28"/>
        </w:rPr>
        <w:t xml:space="preserve"> комбинированный; для достижения поставленных целей будут использованы приемы компетентностно-ориентированной технологии.</w:t>
      </w:r>
    </w:p>
    <w:p>
      <w:pPr>
        <w:pStyle w:val="Normal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ы обучения:</w:t>
      </w:r>
      <w:r>
        <w:rPr>
          <w:rFonts w:cs="Times New Roman" w:ascii="Times New Roman" w:hAnsi="Times New Roman"/>
          <w:sz w:val="28"/>
          <w:szCs w:val="28"/>
        </w:rPr>
        <w:t xml:space="preserve"> частично-поисковый и исследовательский.</w:t>
      </w:r>
    </w:p>
    <w:p>
      <w:pPr>
        <w:pStyle w:val="Normal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учебник: Власенков А.И. «Русский язык  и литература. Русский язык. 10-11 классы: учеб. для общеобразоват. организаций: базовый уровень / А.И.Власенков, Л.М.Рыбченкова. – 4-е изд. – М. :  Просвещение, 2017.   Дидактический материал.</w:t>
      </w:r>
    </w:p>
    <w:p>
      <w:pPr>
        <w:pStyle w:val="Normal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353"/>
        <w:gridCol w:w="405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 урока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йствия учителя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йствия обучаемых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.момент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. Объяснение целей и задач урока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. Делают записи в тетрадях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готовка к восприятию материала. Мотивация.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вестно, что до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 в книгах не было знаков препинания. Об этом мы узнаем из работ академика Д.С.Лихачева, который перевел на современный язык «Слово о полку Игореве».</w:t>
            </w:r>
          </w:p>
          <w:p>
            <w:pPr>
              <w:pStyle w:val="Normal"/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значении знаков препинания рассказал известный писатель К.Г.Паустовский. Однажды его знакомый писатель принес в редакцию рассказ, который был труден для восприятия, но интересен по теме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рректо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зя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пись и поклялся, что исправит ее, не выбросив и не приписав ни одного слова… «На следующее утро, - вспоминал Паустовский, - я прочел рассказ и онемел. Это была прозрачная, литая проза. Все стало выпуклым, ясным. От прежней скомканности и словесного разброда не осталось и тени. При этом действительно не было выброшено или прибавлено ни одного слова. </w:t>
            </w:r>
          </w:p>
          <w:p>
            <w:pPr>
              <w:pStyle w:val="Normal"/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Это чудо! – сказал я. -  Как вы это сделали? </w:t>
            </w:r>
          </w:p>
          <w:p>
            <w:pPr>
              <w:pStyle w:val="Normal"/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 просто расставил все знаки препинания… Особенно тщательно я расставил точки. И абзацы. Это великая вещь…»</w:t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стера художественного слова справедливо сравнивают знаки препинания с нотами.</w:t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слушав отрывок из прозы К.Г.Паустовского, что бы вы могли сказать о значении знаков препинания?                                        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ы обучающихся:  </w:t>
            </w:r>
          </w:p>
          <w:p>
            <w:pPr>
              <w:pStyle w:val="Normal"/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наки   препинания помогают членить текст на  предложения, устанавливать связи и отношения между словами в предложении.              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Изучение нового материала</w:t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сколько знаков препинания в системе русской пунктуации в настоящее время?</w:t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айте их назовем и охарактеризуем. А вы запишите их характеристики в тетради.</w:t>
            </w:r>
          </w:p>
          <w:p>
            <w:pPr>
              <w:pStyle w:val="Normal"/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ка (.)</w:t>
            </w:r>
          </w:p>
          <w:p>
            <w:pPr>
              <w:pStyle w:val="Normal"/>
              <w:spacing w:lineRule="auto" w:line="360"/>
              <w:ind w:lef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ительный знак (?)</w:t>
            </w:r>
          </w:p>
          <w:p>
            <w:pPr>
              <w:pStyle w:val="Normal"/>
              <w:spacing w:lineRule="auto" w:line="360"/>
              <w:ind w:lef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лицательный знак (!)</w:t>
            </w:r>
          </w:p>
          <w:p>
            <w:pPr>
              <w:pStyle w:val="Normal"/>
              <w:spacing w:lineRule="auto" w:line="360"/>
              <w:ind w:lef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точие (…)</w:t>
            </w:r>
          </w:p>
          <w:p>
            <w:pPr>
              <w:pStyle w:val="Normal"/>
              <w:spacing w:lineRule="auto" w:line="360"/>
              <w:ind w:lef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ятая (,)</w:t>
            </w:r>
          </w:p>
          <w:p>
            <w:pPr>
              <w:pStyle w:val="Normal"/>
              <w:spacing w:lineRule="auto" w:line="360"/>
              <w:ind w:lef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ка с запятой (;)</w:t>
            </w:r>
          </w:p>
          <w:p>
            <w:pPr>
              <w:pStyle w:val="Normal"/>
              <w:spacing w:lineRule="auto" w:line="360"/>
              <w:ind w:lef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еточие (:)</w:t>
            </w:r>
          </w:p>
          <w:p>
            <w:pPr>
              <w:pStyle w:val="Normal"/>
              <w:spacing w:lineRule="auto" w:line="360"/>
              <w:ind w:lef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ре (-)</w:t>
            </w:r>
          </w:p>
          <w:p>
            <w:pPr>
              <w:pStyle w:val="Normal"/>
              <w:spacing w:lineRule="auto" w:line="360"/>
              <w:ind w:lef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вычки («»)</w:t>
            </w:r>
          </w:p>
          <w:p>
            <w:pPr>
              <w:pStyle w:val="Normal"/>
              <w:spacing w:lineRule="auto" w:line="360"/>
              <w:ind w:lef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бки ( ).</w:t>
            </w:r>
          </w:p>
          <w:p>
            <w:pPr>
              <w:pStyle w:val="Normal"/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айте вместе сделаем вывод о назначении знаков препинания.</w:t>
            </w:r>
          </w:p>
          <w:p>
            <w:pPr>
              <w:pStyle w:val="Normal"/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знаков препинания – передавать синтаксическое и смысловое членение текста, а также основные черты интонации предложения на письме. Знаки препинания обеспечивают пишущему и читающему однозначное понимание предложения и текста.</w:t>
            </w:r>
          </w:p>
          <w:p>
            <w:pPr>
              <w:pStyle w:val="Normal"/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есять. </w:t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в тетради.</w:t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одят самостоятельно примеры предложений, в которых употребляются разные знаки препина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Закрепление материала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айте запишем функции каждого знака препинания в свои тетради:</w:t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Точка</w:t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Восклицательный знак</w:t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Вопросительный знак</w:t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Запятая</w:t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Точка с запятой</w:t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Тире</w:t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Двоеточие</w:t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 Скобки</w:t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 Кавычки</w:t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) Многоточие</w:t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ишите в тетрадях и заключите в рамку роль тире, так как в этом году в контрольно-измерительных материалах появилось новое задание, связанное с постановкой тире в разных видах предложений: </w:t>
            </w:r>
          </w:p>
          <w:p>
            <w:pPr>
              <w:pStyle w:val="Normal"/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ре ставится: 1) между подлежащим и сказуемым при наличии определенных условий;</w:t>
            </w:r>
          </w:p>
          <w:p>
            <w:pPr>
              <w:pStyle w:val="Normal"/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сле однородных членов перед обобщающим словом;</w:t>
            </w:r>
          </w:p>
          <w:p>
            <w:pPr>
              <w:pStyle w:val="Normal"/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в БСП для выражения противопоставления; </w:t>
            </w:r>
          </w:p>
          <w:p>
            <w:pPr>
              <w:pStyle w:val="Normal"/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) в неполных предложениях. </w:t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йчас вы выполните упр. № 373 с объяснением постановки тире и двоеточия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яет текст на значимые в грамматическом и смысловом отношении части.</w:t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ает соответствующую интонацию (радости, удивления, восторга, восхищения)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ют на целевое назначение предложения или его эмоциональную окраску.</w:t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ывает читателя  на диалог</w:t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ение текста на значимые в грамматическом и смысловом отношении части</w:t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в предложении особо значимых частей, слов, не являющихся членами предложения.</w:t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ение текста на более значимые части, в которых уже есть запятые</w:t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уск связки в сказуемом (подлежащее и сказуемое – одна часть речи)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пуск членов предложения 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чает композиционную, интонационную, смысловую неожиданность.</w:t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кает и акцентирует внимание читателя</w:t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ъяснительно-пояснительная</w:t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в предложении особо значимых частей, необходимые пояснения.</w:t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цитат, передача  «прямой речи»</w:t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черкивает  незаконченность передаваемого содержания</w:t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упражнение № 37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Рефлексия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у каждого записать в тетради и озвучить:  что вы вспомнили из курса русского языка или узнали нового о постановке знаков препинания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и озвучивают свои запис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одведение итогов и объявление домашнего задания (упр. 380)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у сдать рабочие тетради на проверку, по результатам которой будут выставлены оценки.</w:t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х благодарю за активную работу на уроке.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ают тетради. </w:t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домашнее зада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701"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4:04:00Z</dcterms:created>
  <dc:creator>User</dc:creator>
  <dc:description/>
  <cp:keywords/>
  <dc:language>en-US</dc:language>
  <cp:lastModifiedBy>User</cp:lastModifiedBy>
  <dcterms:modified xsi:type="dcterms:W3CDTF">2019-04-18T04:07:00Z</dcterms:modified>
  <cp:revision>4</cp:revision>
  <dc:subject/>
  <dc:title/>
</cp:coreProperties>
</file>