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ая образовательная организ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даг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tbl>
      <w:tblPr>
        <w:tblW w:w="107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3166"/>
        <w:gridCol w:w="239"/>
        <w:gridCol w:w="4125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firstLine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Рабочая программа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 духовно-нравственному развитию, воспит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 социализации обучающихся «Дорога к себе»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</w:rPr>
        <w:t>на 2018 – 2019 учебный год</w:t>
      </w:r>
    </w:p>
    <w:p>
      <w:pPr>
        <w:pStyle w:val="Style19"/>
        <w:ind w:left="144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Направления: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NewtonCSanPin-Regular"/>
          <w:sz w:val="24"/>
          <w:szCs w:val="24"/>
          <w:lang w:eastAsia="ru-RU"/>
        </w:rPr>
      </w:pP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беждений, этического созна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сознательного, творческого отношения к образованию, труду и жизн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.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32"/>
          <w:szCs w:val="28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даптировала:</w:t>
        <w:br/>
        <w:t xml:space="preserve"> студентка 32-шк.группы</w:t>
        <w:br/>
        <w:t>Кальзова Диана Дмитриевна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яхов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временное российское общество остро переживает кризис духовно-нравственных идеалов. И самая большая опасность, подстерегающая наше общество, сегодня – в разрушении личности. Ныне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блюдается потеря позитивной мотивации к учению</w:t>
      </w:r>
      <w:r>
        <w:rPr>
          <w:rFonts w:cs="Times New Roman" w:ascii="Times New Roman" w:hAnsi="Times New Roman"/>
          <w:sz w:val="24"/>
          <w:szCs w:val="24"/>
        </w:rPr>
        <w:t>. Детей отличает эмоциональная, волевая и духовная незрелос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В Концепции духовно-нравственного развития и воспитания гражданина России определён современный национальный воспитательный идеал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Духовно - нравственное  воспитание является неотъемлемой  частью общего учебно-воспитательного процесса, осуществляемого  в системе образования: духовные упражнения ума, чувств и сердца ребенка являются основными его направлениями, а основной формой - служение добру, служение люд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ой  программы обусловлена  необходимостью воспитания ответственности сегодняшних школьников не только за свою судьбу, а также за судьбу ближних,  сохранение и развитие исторических и культурных традиций своего нар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овизна программы в том, что она направлена на поддержку становления и развития высоконравственного, творческого, компетентного гражданина России.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Задачи воспитания и социализации обучающихся на ступени основ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з этих направлений основано на определённой системе базовых национальных ценностей и должно обеспечивать их усвоение обучающимися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духовно-нравственного развития и воспитания обучающихся осуществляется по следующим </w:t>
      </w:r>
      <w:r>
        <w:rPr>
          <w:rFonts w:cs="Times New Roman" w:ascii="Times New Roman" w:hAnsi="Times New Roman"/>
          <w:b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NewtonCSanPin-Regular"/>
          <w:sz w:val="24"/>
          <w:szCs w:val="24"/>
          <w:lang w:eastAsia="ru-RU"/>
        </w:rPr>
      </w:pP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NewtonCSanPin-Regular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ание социальной ответственности и компетент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беждений, этического созна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сознательного, творческого отношения к образованию, труду и жизн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ценностного отношения к прекрасному, формирование основ эстетической культуры (эстетическое воспитан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ab/>
        <w:t xml:space="preserve">Каждое направление программы содержит цели, соответствующую систему базовых ценностей, особенности организации содержания духовно-нравственного развития и воспитания  обучающихся на ступени основного общего образования и концептуальную основу уклада школьной жизни.  </w:t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ab/>
        <w:t>В каждом направлении приведены виды деятельности и формы занятий с обучающимися на ступени основного общего образования. Определены условия совместной деятельности образовательного учреждения с семьями обучающихся, с общественными институтами по духовно-нравственному развитию и воспитанию обучающихся, обозначены планируемые результаты, представлены схемы (таблицы), отражающие пути реализации данных направл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 xml:space="preserve">Занятия проводятся во внеурочное время 1 раз в неделю. Продолжительность 40 мин. На занятиях присутствует весь класс  </w:t>
      </w:r>
      <w:r>
        <w:rPr>
          <w:rFonts w:eastAsia="Times New Roman" w:cs="NewtonCSanPin-Regular" w:ascii="Times New Roman" w:hAnsi="Times New Roman"/>
          <w:i/>
          <w:sz w:val="24"/>
          <w:szCs w:val="24"/>
          <w:lang w:eastAsia="ru-RU"/>
        </w:rPr>
        <w:t>11</w:t>
      </w: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 xml:space="preserve"> человек или группа обучающихся </w:t>
      </w:r>
      <w:r>
        <w:rPr>
          <w:rFonts w:eastAsia="Times New Roman" w:cs="NewtonCSanPin-Regular" w:ascii="Times New Roman" w:hAnsi="Times New Roman"/>
          <w:i/>
          <w:sz w:val="24"/>
          <w:szCs w:val="24"/>
          <w:lang w:eastAsia="ru-RU"/>
        </w:rPr>
        <w:t>8</w:t>
      </w:r>
      <w:r>
        <w:rPr>
          <w:rFonts w:eastAsia="Times New Roman" w:cs="NewtonCSanPin-Regular" w:ascii="Times New Roman" w:hAnsi="Times New Roman"/>
          <w:sz w:val="24"/>
          <w:szCs w:val="24"/>
          <w:lang w:eastAsia="ru-RU"/>
        </w:rPr>
        <w:t xml:space="preserve"> челове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реализации программы 1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рмативно-правовое обеспечени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ой и документальной основой Программы духовно-нравственного развития и воспитания обучающихся на ступени основного общего образования являю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разовании в Российской федерации» от 29.12.2012 №273-ФЗ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я ООН о правах ребен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 (Ст.1,10,17,15,19,32,43,50,51,52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ый кодекс РФ. Раздел 4 « Права и обязанности родителей и детей»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от 17.12.2010 № 1897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духовно-нравственного развития и воспитания российских школь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КС(К)ОУ «Чебоксарская специальная (коррекционная) общеобразовательная школа-интернат» Минобразования Чуваш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вития воспитательной компоненты в общеобразовательных учреждениях от 13 мая 2013 г. N ИР-352/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воспитания и социализации обучающихся на ступени основного общего образовани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воспитания и социализации обучающихс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формирования личностной культур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— «становиться лучше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основ нравственного самосознания личности (совести) — способности подрост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ого смысла учения, социально ориентированной и общественно полезно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морали — осознанной обучающимся необходимости поведения, ориентированного на благо других людей и определяемого традиционными представлениями о добре и зле, справедливом и несправедливом, добродетели и пороке, должном и недопустимо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воение обучающимся базовых национальных ценностей, духовных традиций народов Рос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у подростка позитивной нравственной самооценки, самоуважения и жизненного оптимизм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эстетических потребностей, ценностей и чув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способности открыто выражать и аргументированно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творческого отношения к учёбе, труду, социальной деятельности на основе нравственных ценностей и моральных нор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у подростка первоначальных профессиональных намерений и интересов, осознание нравственного значения будущего профессионального выбо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ние подрост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, культуры здорового и безопасного образа жизн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формирования социальной культур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российской гражданской идентичности, включающей в себя идентичность члена семьи, школьного коллектива, территориально-культурной общности, этнического сообщества, российской гражданской н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веры в Россию, чувства личной ответственности за Отечество, заботы о процветании своей стран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патриотизма и гражданской солидар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навыков и умений организации и осуществления сотрудничества с педагогами, сверстниками, родителями, старшими и младшими в решении личностно и социально значимых проблем на основе знаний, полученных в процессе образова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у подростков социальных компетенций, необходимых для конструктивного, успешного и ответственного поведения в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доверия к другим людям, институтам гражданского общества, государств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тие доброжелательности и эмоциональной отзывчивости, понимания и сопереживания другим людям, приобретение опыта оказания помощи другим людя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во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 и уважительного отношения к традиционным религиям и религиозным организациям России, к вере и религиозным убеждениям других людей, понимание значения религиозных идеалов в жизни человека, семьи и общества, роли традиционных религий в историческом и культурном развитии Рос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культуры межэтнического общения, уважения к культурным, религиозным традициям, образу жизни представителей народов Росс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формирования семейной культуры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отношения к семье как основе российского обще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значении семьи для устойчивого и успешного развития челове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крепле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воение таких нравственных ценностей семейной жизни как любовь, забота о любимом человеке, продолжение рода, духовная и эмоциональная близость членов семьи, взаимопомощь и др.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начального опыта заботы о социально-психологическом благополучии своей семь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знание традиций своей семьи, культурно-исторических и этнических традиций семей своего народа, других народ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Ценностные основы воспитания и социализации обучающихся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гражданственности, патриотизма, уважения к правам, свободам и обязанностям человека – </w:t>
      </w:r>
      <w:r>
        <w:rPr>
          <w:rFonts w:cs="Times New Roman" w:ascii="Times New Roman" w:hAnsi="Times New Roman"/>
          <w:sz w:val="24"/>
          <w:szCs w:val="24"/>
        </w:rPr>
        <w:t xml:space="preserve"> любовь к России, своему народу, своему краю, гражданское общество, поликультурный мир, свобода личная и национальная, доверие к людям, институтам государства и гражданского общества, социальная солидарность, мир во всём мире, многообразие и уважение культур и народ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социальной ответственности и компетентности – </w:t>
      </w:r>
      <w:r>
        <w:rPr>
          <w:rFonts w:cs="Times New Roman" w:ascii="Times New Roman" w:hAnsi="Times New Roman"/>
          <w:sz w:val="24"/>
          <w:szCs w:val="24"/>
        </w:rPr>
        <w:t>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нравственных чувств, убеждений, этического сознания – </w:t>
      </w:r>
      <w:r>
        <w:rPr>
          <w:rFonts w:cs="Times New Roman" w:ascii="Times New Roman" w:hAnsi="Times New Roman"/>
          <w:sz w:val="24"/>
          <w:szCs w:val="24"/>
        </w:rPr>
        <w:t>нравственный выбор; жизнь и смысл жизни; справедливость; милосердие; честь; достоинство; уважение родителей; уважение достоинства другого человека, равноправие, ответственность, любовь и верность; забота о старших и младших; свобода совести и вероисповедания; толерантность, представление о светской этике, вере, духовности, религиозной жизни человека, ценностях религиозного мировоззрения, формируемое на основе межконфессионального диалога; духовно-нравственное развитие лич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  <w:r>
        <w:rPr>
          <w:rFonts w:cs="Times New Roman" w:ascii="Times New Roman" w:hAnsi="Times New Roman"/>
          <w:sz w:val="24"/>
          <w:szCs w:val="24"/>
        </w:rPr>
        <w:t xml:space="preserve"> – научное знание, стремление к познанию и истине, научная картина мира, нравственный смысл учения и самообразования, интеллектуальное развитие личности; уважение к труду и людям труда; нравственный смысл труда, творчество и созидание; целеустремлённость и настойчивость, бережливость, выбор професси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ценностного отношения к прекрасному, формирование основ эстетической культуры — эстетическое воспитание – </w:t>
      </w:r>
      <w:r>
        <w:rPr>
          <w:rFonts w:cs="Times New Roman" w:ascii="Times New Roman" w:hAnsi="Times New Roman"/>
          <w:sz w:val="24"/>
          <w:szCs w:val="24"/>
        </w:rPr>
        <w:t>красота, гармония, духовный мир человека, самовыражение личности в творчестве и искусстве, эстетическое развитие личности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PragmaticaC-Bold"/>
          <w:b/>
          <w:b/>
          <w:bCs/>
          <w:sz w:val="24"/>
          <w:szCs w:val="24"/>
          <w:lang w:eastAsia="ru-RU"/>
        </w:rPr>
      </w:pPr>
      <w:r>
        <w:rPr>
          <w:rFonts w:eastAsia="Times New Roman" w:cs="PragmaticaC-Bold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PragmaticaC-Bold" w:ascii="Times New Roman" w:hAnsi="Times New Roman"/>
          <w:bCs/>
          <w:sz w:val="24"/>
          <w:szCs w:val="24"/>
          <w:lang w:eastAsia="ru-RU"/>
        </w:rPr>
        <w:t>Программа составлена на основе следующих</w:t>
      </w:r>
      <w:r>
        <w:rPr>
          <w:rFonts w:eastAsia="Times New Roman" w:cs="PragmaticaC-Bold" w:ascii="Times New Roman" w:hAnsi="Times New Roman"/>
          <w:b/>
          <w:bCs/>
          <w:sz w:val="24"/>
          <w:szCs w:val="24"/>
          <w:lang w:eastAsia="ru-RU"/>
        </w:rPr>
        <w:t xml:space="preserve"> принципов духовно – нравственного развития, воспитания и социализации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ориентации на идеа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сиологический принцип.</w:t>
      </w:r>
      <w:r>
        <w:rPr>
          <w:rFonts w:cs="Times New Roman" w:ascii="Times New Roman" w:hAnsi="Times New Roman"/>
          <w:sz w:val="24"/>
          <w:szCs w:val="24"/>
        </w:rPr>
        <w:t xml:space="preserve"> Принцип ориентации на идеал интегрирует социально-педагогическое пространство образовательного учреждения. Аксиологический принцип позволяет его дифференцировать, включить в него разные общественные субъекты.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следования нравственному примеру.</w:t>
      </w:r>
      <w:r>
        <w:rPr>
          <w:rFonts w:cs="Times New Roman" w:ascii="Times New Roman" w:hAnsi="Times New Roman"/>
          <w:sz w:val="24"/>
          <w:szCs w:val="24"/>
        </w:rPr>
        <w:t xml:space="preserve"> Следование примеру - ведущий метод воспитания. Пример - это возможная модель выстраивания отношений подростка с другими людьми и с самим собой, образец ценностного выбора, совершённого значимым другим». Содержание учебного процесса, внеучебной и внешкольной деятельности должно быть наполнено примерами нравственного поведения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педагог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диалогического общения со значимыми другими.</w:t>
      </w:r>
      <w:r>
        <w:rPr>
          <w:rFonts w:cs="Times New Roman" w:ascii="Times New Roman" w:hAnsi="Times New Roman"/>
          <w:sz w:val="24"/>
          <w:szCs w:val="24"/>
        </w:rPr>
        <w:t xml:space="preserve"> В формировании ценностей большую роль играет диалогическое общение подростка со сверстниками, родителями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равноправного межсубъектного диалога. Выработка личностью собственной системы ценностей, поиски смысла жизни невозможны вне диалогического общения подростка со значимым други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идентифик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я - устойчивое отождествление себя со значимым другим, стремление быть похожим на него. В подростковом возрасте идентификация является ведущим механизмом развития ценностно-смысловой сферы личности. Духовно-нравственное развитие личности подростка поддерживается примерами. В этом случае срабатывает идентификационный механизм — происходит проекция собственных возможностей на образ значимого другого, что позволяет подростку увидеть свои лучшие качества, пока ещё скрытые в нём самом, но уже осуществившиеся в образе другого. Идентификация в сочетании со следованием нравственному примеру укрепляет совесть - нравственную рефлексию личности, мораль - способность подростка формулировать собственные нравственные обязательства, социальную ответственность - готовность личности поступать в соответствии с моралью и требовать этого от других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полисубъектности воспитания и социализации.</w:t>
      </w:r>
      <w:r>
        <w:rPr>
          <w:rFonts w:cs="Times New Roman" w:ascii="Times New Roman" w:hAnsi="Times New Roman"/>
          <w:sz w:val="24"/>
          <w:szCs w:val="24"/>
        </w:rPr>
        <w:t xml:space="preserve"> В современных условиях процесс развития, воспитания и социализации личности имеет полисубъектный, многомерно-деятельностный характер. Подросто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Эффективная организация воспитания и социализации современных подростков возможна при условии согласования (прежде всего, на основе общих духовных и общественных идеалов, ценностей) социально-педагогической деятельности различных общественных субъектов: школы, семьи, учреждений дополнительного образования, культуры и спорта, традиционных религиозных и общественных организаций и др. При этом деятельность образовательного учреждения, педагогического коллектива школы в организации социально-педагогического партнёрства должна быть ведущей, определяющей ценности, содержание, формы и методы воспитания и социализации обучающихся в учебной, внеучебной, внешкольной, общественно значимой деятельности. Социально-педагогическое взаимодействие школы и других общественных субъектов осуществляется в рамках Программы воспитания и социализации обучающихся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совместного решения личностно и общественно значимых проблем.</w:t>
      </w:r>
      <w:r>
        <w:rPr>
          <w:rFonts w:cs="Times New Roman" w:ascii="Times New Roman" w:hAnsi="Times New Roman"/>
          <w:sz w:val="24"/>
          <w:szCs w:val="24"/>
        </w:rPr>
        <w:t xml:space="preserve"> Личностные и общественные проблемы являются основными стимулами развития человека. Их решение требует не только внешней активности, но и существенной перестройки внутреннего душевного, духовного мира личности, изменения отношений (а отношения и есть ценности) личности к явлениям жизни. Воспитание -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системно-деятельностной организации воспитания.</w:t>
      </w:r>
      <w:r>
        <w:rPr>
          <w:rFonts w:cs="Times New Roman" w:ascii="Times New Roman" w:hAnsi="Times New Roman"/>
          <w:sz w:val="24"/>
          <w:szCs w:val="24"/>
        </w:rPr>
        <w:t xml:space="preserve">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базовых национальных ценностей. Для решения воспитательных задач обучающиеся вместе с педагогами, родителями, иными субъектами культурной, гражданской жизни обращаются к содержанию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щеобразовательных дисциплин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изведений искус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ериодической печати, публикаций, радио- и телепередач, отражающих современную жизн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уховной культуры и фольклора народов Рос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тории, традиций и современной жизни своей Родины, своего края, своей семь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жизненного опыта своих родителей и прародителе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щественно полезной, личностно значимой деятельности в рамках педагогически организованных социальных и культурных практи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ругих источников информации и научного зн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. В социальном плане подростковый возраст представляет собой переход от зависимого детства к самостоятельной и ответственной взросл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е как социальному субъекту - носителю педагогической культуры принадлежит ведущая роль в осуществлении воспитания и успешной социализации подро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нцип самоактуализаци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ребёнке существует потребность в актуализации своих способностей. Важно побудить и поддержать стремление к проявлению и развитию своих природных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нцип доверия и поддержк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а в ребёнка, доверие ему, поддержка его устремлений к самореализац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Планируемые результаты  духовно-нравственного развития, воспитания и социализации обучающихся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 распределены по трем уровн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Результаты первого уровн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приобретение обучающимися социально значимых знаний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поведения человека как гражданина и патриота своего Отечеств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миротворческой деятельности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поведения человека в пространстве культур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 нормах и традициях поведения человека в информационном пространстве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трудовой деятельности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взаимодействия человека с другими людьм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нормах и традициях поведения человека в многонациональном, многоконфессиональном, многокультурном обществ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 самих себе, о принятых в обществе нормах и традициях самореализаци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Результаты второго уровн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развитие социально значимых отношений школьников, а именно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школьников к своему Отечеству, к своей малой и большой Родине, уважительного отношения к ее истории и ответственного отношения к ее современност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миру, согласию, диалогу, сотрудничеству, ненасильственным способам разрешения конфликтов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культуре, к языку, литературе, искусству, к культурному наследию человечества, к культуре речи и культуре поведения, к красоте и гармони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знаниям, к педагогу как носителю этого знания, к школе, к учению и самообразованию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труду – как к физическому, так и к умственному, уважительного отношения к людям труда, к результатам чужого и собственного труда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другим людям, гуманного, дружелюбного, приветливого отношения к окружающим, милосердного отношения к падшим, сострадательного отношения к нуждающимся в помощи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иным людям – людям иной национальности, веры, культуры; уважительного отношения к их взглядам и негативного отношения к проявлениям расизма, шовинизма, ксенофоб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здоровью – своему собственному здоровью и здоровью окружающих; к здоровому образу жизни и здоровой окружающей среде, негативного отношения к вредным привычкам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го отношения обучающихся к своему собственному внутреннему миру, своему «Я», адекватной позитивной оценки самого себ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третье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копление школьниками опыта социально значимых действий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а действий, направленных на пользу своему Отечеству, и деятельного выражения собственной гражданской пози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а миротворческих действ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культурного поведения, опыта создания собственных произведений культуры, опыта изучения, защиты и восстановления культурного наследия человече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самостоятельного приобретения новых знаний, опыта проведения научных исследован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участия в трудовых делах, производственной практик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заботы о других людях, оказания помощи другим людям, опыта благотворительности и волонтерств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действий направленных на установление доброжелательных взаимоотношений между людьми разной национальности, веры, культур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пыта здоровьесберегающих действий, опыта заботы о здоровье других и ведения собственного здорового образа жизни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ыта самопознания, самооценки и самореал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Достижение названных выше результатов воспитания и социализации увеличит вероятность появления эффектов воспитания, таких как формирование коммуникативной, этической, социальной, гражданской компетентности обучающихся, становление их социокультурной идентичности, овладение ими социально полезными видами деятельности, ориентированными на сохранение, утверждение и развитие базовых национальных ценност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Для реализации программы используют следующие виды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игров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познавательн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проблемно-ценностное общ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досугово-развлекательная деятельность (досуговое общени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 художественное творчеств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 социальное творчество (социально значимая волонтерская деятельность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) трудовая (производственная)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) спортивно-оздоровительн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) туристско-краеведческ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нятия проводятся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орме следующих внеурочных работ с деть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курсии, целевые прогулки, туристические поез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тская благотворительност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нообразные прое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выставок (совместная деятельность детей и родителей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матические вечера эстетической направленности (живопись, музыка, поэзия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спортивных соревнований, традиционных праздников и дел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едение совместных праздников школы и обществен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седы, игры нравственного и духовно-нравственного содержани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делие и все виды творческой художественной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NewtonCSanPin-Regular"/>
          <w:b/>
          <w:b/>
          <w:sz w:val="24"/>
          <w:szCs w:val="24"/>
          <w:lang w:eastAsia="ru-RU"/>
        </w:rPr>
      </w:pPr>
      <w:r>
        <w:rPr>
          <w:rFonts w:eastAsia="Times New Roman" w:cs="NewtonCSanPin-Regular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NewtonCSanPin-Regular" w:ascii="Times New Roman" w:hAnsi="Times New Roman"/>
          <w:b/>
          <w:sz w:val="24"/>
          <w:szCs w:val="24"/>
          <w:lang w:eastAsia="ru-RU"/>
        </w:rPr>
        <w:t xml:space="preserve">8.1.Воспитание гражданственности, патриотизма, уважения к правам, свободам и обязанностям человека  «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Жить — Родине служи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ование осознанного отношения к ценностям Отечества: его прошлому, настоящему и будущему. Формирование чувства собственного достоинства, самостоятельности, начиная с умения использовать свои школьные права, выполнять школьные обязанности.</w:t>
      </w:r>
    </w:p>
    <w:p>
      <w:pPr>
        <w:pStyle w:val="Dash041e005f0431005f044b005f0447005f043d005f044b005f0439"/>
        <w:ind w:left="62" w:hanging="62"/>
        <w:jc w:val="both"/>
        <w:rPr>
          <w:rStyle w:val="Dash041e005f0431005f044b005f0447005f043d005f044b005f0439005f005fchar1char1"/>
          <w:b/>
          <w:b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Dash041e005f0431005f044b005f0447005f043d005f044b005f0439"/>
        <w:ind w:left="62" w:hanging="62"/>
        <w:jc w:val="both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  <w:b/>
        </w:rPr>
        <w:t xml:space="preserve">Задачи: 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формировать представления о политическом устройстве Российского государства; о символах государства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сформировать элементарные представления о правах и обязанностях гражданина России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развивать интерес к общественным явлениям, понимание активной роли человека в обществе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сформировать уважительное отношение к русскому языку как государственному, языку межнационального общения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сформировать ценностное отношение к своему национальному (чувашскому) языку и культуре чувашского народа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сформировать начальные представления о народах России, об их общей исторической судьбе, о единстве народов нашей страны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сформировать элементарные представления о национальных героях и важнейших событиях истории России и её народов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интерес к важнейшим событиям в жизни России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мотивировать стремление активно участвовать в делах класса, школы, семьи, города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/>
      </w:pPr>
      <w:r>
        <w:rPr>
          <w:color w:val="000000"/>
          <w:shd w:fill="FFFFFF" w:val="clear"/>
        </w:rPr>
        <w:t>воспитывать уважение к защитникам Родины;</w:t>
      </w:r>
    </w:p>
    <w:p>
      <w:pPr>
        <w:pStyle w:val="Dash041e005f0431005f044b005f0447005f043d005f044b005f0439"/>
        <w:numPr>
          <w:ilvl w:val="0"/>
          <w:numId w:val="7"/>
        </w:numPr>
        <w:jc w:val="both"/>
        <w:rPr>
          <w:b/>
          <w:b/>
        </w:rPr>
      </w:pPr>
      <w:r>
        <w:rPr>
          <w:color w:val="000000"/>
          <w:shd w:fill="FFFFFF" w:val="clear"/>
        </w:rPr>
        <w:t>развивать умение отвечать за свои поступк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щее представление о политическом устройстве российского государства, его институтах, их роли в жизни общества, о символах государства, их историческом происхождении и социально-культурном значении, о ключевых ценностях современного общества Росс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ные представления об институтах гражданского общества, их истории и современном состоянии в России и мире, о возможностях участия граждан в общественном управлен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ние и одобрение правил поведения в обществе, уважение органов и лиц, охраняющих общественный порядок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ние конституционного долга и обязанностей гражданина своей Родины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истемные представления о народах Чувашии, России, об их общей исторической судьбе, о единстве народов нашей страны, знание национальных героев и важнейших событий отечественной истор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егативное отношение к нарушениям порядка в классе, школе, общественных местах, к невыполнению человеком своих общественных обязанностей, к антиобщественным действиям,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ностные установки: </w:t>
      </w:r>
      <w:r>
        <w:rPr>
          <w:rFonts w:cs="Times New Roman" w:ascii="Times New Roman" w:hAnsi="Times New Roman"/>
          <w:sz w:val="24"/>
          <w:szCs w:val="24"/>
        </w:rPr>
        <w:t xml:space="preserve">любовь к России, своему народу, своему краю; служение Отечеству; гражданское общество; правовое государств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н и правопорядок; поликультурный мир;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бода личная и национальная; доверие к людям, институтам государства и гражданского обще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формировано 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ающиеся имеют 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ающиеся имеют знания постижения ценностей гражданского общества, национальной истории и культур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чающиеся имеют знания ролевого взаимодействия и реализации гражданской, патриотической пози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ющиеся имеют знания социальной и межкультурной коммуника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ющиеся имею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20"/>
        <w:rPr>
          <w:rFonts w:ascii="Helvetica" w:hAnsi="Helvetica" w:cs="Helvetica"/>
          <w:b/>
          <w:b/>
          <w:color w:val="000000"/>
        </w:rPr>
      </w:pPr>
      <w:r>
        <w:rPr>
          <w:b/>
          <w:bCs/>
          <w:color w:val="000000"/>
          <w:shd w:fill="FFFFFF" w:val="clear"/>
        </w:rPr>
        <w:t>8.2</w:t>
      </w:r>
      <w:r>
        <w:rPr>
          <w:b/>
        </w:rPr>
        <w:t xml:space="preserve">  Воспитание социальной ответственности и компетентности  «</w:t>
      </w:r>
      <w:r>
        <w:rPr>
          <w:b/>
          <w:color w:val="000000"/>
          <w:shd w:fill="FFFFFF" w:val="clear"/>
        </w:rPr>
        <w:t>Счастье не в воздухе вьётся, а трудом достаётс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и формирование общественной активности обучающихся, организационной культуры, гражданской пози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социальную активность в совмест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чь взаимопонимания и уважения среди старших и младших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ять агрессивность сильных по отношению к слабым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навыки бесконфликтного обще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чувства ответственност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в определении профессиональных интересо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позитивные личностные качества каждого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передавать  и сохранять тради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организовать КТД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заимодействию с социальными структурами: изучение устройства социума, сотрудничество со структурами социума при организации деятельности, социальное проектировани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обственного конструктивного стиля общественного повед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держани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нное принятие роли гражданина, знание гражданских прав и обязанностей, приобретение первоначального опыта ответственного гражданского поведени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воение позитивного социального опыта, образцов поведения подростков и молодёжи в современном мир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воение 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обретение опыта взаимодействия, совместной деятельности и общения со сверстниками, старшими и младшими, взрослыми, с реальным социальным окружением в процессе решения личностных и общественно значимых пробле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нное принятие основных социальных ролей, соответствующих подростковому возрасту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роли в семье: сына (дочери), брата (сестры), помощника, ответственного хозяина (хозяйки), наследника (наследницы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циальные роли в классе: лидер — ведомый, партнёр, инициатор, референтный в определённых вопросах, руководитель, организатор, помощник, собеседник, слушатель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циальные роли в обществе: гендерная, член определённой социальной группы, потребитель, покупатель, пассажир, зритель, спортсмен, читатель, сотрудник и др.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собственного конструктивного стиля обществен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установки:</w:t>
      </w:r>
      <w:r>
        <w:rPr>
          <w:rFonts w:cs="Times New Roman" w:ascii="Times New Roman" w:hAnsi="Times New Roman"/>
          <w:sz w:val="24"/>
          <w:szCs w:val="24"/>
        </w:rPr>
        <w:t xml:space="preserve"> 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tbl>
      <w:tblPr>
        <w:tblW w:w="9960" w:type="dxa"/>
        <w:jc w:val="left"/>
        <w:tblInd w:w="-1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0"/>
      </w:tblGrid>
      <w:tr>
        <w:trPr>
          <w:trHeight w:val="470" w:hRule="atLeast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еют знания о позитивном социальном опыте, о поведениях подростков и молодежи в современном мире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нательное понимание своей принадлежности к социальным общностям (семья, классный и школьный коллектив, сообщество города, неформальные подростковые общности и др.), определение своего места и роли в этих сообществ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99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имеют элементарные знания  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99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 различных общественных и профессиональных организациях, их структуре, целях и характере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ное отношение к мужскому или женскому гендеру (своему социальному полу), знание и принятие правил поло ролевого поведения в контексте традиционных моральных нор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 имеют элементарный опыт взаимодействия, совместной деятельности и общения со сверстниками, старшими и младшими, взрослыми, с реальным социальным окружением в процессе решения личностных и общественно значим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 Воспитание нравственных чувств, убеждений, этического сознания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равственного воспитания состоит в том, чтобы социально необходимые требования, предъявляемые обществом, превратить во внутренние стимулы развития личности каждого ребенка и воспитывать такие социально-значимые качества личности, как долг, совесть, достоинство, толерантность, милосерд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воначальные представления о базовых национальных российских ценностя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правилах повед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людям разных возраст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к установлению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принятие базовых национальных российских ценностей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к школе, городу Чебоксары, Республике Чувашии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гуманных отношений; понимание высокой ценности человеческой жизни; стремление строить свои отношения с людьми и поступать по законам совести, добра и справедливост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религиозных идеалов в жизни человека и общества, нравственной сущности правил культуры поведения, общения и речи, умение выполнять их независимо от внешнего контроля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нравственно-волевого усилия в выполнении учебных, учебно-трудовых и общественных обязанностей; стремление преодолевать трудности и доводить начатое дело до конц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нравственный выбор намерений, действий и поступков; готовность к самоограничению для достижения собственных нравственных идеалов; стремление вырабатывать и осуществлять личную программу самовоспитания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сознательное принятие нравственных норм взаимоотношений в семье; осознание значения семьи для жизни человека, его личностного и социального развития, продолжения род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отношение к аморальным поступкам, проявлениям эгоизма и иждивенчества, равнодушия, лицемерия, грубости, оскорбительным словам и действиям, нарушениям общественного по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ые установ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меют 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меют нравственно-этический 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важительно относятся к традиционным религиям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еравнодушны к жизненным проблемам других людей, сочувствие к человеку, находящемуся в трудной ситуаци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а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нают традиции своей семьи и образовательного учреждения, бережно относятся к ним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имание нравственной сущности правил культуры поведения, общения и речи, умение выполнять их независимо от внешнего контроля, умение преодолевать конфликты в общен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сознательно выполнять правила для обучающихся, понимание необходимости самодисципл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 xml:space="preserve">8.4.Воспитание трудолюбия, сознательного, творческого отношения к образованию, труду и жизни, подготовка к сознательному выбору професси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труде красота челове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ирование ответственного отношения к труду и его продук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воначальные представления о нравственных основах труда и значении в жизни человека и общ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воначальные навыки коллектив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являть дисциплинированность, последовательность и настойчивость в выполнении трудовых за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ережное отношение к результатам своего труда, труда других людей, к школьному имуществу, учебникам, личным вещ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научных знаний для развития личности и общества, их роли в жизни, труде, творчестве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равственных основ образования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непрерывного образования и самообразования в течение всей жизн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равственной природы труда, его роли в жизни человека и общества, в создании материальных, социальных и культурных благ; знание и уважение трудовых традиций своей семьи, трудовых подвигов старших поколений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итивного отношения к учебной и учебно-трудовой деятельности, общественно полезным делам, умение осознанно проявлять инициативу и дисциплинированность, выполнять работы по графику и в срок, следовать разработанному плану, отвечать за качество и осознавать возможные риск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(умение ориентироваться на рынке труда, в мире профессий, в системе профессионального образования, соотносить свои интересы и возможности с профессиональной перспективой, получать дополнительные знания и умения, необходимые для профильного или профессионального образования)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результатам своего труда, труда других людей, к школьному имуществу, учебникам, личным вещам; поддержание чистоты и порядка в классе и школе; готовность содействовать в благоустройстве школы и её ближайшего окружения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трудовым законодательством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ерпимое отношение к лени, безответственности и пассивности в образовании и тру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Ценностные установ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е знание, стремление к познанию и истине, научная картина мира, нравственный смысл учения и самообразования, интеллектуальное развитие личности; уважение к труду и людям труда; нравственный смысл труда, творчество и созидание; целеустремлённость и настойчивость, бережливость, выбор професси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hanging="142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ланируем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нимание необходимости научных знаний для развития личности и общества, их роли в жизни, труде, творчеств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нимание нравственных основ образова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начальный опыт применения знаний в труде, общественной жизни, в быт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мение применять знания, умения и навыки для решения проектных и учебно-исследовательских задач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начальный опыт разработки и реализации индивидуальных и коллективных комплексных учебно-исследовательских проектов; умение работать со сверстниками в проектных или учебно-исследовательских группа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нимание важности непрерывного образования и самообразования в течение всей жизн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нимание нравственной природы труда, его роли в жизни человека и общества, в создании материальных, социальных и культурных благ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нание и уважение трудовых традиций своей семьи, трудовых подвигов старших поколений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сильное участие в общественно значимых делах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умения трудового творческого сотрудничества со сверстниками, младшими детьми и взрослым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общие представления о трудовом законодательств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5.Воспитание ценностного отношения к прекрасному, формирование основ эстетической культуры (эстетическое воспитание)  «Искусство – зеркало жизн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ование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устойчивый интерес к искусству, спо</w:t>
        <w:softHyphen/>
        <w:t>собность воспринимать его исторические и национальные особен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душевной и физической красоте челове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занятиям художественным творчеств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тремление к опрятному внешнему ви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ценностное отношение к прекрасному, восприятие искусства как особой формы познания и преобразования ми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стетическое восприятие предметов и явлений действительности, развитие способности видеть и ценить прекрасное в природе, быту, труде, спорте и творчестве людей, общественной жизн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едставление об искусстве народо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Ценностные установки:</w:t>
      </w:r>
      <w:r>
        <w:rPr>
          <w:rFonts w:cs="Times New Roman" w:ascii="Times New Roman" w:hAnsi="Times New Roman"/>
          <w:sz w:val="24"/>
          <w:szCs w:val="24"/>
        </w:rPr>
        <w:t xml:space="preserve"> красота, гармония, духовный мир человека, самовыражение личности в творчестве и искусстве, эстетическое развитие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ланируем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имать искусство как особую форму познания и преобразования мир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ность видеть и ценить прекрасное в природе, быту, труде, спорте и творчестве людей, общественной жизн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ет 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ет представление об искусстве народов Рос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ет элементарный опыт эмоционального постижения народного творчества, этнокультурных традиций, фольклора народов Рос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ет интерес к занятиям творческого характера, различным видам искусства, художественной само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еет стремление само реализовываться   в различных видах творческой деятельности, умение выражать себя в доступных видах творчеств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тивированы к реализации эстетических ценностей в пространстве школы и семь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нтябрь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53"/>
        <w:gridCol w:w="4444"/>
        <w:gridCol w:w="124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жественная линейка, посвященная празднику «День знаний». День Зна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Моя малая Родина», посвященный Году Литературы</w:t>
              <w:tab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 путешествие «По памятным местам Калининград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 «Выборы активов классов» Анкетирование «Мой досуг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работы клубов по интересам и секций на базе школы-интерната – операция «Всезнай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Я все могу!». Составление графика дежурств в классе, столов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1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работы клуба по интересам «Лозоплете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пословиц «В труде – красота челове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4" w:leader="none"/>
              </w:tabs>
              <w:spacing w:lineRule="atLeast" w:line="22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мористическая викторина «Мы родом из детства: ты и 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оспитание трудолюбия, сознательного, творческого отношения к образованию, труду и жизни, подготовка к сознательному выбору профе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труде красота человека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од за комнатными раст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Цветы на подоконник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«Мое рабоче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поделок из природного материала «Осенняя фантазия», посвященный Дню учителя</w:t>
              <w:tab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тябрь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01"/>
        <w:gridCol w:w="4493"/>
        <w:gridCol w:w="124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едческая викторина «Любимый город Калиниград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 что я люблю Россию?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общения с первоклассник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вечер «Целуем бабушкины руки, гордимся мужеством дедов»,  посвященный Дню пожилого человека.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«Могу ли я сказать НЕТ!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суждение на тему «Плод добрых трудов славен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.17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творческом капустнике для педагогов «Почётен и сложен учительский труд!»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еспубликанском фестивале художественного творчества «Фейерверк талантов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ябрь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7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7"/>
        <w:gridCol w:w="4507"/>
        <w:gridCol w:w="124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общения «Правила на каждый день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ер встречи «Люди с неограниченными возможностям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час «Другой – не значит плохой»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-чудес «Свет надежд не побежден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 гостиная «Милой мамочки портрет», посвященный Дню Матер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конкурс «Моё виденье нравственных поступков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оспитание трудолюбия, сознательного, творческого отношения к образованию, труду и жизни, подготовка к сознательному выбору профе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труде красота человека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Учимся определять и  стирать грязное бель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курс плакатов «Сохраним шар земно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кабрь 2017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3"/>
        <w:gridCol w:w="4424"/>
        <w:gridCol w:w="124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Великие символы Росси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на мероприятии, проводимом в специальной библиотеке им. Л. Н. Толстого, посвященного Дню инвалидов «Смотри на меня, как на равног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выставки книг и газет на тему «Закон обо мне, мне о закон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«Правила поведения учащихся. Для чего они нужны?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 в подготовке к Новому году первоклассник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 «Необходимо ли в наше время быть нравственным?»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нварь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8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7"/>
        <w:gridCol w:w="4390"/>
        <w:gridCol w:w="124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журнал «13 января - день российской печати»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ужества «Солдат войны не выбирает», посвященная Дню воинской славы России (снятие блокады Ленинграда)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 клас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шает вопросы, связанные с самообслуживанием, поддержанием порядка в шкаф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«Скажи, кто твой друг, скажу, кто т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активного семейного зимнего досуга «Тот, кто веселится, - мороза не боится»</w:t>
              <w:tab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враль 2018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4387"/>
        <w:gridCol w:w="124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мужества «Мы будем помнить»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в музей Боевой Славы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, посвящённый Дню вывода войск из Афганистана «А память сердце бережёт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боевых листков «История Российской армии»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дружественной встрече с обучающими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 №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«Без друга в жизни туг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 «Защитникам России – хвала и честь!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т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8</w:t>
      </w:r>
      <w:r>
        <w:rPr/>
        <w:t xml:space="preserve"> г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08"/>
        <w:gridCol w:w="4394"/>
        <w:gridCol w:w="127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я внеклассных занятий,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оциальной ответственности и компетентности</w:t>
            </w:r>
          </w:p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частье не в воздухе вьётся, а трудом достаётс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фская работа «Первокласс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оя мама лучше все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.1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Беседа «Тепло семейного оча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оспитание трудолюбия, сознательного, творческого отношения к образованию, труду и жизни, подготовка к сознательному выбору профе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труде красота челове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субботники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Чистый четве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й концерт «Дарите женщинам цв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«Мир цветов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Мисс Дюймовочка - 2016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рель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8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7"/>
        <w:gridCol w:w="4390"/>
        <w:gridCol w:w="124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час посвященный Дню космонавтики «Исследователи  космос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оспитание трудолюбия, сознательного, творческого отношения к образованию, труду и жизни, подготовка к сознательному выбору профе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труде красота человек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пришкольного участ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Мойдодыр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я «Книжкины друзья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«Таланты нашего город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Чувашский художественный муз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й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8</w:t>
      </w:r>
      <w:r>
        <w:rPr/>
        <w:t xml:space="preserve"> г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4389"/>
        <w:gridCol w:w="124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заня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-я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NewtonCSanPin-Regular"/>
                <w:sz w:val="24"/>
                <w:szCs w:val="24"/>
                <w:lang w:eastAsia="ru-RU"/>
              </w:rPr>
            </w:pPr>
            <w:r>
              <w:rPr>
                <w:rFonts w:eastAsia="Times New Roman" w:cs="NewtonCSanPin-Regular" w:ascii="Times New Roman" w:hAnsi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NewtonCSanPin-Regular" w:ascii="Times New Roman" w:hAnsi="Times New Roman"/>
                <w:b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Жить — Родине слу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ужества «Они сражались за Родину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арк «Победа», к «Вечному огню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, убеждений, эт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добрых соседей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чинение «Семья – хранитель духовных ценностей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ценностного отношения к прекрасному, формирование основ эстетической культуры (эстетическое воспит.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кусство – зеркало жизни»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и поделок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а деда – моя Победа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стиваль лирико-патриотической песни «Память сердц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звонок «Школьные годы чудесные»</w:t>
              <w:tab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Dash041e005f0431005f044b005f0447005f043d005f044b005f0439005f005fchar1char1"/>
          <w:b/>
        </w:rPr>
        <w:t>10.  Критерии, показатели эффективности деятельности образовательного учреждения</w:t>
      </w:r>
    </w:p>
    <w:p>
      <w:pPr>
        <w:pStyle w:val="Normal"/>
        <w:spacing w:lineRule="auto" w:line="240" w:before="0" w:after="0"/>
        <w:ind w:right="-36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урочная деятельность в рамках ФГОС на ступенях начального и основного общего образования - одна из составляющих образовательного процесса, «работающая» на единый результат наряду с урочной и внешкольной деятельностью. Поэтому так важен вопрос оценки ее результатов. </w:t>
      </w:r>
    </w:p>
    <w:p>
      <w:pPr>
        <w:pStyle w:val="Normal"/>
        <w:spacing w:lineRule="auto" w:line="240" w:before="0" w:after="0"/>
        <w:ind w:right="-36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внеурочной деятельности следует осуществлять комплексно, по нескольким параметрам:</w:t>
      </w:r>
    </w:p>
    <w:p>
      <w:pPr>
        <w:pStyle w:val="Normal"/>
        <w:spacing w:lineRule="auto" w:line="240" w:before="0" w:after="0"/>
        <w:ind w:right="-368"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. Анализ общего состояния внеурочной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ость обучающихся  в систему внеурочной дея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ая обеспеченность процесса функционирования системы внеурочной деятельности обучающихся.</w:t>
      </w:r>
    </w:p>
    <w:p>
      <w:pPr>
        <w:pStyle w:val="Normal"/>
        <w:spacing w:lineRule="auto" w:line="240" w:before="0" w:after="0"/>
        <w:ind w:right="-368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 Эффективность внеурочной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ь школьника (на разных ступенях образования данный параметр будет уточняться в зависимости от становления личностных характеристи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а («портрета выпускника начальной (основной, средней) школы»)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ский коллекти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ая позиция педагога. </w:t>
      </w:r>
    </w:p>
    <w:p>
      <w:pPr>
        <w:pStyle w:val="Normal"/>
        <w:spacing w:lineRule="auto" w:line="240" w:before="0" w:after="0"/>
        <w:ind w:right="-368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 Продуктивность внеурочной деятельност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достижения ожидаемых результат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я обучающихся в выбранных видах внеурочной  дея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3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мотивации к внеурочной деятельности.</w:t>
      </w:r>
    </w:p>
    <w:p>
      <w:pPr>
        <w:pStyle w:val="Normal"/>
        <w:spacing w:lineRule="auto" w:line="240" w:before="0" w:after="0"/>
        <w:ind w:right="-368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. Удовлетворенность участников деятельности ее организацией и результа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Dash0410005f0431005f0437005f0430005f0446005f0020005f0441005f043f005f0438005f0441005f043a005f0430005f005fchar1char1"/>
          <w:b/>
        </w:rPr>
        <w:t xml:space="preserve">11. Учебно-методическое и материально-техническ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иблиографический список литературы для педаго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фьев И. П. Духовно-нравственное воспитание: нерешенные вопросы / И. П. Арефьев // Педагогика. – 2012. – № 7. – С. 49-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Багашев, А. Духовно-нравственное воспитание молодежи / А. Багашев // Воспитание школьников. – 2008. – N9. – С. 10-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Байкова Л.А., Гребенкина Л. К. и др. Педагогическое мастерство и педагогические технологии. – 3-е изд., перераб. и доп. – М.: Педагогическое общество России, 2001. – 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Белоусова О. В. Социально-педагогический мониторинг уровня воспитанности. Методическое пособие. – М.: перспектива, 2009. – 10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асильева Т. Е. Музейная педагогика как средство формирования духовно-нравственных ценностей / Т. Е. Васильева, О. Г. Панченко // Воспитание школьников. – 2011. – N 4. – С. 37-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Германова Е. А. Стимулирование учащихся к духовному развитию / Е. А. Германова // Воспитание школьников. – 2012. – № 3. – С. 27-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Гликман И. З. Теория и методика воспитания. – М.: НИИ школьных технологий, 2008. – 32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Григорьев Д. В., Степанов П. В. Внеурочная деятельность школьников: метод. конструктор: пособие для учителя. – М.: Просвешение, 2010. – 22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Данилюк А. Я., Кондаков А. М., Тишков В. А. Концепция духовно-нравственного развития и воспитания личности гражданиниа России. – М.: ОАО « Издательство «Просвещение»,2009. – 36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0.Деричева  И. А. Кафедра профессора Степанова Е. Н. Формы и способы гражданско-патриотического и духовно-нравственного воспитания. Лекция № 10. Правовые дискуссионные игры как эффективное средство гражданско-правового воспитания школьников / И. А. Деричева // Классный руководитель. – 2013. – № 3. – С. 96-1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Нечаев М. П. Диагностика результатов воспитательного процесса в школе: Учебно-методическое пособие. – М.:5 за знания, 2009. – 176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Планирование воспитательной работы в классе. Методическое пособие / Под ред. Е. Н. Степанова. – М.: Сфера, Творческий центр, 2006. – 16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Рожков М. И., Байбородова Л. В. Организация воспитательного процесса в школе. – М.: Владос, 2008. – 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Фадеева Е. И. Социально-психологические основы деятельности руководителя-лидера. – М.: Перспектива, 2008. – 79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5.Чанышев А. Х. Воспитание подрастающего поколения – приоритет образования / А. Х. Чанышев // Воспитание школьников. – 2013. – № 4. – С. 68-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исок художественной литературы для обучающихся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брамов С. Выше радуг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зимов А. Конец вечности. Стальные пещеры. Обнаженное солнце. Я, робот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ксенов В. Мой дедушка-памятник. Сундучок, в котором что-то стучит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лексин А. Тайна старой дачи. Поздний ребенок. Домашний совет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Бажов П. Малахитовая шкатулка. Уральские сказк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айдар А. Чук и Гек. Тимур и его команда. Голубая чашка. Военная тайна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убарев В. Трое на острове. В тридевятом царстве. Королевство кривых зеркал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ефо Д. Приключения Робинзона Крузо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иккенс Ч. Приключения Оливера Твиста. Большие надежды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атаев В. Белеет парус одинокий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аттнер Г. Котел с неприятностями. Прохвессор накрылся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естнер Э. Эмиль и сыщики. Кнопка и Антон. Мальчик из спичечной коробк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ало Г. Без семьи. В семье. Ромен Кальбр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етерлинк М. Синяя птица. Ариана и Синяя борода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красов А. Приключения капитана Врунгеля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огорельский А. Черная курица или Подземные жител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ушкин А.С. Руслан и Людмила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аспэ Э. Приключения барона Мюнхгаузена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они Дж.-старший Борьба за огонь. Пещерный лев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ладков Н. Захар Загадкин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тивенсон Р. Л. Черная стрела. Остров сокровищ. Клуб самоубийц и Алмаз Радж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альд О. Звездный мальчик. Кентервильское привидение. Счастливый принц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спенский Э. 25 профессий Маши Филиппенко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эллс Г. Нашествие марсиан. Машина времени.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нсон Т. Мумии-трол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klass.resobr.ru/workshop/27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school.edu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valeo.edu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vidod.edu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7ya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dnevniki.ykt.ru/Татулька/342747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художественная литература для детей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i-deti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thinkquest.ru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scenarist.boom.ru/vecher/1s.html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klass.resobr.ru/workshop/27/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http://www.kolobok.ru/</w:t>
        </w:r>
      </w:hyperlink>
    </w:p>
    <w:p>
      <w:pPr>
        <w:pStyle w:val="C22"/>
        <w:shd w:fill="FFFFFF" w:val="clear"/>
        <w:spacing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de-DE" w:bidi="fa-IR"/>
    </w:rPr>
  </w:style>
  <w:style w:type="paragraph" w:styleId="Heading5">
    <w:name w:val="Heading 5"/>
    <w:basedOn w:val="Normal"/>
    <w:next w:val="TextBody"/>
    <w:qFormat/>
    <w:p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character" w:styleId="C16">
    <w:name w:val="c1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ighlighthighlightactive">
    <w:name w:val="highlight highlight_active"/>
    <w:qFormat/>
    <w:rPr/>
  </w:style>
  <w:style w:type="character" w:styleId="Zag11">
    <w:name w:val="Zag_1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ascii="Times New" w:hAnsi="Times New" w:eastAsia="Times New Roman" w:cs="Times New"/>
      <w:color w:val="000000"/>
      <w:sz w:val="24"/>
      <w:szCs w:val="23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19"/>
      <w:shd w:fill="FFFFFF" w:val="clear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3"/>
      <w:shd w:fill="FFFFFF" w:val="clear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3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de-DE" w:bidi="fa-IR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de-DE"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6">
    <w:name w:val="Знак Знак"/>
    <w:qFormat/>
    <w:rPr>
      <w:rFonts w:ascii="Times New Roman" w:hAnsi="Times New Roman" w:cs="Times New Roman"/>
      <w:b/>
      <w:sz w:val="24"/>
    </w:rPr>
  </w:style>
  <w:style w:type="character" w:styleId="CharacterStyle1">
    <w:name w:val="Character Style 1"/>
    <w:qFormat/>
    <w:rPr>
      <w:rFonts w:ascii="Tahoma" w:hAnsi="Tahoma" w:cs="Tahoma"/>
      <w:sz w:val="18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Calibri" w:hAnsi="Calibri" w:eastAsia="Times New Roman" w:cs="Calibri"/>
      <w:sz w:val="22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8">
    <w:name w:val="Основной текст Знак"/>
    <w:qFormat/>
    <w:rPr>
      <w:rFonts w:eastAsia="Times New Roman" w:cs="Tahoma"/>
      <w:kern w:val="2"/>
      <w:sz w:val="24"/>
      <w:szCs w:val="24"/>
      <w:lang w:val="de-DE" w:bidi="fa-IR"/>
    </w:rPr>
  </w:style>
  <w:style w:type="character" w:styleId="C44">
    <w:name w:val="c44"/>
    <w:qFormat/>
    <w:rPr/>
  </w:style>
  <w:style w:type="character" w:styleId="C13">
    <w:name w:val="c13"/>
    <w:qFormat/>
    <w:rPr/>
  </w:style>
  <w:style w:type="character" w:styleId="C52">
    <w:name w:val="c52"/>
    <w:qFormat/>
    <w:rPr/>
  </w:style>
  <w:style w:type="character" w:styleId="C35">
    <w:name w:val="c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18TexstSPISOK1">
    <w:name w:val="18TexstSPISOK_1"/>
    <w:basedOn w:val="Normal"/>
    <w:qFormat/>
    <w:pPr>
      <w:tabs>
        <w:tab w:val="clear" w:pos="709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  <w:textAlignment w:val="center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lineRule="auto" w:line="240" w:before="0" w:after="0"/>
      <w:ind w:firstLine="833"/>
      <w:jc w:val="both"/>
    </w:pPr>
    <w:rPr>
      <w:rFonts w:ascii="Times New" w:hAnsi="Times New" w:eastAsia="Times New Roman" w:cs="Times New"/>
      <w:color w:val="000000"/>
      <w:sz w:val="24"/>
      <w:szCs w:val="23"/>
      <w:lang w:val="en-US"/>
    </w:rPr>
  </w:style>
  <w:style w:type="paragraph" w:styleId="23">
    <w:name w:val="Основной текст 2"/>
    <w:basedOn w:val="Normal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19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9"/>
        <w:tab w:val="left" w:pos="528" w:leader="none"/>
      </w:tabs>
      <w:spacing w:lineRule="auto" w:line="240" w:before="0" w:after="0"/>
      <w:ind w:firstLine="833"/>
      <w:jc w:val="both"/>
    </w:pPr>
    <w:rPr>
      <w:rFonts w:ascii="Times New Roman" w:hAnsi="Times New Roman" w:eastAsia="Times New Roman" w:cs="Times New Roman"/>
      <w:color w:val="000000"/>
      <w:sz w:val="28"/>
      <w:szCs w:val="23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254"/>
      <w:jc w:val="both"/>
    </w:pPr>
    <w:rPr>
      <w:rFonts w:ascii="Times New Roman" w:hAnsi="Times New Roman" w:eastAsia="Times New Roman" w:cs="Times New Roman"/>
      <w:color w:val="000000"/>
      <w:sz w:val="28"/>
      <w:szCs w:val="23"/>
      <w:lang w:val="en-US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val="de-DE" w:bidi="fa-IR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Times New Roman" w:cs="Mangal"/>
      <w:i/>
      <w:iCs/>
      <w:kern w:val="2"/>
      <w:sz w:val="24"/>
      <w:szCs w:val="24"/>
      <w:lang w:val="de-DE" w:bidi="fa-IR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eastAsia="Times New Roman" w:cs="Mangal"/>
      <w:kern w:val="2"/>
      <w:sz w:val="24"/>
      <w:szCs w:val="24"/>
      <w:lang w:val="de-DE" w:bidi="fa-IR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Times New Roman" w:cs="Mangal"/>
      <w:i/>
      <w:iCs/>
      <w:kern w:val="2"/>
      <w:sz w:val="20"/>
      <w:szCs w:val="24"/>
      <w:lang w:val="de-DE" w:bidi="fa-IR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Times New Roman" w:cs="Mangal"/>
      <w:kern w:val="2"/>
      <w:sz w:val="24"/>
      <w:szCs w:val="24"/>
      <w:lang w:val="de-DE" w:bidi="fa-IR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Times New Roman" w:cs="Tahoma"/>
      <w:kern w:val="2"/>
      <w:sz w:val="24"/>
      <w:szCs w:val="24"/>
      <w:lang w:val="de-DE" w:bidi="fa-I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imes New Roman" w:cs="Tahoma"/>
      <w:kern w:val="2"/>
      <w:sz w:val="24"/>
      <w:szCs w:val="24"/>
      <w:lang w:val="de-DE" w:bidi="fa-IR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kern w:val="2"/>
      <w:sz w:val="24"/>
      <w:szCs w:val="24"/>
      <w:lang w:val="de-DE" w:bidi="fa-IR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tLeast" w:line="100" w:before="0" w:after="0"/>
    </w:pPr>
    <w:rPr>
      <w:rFonts w:ascii="Tahoma" w:hAnsi="Tahoma" w:eastAsia="Times New Roman" w:cs="Tahoma"/>
      <w:kern w:val="2"/>
      <w:sz w:val="16"/>
      <w:szCs w:val="16"/>
      <w:lang w:val="de-DE" w:bidi="fa-IR"/>
    </w:rPr>
  </w:style>
  <w:style w:type="paragraph" w:styleId="Style181">
    <w:name w:val="Style18"/>
    <w:basedOn w:val="Normal"/>
    <w:qFormat/>
    <w:pPr>
      <w:widowControl w:val="false"/>
      <w:spacing w:lineRule="exact" w:line="322"/>
    </w:pPr>
    <w:rPr>
      <w:rFonts w:eastAsia="Times New Roman" w:cs="Tahoma"/>
      <w:kern w:val="2"/>
      <w:sz w:val="24"/>
      <w:szCs w:val="24"/>
      <w:lang w:val="de-DE" w:bidi="fa-IR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.resobr.ru/workshop/27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valeo.edu.ru/" TargetMode="External"/><Relationship Id="rId5" Type="http://schemas.openxmlformats.org/officeDocument/2006/relationships/hyperlink" Target="http://www.vidod.edu.ru/" TargetMode="External"/><Relationship Id="rId6" Type="http://schemas.openxmlformats.org/officeDocument/2006/relationships/hyperlink" Target="http://www.7ya.ru/" TargetMode="External"/><Relationship Id="rId7" Type="http://schemas.openxmlformats.org/officeDocument/2006/relationships/hyperlink" Target="http://dnevniki.ykt.ru/&#1058;&#1072;&#1090;&#1091;&#1083;&#1100;&#1082;&#1072;/342747" TargetMode="External"/><Relationship Id="rId8" Type="http://schemas.openxmlformats.org/officeDocument/2006/relationships/hyperlink" Target="http://www.i-deti.ru/" TargetMode="External"/><Relationship Id="rId9" Type="http://schemas.openxmlformats.org/officeDocument/2006/relationships/hyperlink" Target="http://www.thinkquest.ru/" TargetMode="External"/><Relationship Id="rId10" Type="http://schemas.openxmlformats.org/officeDocument/2006/relationships/hyperlink" Target="http://scenarist.boom.ru/vecher/1s.html" TargetMode="External"/><Relationship Id="rId11" Type="http://schemas.openxmlformats.org/officeDocument/2006/relationships/hyperlink" Target="http://klass.resobr.ru/workshop/27/" TargetMode="External"/><Relationship Id="rId12" Type="http://schemas.openxmlformats.org/officeDocument/2006/relationships/hyperlink" Target="http://www.kolobo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5:00Z</dcterms:created>
  <dc:creator>Антонина Елизарова</dc:creator>
  <dc:description/>
  <cp:keywords/>
  <dc:language>en-US</dc:language>
  <cp:lastModifiedBy>Диана</cp:lastModifiedBy>
  <cp:lastPrinted>2017-11-13T23:18:00Z</cp:lastPrinted>
  <dcterms:modified xsi:type="dcterms:W3CDTF">2019-04-17T21:56:00Z</dcterms:modified>
  <cp:revision>112</cp:revision>
  <dc:subject/>
  <dc:title/>
</cp:coreProperties>
</file>