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ый творческий конкурс детских при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читель, перед именем твоим…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ый Году учител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ие «Литературн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для детей возрастной категории 7-11 л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очинение  на тему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«Учительница первая моя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jc w:val="right"/>
        <w:rPr/>
      </w:pPr>
      <w:r>
        <w:rPr>
          <w:b/>
          <w:sz w:val="32"/>
          <w:szCs w:val="32"/>
        </w:rPr>
        <w:t>МБОУ « Излучинская ОНШ»</w:t>
      </w:r>
    </w:p>
    <w:p>
      <w:pPr>
        <w:pStyle w:val="Normal"/>
        <w:ind w:left="2832" w:firstLine="708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3 а класс    </w:t>
      </w:r>
    </w:p>
    <w:p>
      <w:pPr>
        <w:pStyle w:val="Normal"/>
        <w:ind w:left="2832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снитдинов Рус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онсультант  Нялина Е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Бондаренко Светлана Валентиновна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7055" cy="275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</w:p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sz w:val="32"/>
          <w:szCs w:val="32"/>
        </w:rPr>
        <w:t xml:space="preserve">Общий трудовой стаж  </w:t>
      </w:r>
      <w:r>
        <w:rPr>
          <w:i/>
          <w:sz w:val="28"/>
          <w:szCs w:val="28"/>
        </w:rPr>
        <w:t>28 ле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едагогический стаж  </w:t>
      </w:r>
      <w:r>
        <w:rPr>
          <w:i/>
          <w:sz w:val="28"/>
          <w:szCs w:val="28"/>
        </w:rPr>
        <w:t>28 л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Излучинской начальной  школе Нижневартовского  района Ханты-Мансийского автономного округа </w:t>
      </w:r>
      <w:r>
        <w:rPr>
          <w:i/>
          <w:sz w:val="28"/>
          <w:szCs w:val="28"/>
        </w:rPr>
        <w:t>работает с сентября 1996 года по настоящее время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Должность</w:t>
      </w:r>
      <w:r>
        <w:rPr/>
        <w:t xml:space="preserve"> </w:t>
      </w:r>
      <w:r>
        <w:rPr>
          <w:i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бразование</w:t>
      </w:r>
      <w:r>
        <w:rPr/>
        <w:t xml:space="preserve"> </w:t>
      </w:r>
      <w:r>
        <w:rPr>
          <w:sz w:val="28"/>
          <w:szCs w:val="28"/>
        </w:rPr>
        <w:t>Нижневартовский педагогический институт, факультет педагогики и методики начального обучения. 2002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грады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юбилейная медаль «100 лет профсоюзам России» 2004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тная грамота Департамента образования и науки ХМАО 2005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нт Президента «Лучший учитель Российской Федерации» 2006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нт Губернатора «Лучший педагог образовательного учреждения ХМАО-Югра»    2008г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Грант Главы Нижневартовского района «Лучший педагогический работник»   2009 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алью «За вклад в развитие образования 2013 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тный работник общего образования РФ 2014 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зненный принцип    </w:t>
      </w:r>
      <w:r>
        <w:rPr>
          <w:i/>
          <w:sz w:val="28"/>
          <w:szCs w:val="28"/>
        </w:rPr>
        <w:t>«Наша профессия самая лучшая, как никакая другая под солнцем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до</w:t>
      </w:r>
      <w:r>
        <w:rPr>
          <w:b/>
          <w:sz w:val="28"/>
          <w:szCs w:val="28"/>
        </w:rPr>
        <w:t xml:space="preserve">     </w:t>
        <w:tab/>
        <w:t>«</w:t>
      </w:r>
      <w:r>
        <w:rPr>
          <w:i/>
          <w:sz w:val="28"/>
          <w:szCs w:val="28"/>
        </w:rPr>
        <w:t xml:space="preserve">Оставь на этой лучшей из планет – свой яркий след, свои живые всходы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Увлечения  </w:t>
        <w:tab/>
      </w:r>
      <w:r>
        <w:rPr>
          <w:i/>
          <w:sz w:val="28"/>
          <w:szCs w:val="28"/>
        </w:rPr>
        <w:t>вышивка крестиком, шейпин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ОУ «ОНШ» поселка Излучинск работает сплоченный коллектив учителей. Педагоги школы стремятся сеять «доброе, разумное, вечное» в сердцах и умах своих воспитанников.</w:t>
        <w:br/>
        <w:t xml:space="preserve">Я хочу рассказать об учителе начальных классов, моей классной руководительнице </w:t>
      </w:r>
      <w:r>
        <w:rPr>
          <w:color w:val="FF0000"/>
          <w:sz w:val="28"/>
          <w:szCs w:val="28"/>
        </w:rPr>
        <w:t>Бондаренко Светлане Валентиновн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уже двадцать лет Светлана Валентиновна стоит у учительского стола. За это время её первые ученики давно закончили школу и учебные заведения, многие из них уже стали мамами и папами. Все они с тёплым и добрым чувством вспоминают своего первого учителя. К нам в класс часто заходят её бывшие ученики с цветами и словами благодарности,  она всегда им радуется. Когда я поинтересовался, сколько учеников Светлана Валентиновна выпустила, она ответила, что в её жизни было 7 выпусков, а это 180 человек.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0 человек! Это много. И каждому она подарила искорку своего душевного тепла и отдала кусочек своего любящего серд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лана Валентиновна обладает качествами настоящего педагога. В её характере совмещаются строгость и доброжелательность, ответственность и чувство юмора, надёжность и творчество. Она спокойна и рассудительна, умеет находить к каждому ребёнку и родителю «свой ключик». Она хороший психолог, она любит нас всех и каждого в отдельности. Вся работа этого учителя основана на уважении к детям, на признании неприкосновенности  внутреннего мира каждого из нас. У Светланы Валентиновны развито чувство такта. Она сочувствует людям, помогает не только ученикам и родителям, но и коллегам по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слово «педагог» появилось в Древней Греции и означало раба, ведущего ребенка в школу. Наверное, первые педагоги любили своих воспитанников и старались сделать все, чтобы их дорога была ровной и безопасной. Светлана Валентиновна уже третий год ведет наш класс по дорогам знаний. Я спросил свою учительницу: « Что для вас значит  дорога к школе?» Светлана Валентиновна ответила: «Дорога к школе – это мой жизненный путь, моя счастливая судьба, выбранная однажды и навсегда. Я не могу провести грань, где заканчивается моя работа и начинается личная жизнь. Я работаю 24 часа в сут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не унимался и  задал ещё вопрос Светлане Валентиновне: «Что значит для вас быть учителем?» Она ненадолго задумалась и с улыбкой сказала: «Наверное, главное для меня – общение, ежедневное общение с вами. Каждый день несет что-то новое и интересное. Вы растете, и я меняюсь вместе с вами. Я радуюсь вашим успехам и переживаю за неудачи. Для меня быть учителем – значит жить полноценной, счастливой жизнью. Я счастливый человек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задумался над словами моей учительницы. Да, чтобы воспитать Человека, нужна большая Любовь. Любовь – это Жизнь. Это великое чувство, на котором держится мир.  Мне повезло в жизни. С раннего детства я купался в Любви, которую щедро дарили мне мои родители, близкие, воспитатели, тренеры, моя первая учительница Светлана Валентиновна. И ответная любовь созрела во мне, наполнила мою душу. Это Любовь к жизни, к миру, к людям, ко всему, что меня окружает, конечно же, к первой учительнице. Я уверен, когда вырасту,  смогу тоже  сказать: «Я счастливый человек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9:00Z</dcterms:created>
  <dc:creator>Алена</dc:creator>
  <dc:description/>
  <cp:keywords/>
  <dc:language>en-US</dc:language>
  <cp:lastModifiedBy>User</cp:lastModifiedBy>
  <dcterms:modified xsi:type="dcterms:W3CDTF">2019-02-06T16:12:00Z</dcterms:modified>
  <cp:revision>8</cp:revision>
  <dc:subject/>
  <dc:title>Районный творческий конкурс детских признаний</dc:title>
</cp:coreProperties>
</file>