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анализ урока русского язы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теме «Глагол как часть реч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/>
      </w:pPr>
      <w:r>
        <w:rPr>
          <w:sz w:val="28"/>
          <w:szCs w:val="28"/>
        </w:rPr>
        <w:tab/>
        <w:t>Уважаемые члены жюри! Вашему вниманию сегодня было предложено учебное занятие русского языка в 3 классе по теме «Глагол как часть речи», содержание которого основывалось на программе автора Т. Г. Рамза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анное учебное занятие в курсе русского языка относится к теме №13 «Глагол», в этой теме 1 урок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ектирования содержания урока мною были заложены следующие принципы (основные правил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развития, означающий выстраивание обучения в «зоне ближайшего развития» школьника и учет особенностей конкретного возрастного эта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нцип поиска, предполагающий, что знания не даются в готовом виде, а выводятся в процессе решения задания. Во время  УЗ применяла задание, содержащие  </w:t>
      </w:r>
      <w:r>
        <w:rPr>
          <w:sz w:val="28"/>
          <w:szCs w:val="28"/>
          <w:u w:val="single"/>
        </w:rPr>
        <w:t>проблемную ситуацию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Например, ситуация столкновения мнений  при работе со словами-омоформ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наглядности, предполагающий использование наглядных материалов, как средств, улучшающих восприятие учебного материала. Учащимся были предложены рисунки, слайдовая презентация к основным этапам УЗ, карточки, сигна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Принцип систематичности и последовательности, главным в котором  является </w:t>
      </w:r>
      <w:r>
        <w:rPr>
          <w:sz w:val="28"/>
          <w:szCs w:val="28"/>
        </w:rPr>
        <w:t xml:space="preserve">логическое построение содержания учебного материала, а также обоснованная последовательность этапов У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материал и технологии его освоения являются системой, где каждая часть переходит в другую или связана с ней (например, актуализация знаний перешла в целеполагание и выведение гипотез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УЗ я использовала чередование различных видов деятельности учеников и учителя. Например, </w:t>
      </w:r>
      <w:r>
        <w:rPr>
          <w:sz w:val="28"/>
          <w:szCs w:val="28"/>
          <w:u w:val="single"/>
        </w:rPr>
        <w:t>беседа</w:t>
      </w:r>
      <w:r>
        <w:rPr>
          <w:sz w:val="28"/>
          <w:szCs w:val="28"/>
        </w:rPr>
        <w:t xml:space="preserve"> о частях речи сменилась работой в группах по распознаванию глаголов от других частей речи, затем решили проблемную ситуацию, а далее парная работа и тестирование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- Принцип прочности определяет, что у</w:t>
      </w:r>
      <w:r>
        <w:rPr>
          <w:sz w:val="28"/>
          <w:szCs w:val="28"/>
        </w:rPr>
        <w:t xml:space="preserve">своение материала и развитие личностных качеств ученика на уроке зависят как от внешних факторов (структурирование учебного материала, применяемые формы обучения), так и от субъективного отношения ученика к материалу, учителю, к процессу обучения. Поэтому начальной и основной целью своей работы с учениками я всегда ставлю обеспечение их положительного отношения к изучаемому предмету через создание проблемной ситуации и занимательный материал («визитные карточки» частей речи, слова-омоформ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необходимость мотивации учащихся к предмету, на УЗ я использовала  метапредметный подход в рамках метатемы «Знания и информац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урока – изучение нового материала с первичным закреплением зн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ей основной целью в данном УЗ, было создание условий для формирования  учащимися универсальных учебных действий по теме «Глагол как часть речи» (</w:t>
      </w:r>
      <w:r>
        <w:rPr>
          <w:iCs/>
          <w:sz w:val="28"/>
          <w:szCs w:val="28"/>
          <w:u w:val="single"/>
        </w:rPr>
        <w:t>учебно-логические  умения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анализировать данные, выявлять сущность наблюдаемых процессов, решать проблемный вопрос, обобщать и делать выво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включались в процесс целеполаг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лась триединая задача (образовательная,  развивающая, воспитывающая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понятие о глаголе как част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умения выделять глаголы в речи, правильно их использов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ознавательную активность и учебно-интеллектуальные умения путем создания проблемных ситуа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орфографическую зоркость, умение пользоваться средствами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обогащению активного словаря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мотивацию к дальнейшему изучению предмета, практическую направлен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коммуникативные умения в ходе коллективного обсу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спитывать любовь к природе, ответственность за результаты своего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 состояло из трех этап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На первом</w:t>
      </w:r>
      <w:r>
        <w:rPr>
          <w:sz w:val="28"/>
          <w:szCs w:val="28"/>
        </w:rPr>
        <w:t xml:space="preserve"> мотивационно-ориентировочном этапе решались следующи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ление личностного контакта с классом, через приветствие и знакомство  с учащимися, настрой детей на работу через эмоциональный настрой, появление на уроке с корзинкой подснеж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имеющихся у детей знаний и умений по теме «части реч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леполаг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На втором</w:t>
      </w:r>
      <w:r>
        <w:rPr>
          <w:sz w:val="28"/>
          <w:szCs w:val="28"/>
        </w:rPr>
        <w:t xml:space="preserve"> основном этапе учащиеся получали знания о глаголе как части речи. Некоторые знания не давались в готовом виде, а были получены учащимися в процессе решения проблем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лись практические задачи через работу над предложением, текстом, с использованием слайдовой презентации к основным этапам УЗ, с использованием поддержки – схемы – опо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лась задача освоения предлагаемого учебного материала и подведение учеников  в процессе совместной деятельности, к формулировке основного понятия глагол как часть речи и отработке понятий: имя прилагательное и имя существитель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тестирование с целью проверки уровня первичного закрепления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аключительный</w:t>
      </w:r>
      <w:r>
        <w:rPr>
          <w:sz w:val="28"/>
          <w:szCs w:val="28"/>
        </w:rPr>
        <w:t xml:space="preserve"> рефлексивно-оценочный этап урока предполагал провед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тельной рефлексии - как оценки собственных действий учащихся на У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были активны в учебно-познавательной деятельности, участвовали в учебном диалоге, делали выводы, оценивали свою деятельность через жетоны. Спасибо учителю и ученикам данного класса за сотрудничество на уро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зультативности занятия на (достаточном) высоком уров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(познавательные, социально-психологические, учебно-материальные, гигиенические, эстетические, здоровьесберегающие: презентация использовалась с выключением экрана для сохранения зрения) созд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мною цель достигнута, планируемые задачи занятия удалось реализовать, используя современные педагогические технологии, в частности проблемное обучение и И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iCs/>
          <w:sz w:val="28"/>
          <w:szCs w:val="28"/>
        </w:rPr>
        <w:t xml:space="preserve">Учитель начальных классов  МБОУ Излучинская ОНШ №2» Нижневартов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bCs/>
          <w:iCs/>
          <w:sz w:val="28"/>
          <w:szCs w:val="28"/>
        </w:rPr>
        <w:t>Бондаренко Светлана Валенти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важаемые члены жюри! Вашему вниманию сегодня было предложено учебное занятие русского языка в 3 классе по теме «Глагол как часть речи», содержание которого основывалось на программе автора Т. Г. Рамзаевой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анное учебное занятие в курсе русского языка относится к теме №13 «Глагол», в этой теме 1 урок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читаю, что данная тема будет важна и для последующих учебных занятий –  «Неопределенная форма глагола и Глаголы-синонимы, глаголы-антонимы, Роль глагола в предложении». Надо отметить, что у обучающихся сформированы умения распознавать  части речи. Ученики владеют организационными, коммуникативными умениями, научены работать со схемой-опорой, в паре и в группе.</w:t>
      </w:r>
    </w:p>
    <w:p>
      <w:pPr>
        <w:pStyle w:val="Normal"/>
        <w:rPr/>
      </w:pPr>
      <w:r>
        <w:rPr>
          <w:sz w:val="28"/>
          <w:szCs w:val="28"/>
        </w:rPr>
        <w:tab/>
        <w:t>Поэтому учебное занятие было проведено по типу изучения новых и первичного закрепления знаний.</w:t>
      </w:r>
    </w:p>
    <w:p>
      <w:pPr>
        <w:pStyle w:val="Normal"/>
        <w:rPr/>
      </w:pPr>
      <w:r>
        <w:rPr>
          <w:sz w:val="28"/>
          <w:szCs w:val="28"/>
        </w:rPr>
        <w:tab/>
        <w:t>Считаю, что структура построения данного урока выдержана, просматривается логика процесса закрепления зн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тив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уализация – анализ содержания учебного материала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новых знаний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ичное закрепление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вод знаний от усвоения отдельных фактов, понятий в практические умения, в целостную систему знаний.</w:t>
      </w:r>
    </w:p>
    <w:p>
      <w:pPr>
        <w:pStyle w:val="Normal"/>
        <w:rPr/>
      </w:pPr>
      <w:r>
        <w:rPr>
          <w:sz w:val="28"/>
          <w:szCs w:val="28"/>
        </w:rPr>
        <w:tab/>
        <w:t>Все вышеперечисленные этапы объединены общей целью: создание условий для продуктивной учебно-познавательной деятельности обучающихся через использование различных методик.</w:t>
      </w:r>
    </w:p>
    <w:p>
      <w:pPr>
        <w:pStyle w:val="Normal"/>
        <w:rPr/>
      </w:pPr>
      <w:r>
        <w:rPr>
          <w:sz w:val="28"/>
          <w:szCs w:val="28"/>
        </w:rPr>
        <w:tab/>
        <w:t>Но основным этапом (или учебным элементом) урока является – изучение новых знаний. Поэтому к данному уроку (под общую цель) поставила следующие дидактические 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понятие о глаголе как част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умения выделять глаголы в речи, правильно их использов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познавательную активность и учебно-интеллектуальные умения путем создания проблемных ситуаций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орфографическую зоркость, умение пользоваться средствами обучения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ствовать обогащению активного словаря обучающихся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мотивацию к дальнейшему изучению предмета, практическую направлен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коммуникативные умения в ходе коллективного обсу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спитывать любовь к природе, ответственность за результаты свое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реализации вышеуказанных задач мною было подобрано содержание учебного материала, продуман характер деятельности ученика, отобраны современные методы и формы обучения, которые способствовали организации учебно-познавательной деятельности обучающихся.</w:t>
      </w:r>
    </w:p>
    <w:p>
      <w:pPr>
        <w:pStyle w:val="Normal"/>
        <w:rPr/>
      </w:pPr>
      <w:r>
        <w:rPr>
          <w:sz w:val="28"/>
          <w:szCs w:val="28"/>
        </w:rPr>
        <w:tab/>
        <w:t>Урок был начат с эмоционального настроя (самопроверка рабочего места, мотивационная направленность учеников, что позволило детям быстро включиться в активную деятельность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этапе актуализации опорных знаний предусмотрела повторение ранее изученного материала: части речи, и развитие орфографической зоркости обучающихся по теме «Безударные гласные в корне слов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тем четко была сформулирована </w:t>
      </w:r>
      <w:r>
        <w:rPr>
          <w:b/>
          <w:sz w:val="28"/>
          <w:szCs w:val="28"/>
        </w:rPr>
        <w:t>общая цель для учащихся</w:t>
      </w:r>
      <w:r>
        <w:rPr>
          <w:sz w:val="28"/>
          <w:szCs w:val="28"/>
        </w:rPr>
        <w:t xml:space="preserve">, совместно </w:t>
      </w:r>
      <w:r>
        <w:rPr>
          <w:b/>
          <w:sz w:val="28"/>
          <w:szCs w:val="28"/>
        </w:rPr>
        <w:t>выведена тема урока</w:t>
      </w:r>
      <w:r>
        <w:rPr>
          <w:sz w:val="28"/>
          <w:szCs w:val="28"/>
        </w:rPr>
        <w:t xml:space="preserve"> и целеполагание. ( через знания и умения, на уроке в целеполагании употребила слова «Знать», «Уметь</w:t>
      </w:r>
      <w:r>
        <w:rPr>
          <w:vanish/>
          <w:sz w:val="28"/>
          <w:szCs w:val="28"/>
        </w:rPr>
        <w:t xml:space="preserve"> "емно на обобщающем уроке в целеполагании употребила слова "твом совместно выведена тема урока и целеполагание через знания и </w:t>
      </w:r>
      <w:r>
        <w:rPr>
          <w:sz w:val="28"/>
          <w:szCs w:val="28"/>
        </w:rPr>
        <w:t>»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этапе изучения новых знаний обучающиеся научились отличать глагол от других частей речи, познакомились с новым понятием слова-омо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этапе закрепления знаний, цель которого: отработать знания и умения по теме через выполнение заданий различного характера, обучающиеся работали в парах с текстом и выполняли тес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держание учебного материала было разнообразным и содержательным, соответствовало теме урока и подобрано с учетом возрастных возможностей учеников (это слова, словосочетания, предложения, текст), тематически объединены темой «Весна». Думаю, что данный материал способствовал решению не только образовательных, но и воспитательных задач (любовь к природе, доброжелательности друг к другу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держание учебного материала было реализовано через использование различных </w:t>
      </w:r>
      <w:r>
        <w:rPr>
          <w:sz w:val="28"/>
          <w:szCs w:val="28"/>
          <w:u w:val="single"/>
        </w:rPr>
        <w:t>методов обучения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объяснительно-иллюстративный</w:t>
      </w:r>
      <w:r>
        <w:rPr>
          <w:sz w:val="28"/>
          <w:szCs w:val="28"/>
        </w:rPr>
        <w:t xml:space="preserve"> (информация и учебный материал)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репродуктивный</w:t>
      </w:r>
      <w:r>
        <w:rPr>
          <w:sz w:val="28"/>
          <w:szCs w:val="28"/>
        </w:rPr>
        <w:t xml:space="preserve"> (применение полученных знаний, что важно на данном уроке)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проблемный</w:t>
      </w:r>
      <w:r>
        <w:rPr>
          <w:sz w:val="28"/>
          <w:szCs w:val="28"/>
        </w:rPr>
        <w:t xml:space="preserve"> (проблемная ситуация, созданная на уроке, решалась путем доказательства и совместного решения, выдвижения гипотезы и ее подтверждения)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>рефлексивные и коррекционные</w:t>
      </w:r>
      <w:r>
        <w:rPr>
          <w:sz w:val="28"/>
          <w:szCs w:val="28"/>
        </w:rPr>
        <w:t xml:space="preserve"> (после каждого этапа проводила рефлексию «Какое умение отрабатывали?», «С какой целью работали», «Что помогло выполнить данное задание?», проверили знания через самооценку и выполнение задания в карточке);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b/>
          <w:sz w:val="28"/>
          <w:szCs w:val="28"/>
        </w:rPr>
        <w:t xml:space="preserve">практические </w:t>
      </w:r>
      <w:r>
        <w:rPr>
          <w:sz w:val="28"/>
          <w:szCs w:val="28"/>
        </w:rPr>
        <w:t>методы (во время учебного занятия закрепляла не только специальные знания – обозначение безударного звука буквой, но и обращала внимание на формирование общеучебных практических умений, продолжала отрабатывать умения работать самостоятельно, индивидуально, по алгоритму, с карточками, проводить различные виды проверки: самопроверку, сверку по «ключу», через проектор).</w:t>
      </w:r>
    </w:p>
    <w:p>
      <w:pPr>
        <w:pStyle w:val="Normal"/>
        <w:rPr/>
      </w:pPr>
      <w:r>
        <w:rPr>
          <w:sz w:val="28"/>
          <w:szCs w:val="28"/>
        </w:rPr>
        <w:tab/>
        <w:t>На уроке, по-моему, удачно сочетались словесно-наглядные и практические способы деятельности обучающихся со средствами обучения (карточки, алгоритм, оформленная доска, мультимедиапроектор).</w:t>
      </w:r>
    </w:p>
    <w:p>
      <w:pPr>
        <w:pStyle w:val="Normal"/>
        <w:rPr/>
      </w:pPr>
      <w:r>
        <w:rPr>
          <w:sz w:val="28"/>
          <w:szCs w:val="28"/>
        </w:rPr>
        <w:tab/>
        <w:t>Наличие самостоятельной работы, обеспечение самоконтроля, рефлексии, здоровьесбережения за счет физпаузы, смена видов деятельности, включение всех обучающихся в каждый этап урока, а также различные методы мотивации (эмоциональный настрой, разнообразные задания, решение проблемы, рефлексия в конце урока), использование приемов сравнения, нахождения общего, столкновение мнений – все это способствовало реализации основной цели: создание благоприятных условий для продуктивной деятельности обучающихся через решение гипотезы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читаю, учебное занятие проведено с использованием образовательных технологий – развивающего, проблемного обучения, с применением КСО (работа в ППС, в МГ), что позволило активизировать деятельность учащихся, организовать их сотрудничество, обеспечить перевод деятельности с репродуктивной к конструктивной, выстроить субъект – субъектные отноше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о главное на уроке – достижение конечного результата, поэтому обучающимся был предложен тест. Меня порадовало то, что … учеников справились с заданием, но … ученикам требуется помощь (коррекционная работ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мой взгляд, урок проведен организованно, все этапы логично взаимосвязаны и подчинены целям урока, прослеживалась композиционная четкость от самоорганизации к самореализации.</w:t>
      </w:r>
    </w:p>
    <w:p>
      <w:pPr>
        <w:pStyle w:val="Normal"/>
        <w:rPr/>
      </w:pPr>
      <w:r>
        <w:rPr>
          <w:sz w:val="28"/>
          <w:szCs w:val="28"/>
        </w:rPr>
        <w:tab/>
        <w:t>Считаю, что урок носил не только обучающе-практический характер, но и развивающий, и проблемный. Все запланированные дидактические задачи реализованы и работали на конечный результат. Тема учащимися понята. Важно то, что ученики поняли для чего нужно изучать данную тему. Главное показать практическую значимость темы.</w:t>
      </w:r>
    </w:p>
    <w:p>
      <w:pPr>
        <w:pStyle w:val="Normal"/>
        <w:rPr/>
      </w:pPr>
      <w:r>
        <w:rPr>
          <w:sz w:val="28"/>
          <w:szCs w:val="28"/>
        </w:rPr>
        <w:tab/>
        <w:t>В урок включено и новое понятие омоформы, так как в олимпиадных заданиях и упражнениях часто встречаются такие слова (словосочет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, что детям эти знания пригодятся в дальнейшей работе над те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равственный фон урока был благоприятен, на уроке старалась соблюдать психологический комфорт и мотивационную направленнос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Но в целом осталась довольна работой учащихся. Спасибо ребятам и учителю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52:00Z</dcterms:created>
  <dc:creator>User</dc:creator>
  <dc:description/>
  <cp:keywords/>
  <dc:language>en-US</dc:language>
  <cp:lastModifiedBy>User</cp:lastModifiedBy>
  <cp:lastPrinted>2012-03-21T20:35:00Z</cp:lastPrinted>
  <dcterms:modified xsi:type="dcterms:W3CDTF">2012-03-22T16:38:00Z</dcterms:modified>
  <cp:revision>14</cp:revision>
  <dc:subject/>
  <dc:title/>
</cp:coreProperties>
</file>