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тақырыбы: Сөз таптары. Не білемі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ынып: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мақсаты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ділік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қушылардың заттың атын білдіретін сөздер туралы білімдерін кеңейту, адамға кім? кімдер?, жануарлар мен заттарға не? нелер? сұрақтары қойылатынын еске түсіру;</w:t>
        <w:br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Дамытушылық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Заттың атын білдіретін сөздерді ажырата алу біліктерін, танымдық қабілеттерін, сауаттылықтарын және көркем жазу дағдыларын дамыту; Оқушылардың ізденімпаздық қабілеттерін, ой - өрісін дамыту, түрлі тапсырмаларды орындау барысында іскерлік, танымдық, есте сақтау қабілеттерін арттыру, өздігінен жұмыс істеу арқылы қорытынды шығаруға машықтандыру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әрбиелік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қушыларды шапшаңдыққа, топпен бірлесе жұмыс жасап, өз бетінше тапсырмаларды орындап, нәтижеге жете білуге тәрбиелеу, мамандық иелеріне деген құрмет пен алғыс сезімдерін ояту;</w:t>
      </w:r>
      <w:r>
        <w:rPr>
          <w:rFonts w:cs="Times New Roman" w:ascii="Times New Roman" w:hAnsi="Times New Roman"/>
          <w:color w:val="111111"/>
          <w:sz w:val="24"/>
          <w:szCs w:val="24"/>
          <w:lang w:val="kk-KZ"/>
        </w:rPr>
        <w:t>.</w:t>
        <w:br/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  <w:lang w:val="kk-KZ"/>
        </w:rPr>
        <w:t>Сабақтың түрі:</w:t>
      </w:r>
      <w:r>
        <w:rPr>
          <w:rStyle w:val="Appleconvertedspace"/>
          <w:rFonts w:cs="Times New Roman" w:ascii="Times New Roman" w:hAnsi="Times New Roman"/>
          <w:color w:val="111111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  <w:lang w:val="kk-KZ"/>
        </w:rPr>
        <w:t>Жаңа тақырыпты түсіндіру</w:t>
        <w:br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тип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шық сабақ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формас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оптық, жұптық, жеке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Әдіс-тәсілде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Венн диаграммасы, бес жолды өлең, кластер, ой қозғау, АКТ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абақтың барысы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1133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48"/>
        <w:gridCol w:w="2717"/>
        <w:gridCol w:w="2535"/>
        <w:gridCol w:w="1448"/>
        <w:gridCol w:w="1629"/>
      </w:tblGrid>
      <w:tr>
        <w:trPr>
          <w:trHeight w:val="1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абақ кезеңдер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(7 модульді ықпалдастыру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ытудың негізгі мақсаттары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Мұғалімні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kk-KZ"/>
              </w:rPr>
              <w:t>іс-әрекеті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Оқушының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іс-әреке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есурста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Күтілетін нәтиже</w:t>
            </w:r>
          </w:p>
        </w:tc>
      </w:tr>
      <w:tr>
        <w:trPr>
          <w:trHeight w:val="1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Ұйымд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1мин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баққа дайындал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әлемдесу, оқушылардың сабаққа дайындығын тексеру, назарын сабаққа аудару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нақтармен сәлемдесу. Сабаққа дайында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kk-KZ"/>
              </w:rPr>
              <w:t>Үлкенге де сіз,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kk-KZ"/>
              </w:rPr>
              <w:t>Кішіге де сіз.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kk-KZ"/>
              </w:rPr>
              <w:t>Бас иеміз, құрметпен,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kk-KZ"/>
              </w:rPr>
              <w:t>Баршаңызға бі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қулық, қалам, стике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>
          <w:trHeight w:val="1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 ми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сихологиялық ахуа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қушыға жүректің суретін беріп тілек ай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: Сәттілік тілеймі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-біріне жүректі беріп тілек айта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Қатырма қағаздан жасалған жүрек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теріңкі көңіл-күй</w:t>
            </w:r>
          </w:p>
        </w:tc>
      </w:tr>
      <w:tr>
        <w:trPr>
          <w:trHeight w:val="5897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Үй тапсырмасын сұр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А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Өзін-өзі бағалау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өз құрамы  туралы білімдерін бекі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Үй тапсырмасы:</w:t>
            </w:r>
            <w:r>
              <w:rPr>
                <w:rFonts w:cs="Times New Roman" w:ascii="Times New Roman" w:hAnsi="Times New Roman"/>
                <w:lang w:val="kk-KZ"/>
              </w:rPr>
              <w:t xml:space="preserve"> Ережелерді жаттау.  Өткен материал бойынша қима қағазға жазылған сұрақтарды тарат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(Сұрақ жазылған  6 қима қағаз  арқылы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1.Сөз дыбыстардан және.. ..құрал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Сөздің одан әрі бөлінбейтін мағынасы бар бөлігін....... деймі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Түбірге қосылған бөлшекті..... деймі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.Сөздің түбіріне жалғанғанда, оның мағынасын өзгертетін қосымшаны....... деймі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.Түбір сөзге жұрнақ қосылу арқылы жасалған сөзді......сөз деймі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.Сөздің мағынасын өзгертпей, түбірге жалғанатын қосымшаны ...... дейміз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) Оқиды, сөйлемдерді аяқт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) Тақтадағы үлгі бойынша тексере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3)Критерий бойын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өздерін бағалайды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има қағ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 слайд А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kk-KZ"/>
              </w:rPr>
              <w:drawing>
                <wp:inline distT="0" distB="0" distL="0" distR="0">
                  <wp:extent cx="754380" cy="564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Критерий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інсіз орындалған жұмыс- 5ұп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 қате не түзету болса-4үп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кі қате-3 ұп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  <w:r>
              <w:rPr>
                <w:rFonts w:cs="Times New Roman" w:ascii="Times New Roman" w:hAnsi="Times New Roman"/>
                <w:lang w:val="kk-KZ"/>
              </w:rPr>
              <w:t>1 бағалау парағ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ске түсіреді қайтал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ұрақтарға жауап бере отырып, ережені толықтырады.</w:t>
            </w:r>
          </w:p>
        </w:tc>
      </w:tr>
      <w:tr>
        <w:trPr>
          <w:trHeight w:val="1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перациялық кезең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бақтың тақырыбын а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й қозға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лайдта берілген сұрақтар қандай ой туғыза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етекші сұрақтар қою. Қалай ойлайсыңдар, кім? не?деген сұрақтарды қай кезде қолданамыз?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Топ ішінде ойланады, өз ойларын айтады, бөліседі. Әр топтан бір оқушы жауап беред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бақтың тақырыбына шығады</w:t>
            </w:r>
          </w:p>
        </w:tc>
      </w:tr>
      <w:tr>
        <w:trPr>
          <w:trHeight w:val="1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ақсат қо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өз таптарын сөйлемде ажырата бі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- </w:t>
            </w:r>
            <w:r>
              <w:rPr>
                <w:rFonts w:cs="Times New Roman" w:ascii="Times New Roman" w:hAnsi="Times New Roman"/>
                <w:shd w:fill="FFFFFF" w:val="clear"/>
                <w:lang w:val="kk-KZ"/>
              </w:rPr>
              <w:t>Заттың атын білдіретін сөздер туралы түсініктерін кеңейту мақсатында жаттығулар орындау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е білеміз? Нені үйренуіміз керек?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ім? не? деген сұраққа жауап беретін сөздер айта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ім? не? деген сұраққа жауап беретін заттың атын білдіретін сөздерді қолданады.</w:t>
            </w:r>
          </w:p>
        </w:tc>
      </w:tr>
      <w:tr>
        <w:trPr>
          <w:trHeight w:val="377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тапсы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оптық жұм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ыту үшін баға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Көшбасшы-лық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аттың атын білдіретін сөздерді білу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ірінші баған мен екінші бағанды салыстырып, қарамен жазылған сөздерге назар аудар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)Әр топқа көңіл бө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)Сұрақтар қ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Не білдік? </w:t>
            </w:r>
          </w:p>
          <w:p>
            <w:pPr>
              <w:pStyle w:val="Normal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оптық жұмыс жасайды бір-бірімен ақылдасады, салыстырады, дәлелдейді, нәтиже шығарады , өз ойын ашық айтады.Тақта алдында жұмыстарын қорғай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«Бас бармақ»</w:t>
            </w:r>
            <w:r>
              <w:rPr>
                <w:rFonts w:cs="Times New Roman" w:ascii="Times New Roman" w:hAnsi="Times New Roman"/>
                <w:lang w:val="kk-KZ"/>
              </w:rPr>
              <w:t xml:space="preserve"> әдісі арқылы әр топтың жұмысын бағал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әтижені бағалау параққа ж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 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әне әр топқа кеспе қағ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-3 қағазы, маркерл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 </w:t>
            </w:r>
            <w:r>
              <w:rPr>
                <w:rFonts w:cs="Times New Roman" w:ascii="Times New Roman" w:hAnsi="Times New Roman"/>
                <w:lang w:val="kk-KZ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  <w:r>
              <w:rPr>
                <w:rFonts w:cs="Times New Roman" w:ascii="Times New Roman" w:hAnsi="Times New Roman"/>
                <w:lang w:val="kk-KZ"/>
              </w:rPr>
              <w:t>1 бағалау парағ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Салысты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ім?не? сұрақтарын дұрыс қоя біле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реже шығар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з ойларын дәлелдейді.</w:t>
            </w:r>
          </w:p>
        </w:tc>
      </w:tr>
      <w:tr>
        <w:trPr>
          <w:trHeight w:val="1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әптермен жұм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Жас ерекшелігіне сай оқы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ркем жазу / С, с/ әріптерін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ақтаға күнді жазу, оқушылардың  дұрыс отыруын бақыл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ркем жазу үлгісін ұсын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-Балалар, енді дәптерімізді ашайық, Тап-таза етіп жазайық,-бүгінгі күнді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ұрыс отырады , ауада жазады, дәптерге көшіреді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өркем жазу үлгісі, кеспе қаға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Еске түсіреді, әдемі , таза жазады.</w:t>
            </w:r>
          </w:p>
        </w:tc>
      </w:tr>
      <w:tr>
        <w:trPr>
          <w:trHeight w:val="1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 тапсы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Топтық жұм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Диалогтік оқ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(зерттеуші-лік әңгім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ім?не? сұрақтарына жауап беретін сөздерді бі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уреттер бойынша зат атауларын топқа бөле алу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Әр топқа көңіл бөлу. Суреттер мен кеспе қағаздарды тар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Оқулықтағы тапсырма:126 беттегі 1-жаттығ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1.Суреттер бойынша бірінші топ суреттегі заттарды атап, зат атауларын топқа бөліп жаза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2440" cy="4895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" t="-73" r="-7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14655" cy="59690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60" r="-8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90220" cy="4813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74" r="-7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337820" cy="48133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6" t="-74" r="-10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  <w:t>Адамд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  <w:t>Жануарла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  <w:t>Өсімдікт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 w:eastAsia="en-US"/>
              </w:rPr>
              <w:t>Жиhазда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2. Екінші топ 2-жаттығ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Көп нүктенің орнына мамандықты білдіретін сөздерді тауып жаз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Не? Кім?</w:t>
              <w:br/>
              <w:t>Қой қойшы</w:t>
              <w:br/>
              <w:t>Ұшақ ұшқыш</w:t>
              <w:br/>
              <w:t>Көмір кенші</w:t>
              <w:br/>
              <w:t>Қылқалам суретші</w:t>
              <w:br/>
              <w:t>Машина жүргізуші</w:t>
              <w:br/>
              <w:t>Кітап кітапханаш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3.Үшінші топ 3-жаттығу. Сөзжұмбақты шеш.Не істеді? Деген сұраққа жауап б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4.Төртінші топ  4-жаттығу.Екі бағанды салыстырып оқ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ксеру әр топтан 1оқушыда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Бір-бірімен ақылдасады, суреттер бойынша зат есідерді қолданып, заттарды топқа бөліп жазады. Екі топ заттарының айырмашылығын ажырат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Әр топтан 1оқушы оқ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«Бас бармақ» әдісі арқылы әр топтың жұмысын бағал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ғаны параққа ж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уреттер, кеспе қағазд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ақ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  <w:r>
              <w:rPr>
                <w:rFonts w:cs="Times New Roman" w:ascii="Times New Roman" w:hAnsi="Times New Roman"/>
                <w:lang w:val="kk-KZ"/>
              </w:rPr>
              <w:t>1бағалау парағ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Заттың атын білдіретін сөздерді қолданып сөйлем құрастырады. Бұрын алған білімдерін жаңа жағдайда қолдана алады.</w:t>
            </w:r>
          </w:p>
        </w:tc>
      </w:tr>
      <w:tr>
        <w:trPr>
          <w:trHeight w:val="1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ергіту сә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 ми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Оқушыларды іс-қимыл арқылы сергіту.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нтербелсенді тақтада «Биле, биле» әуенімен қимыл қозғалыс жасат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имылмен көрсете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ерігеді, сөздерге сәйкес қимылдар орындады.</w:t>
            </w:r>
          </w:p>
        </w:tc>
      </w:tr>
      <w:tr>
        <w:trPr>
          <w:trHeight w:val="13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Дарынды және талантты оқушыларды оқы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3 тапсы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еке-д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 ми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Тапсыр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Орны ауысқан сөздерден сөйлемдерді құрастыр, тиісті тыныс  белгілерін қой.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)Толқын, алды, кітап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2) Оқимын, көп, мен, ертегі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3) Құс, киелі, аққу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ат есім мен етістікті тауып, астын сыз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Сөйлемдердегі сөздерді мағынасына қарай дұрыс қойып жазады.Тиісті тыныс белгілерін қояды .Сөйлемдердегі сөздердің ішінен заттың атын білдіретін сөздердің астын сызады.</w:t>
            </w:r>
          </w:p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Әр оқушы </w:t>
            </w:r>
          </w:p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апсырманы орындаған</w:t>
            </w:r>
          </w:p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 xml:space="preserve">соң, дәптерлерімен </w:t>
            </w:r>
          </w:p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алмасып, дұрыс </w:t>
            </w:r>
          </w:p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ұсқасымен тексереді,</w:t>
            </w:r>
          </w:p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/ ол парақ сабақ алдында әр</w:t>
            </w:r>
          </w:p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оқушының партасында</w:t>
            </w:r>
          </w:p>
          <w:p>
            <w:pPr>
              <w:pStyle w:val="Normal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теріс жабылу тұрады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ритерий бойынша баға шығарады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еспе қағ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Тексе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арағ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ритерий бойын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ғалау парағы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ыққан бағаны №1бағалау парағына жазад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өйлемдегі сөздердің орын тәртібін біледі. Критерий бойынша баға шығар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Өздерін басқарады  әділ бағалауға үйренеді.</w:t>
            </w:r>
          </w:p>
        </w:tc>
      </w:tr>
      <w:tr>
        <w:trPr>
          <w:trHeight w:val="269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Қорыты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 ми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бақ барысында алған білімдерін жүйеле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Әр топтағы оқушылардың білімін жинақтау үшін тапсыр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емантикалық карта арқылы сөз таптары туралы алған білімдерін текс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/>
              <w:drawing>
                <wp:inline distT="0" distB="0" distL="0" distR="0">
                  <wp:extent cx="1332865" cy="10033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оптық жұмыс жасайды бір-бірімен ақылдасады, салыстырады, дәлелдейді, нәтиже шығарады , өз ойын ашық айтады.Тақта алдында жұмыстарын қорғ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-3 қағ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аркерл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остер, стике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Заттың атын білдіретін сөздер мен іс-әрекетті білдіретін сөздерді , заттың санынғ сынын білдіретін сөздерді ажырата біледі.</w:t>
            </w:r>
          </w:p>
        </w:tc>
      </w:tr>
      <w:tr>
        <w:trPr>
          <w:trHeight w:val="1149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Бағалау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Бағалау парағында қорытынды бағаларын шығаруды сұраймы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Ұпайларын санап, топ басшылары қорытады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№</w:t>
            </w:r>
            <w:r>
              <w:rPr>
                <w:rFonts w:cs="Times New Roman" w:ascii="Times New Roman" w:hAnsi="Times New Roman"/>
                <w:lang w:val="kk-KZ"/>
              </w:rPr>
              <w:t>1 бағалау парағы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қушылар өзін-өзі және өзара бағала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ға дағдылана- ды.</w:t>
            </w:r>
          </w:p>
        </w:tc>
      </w:tr>
      <w:tr>
        <w:trPr>
          <w:trHeight w:val="253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Үй жұмы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 ми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уаттылығын арттыру, білімдерін жүйелеу. Шығармашылық қабілеттерін дамыту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Заттың атын білдіретін сөзге дыбыстық талдау жас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 127 бет 5-жаттығ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 «Қыс» тақырыбына диалог кұрастыру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Әр оқушы таңдауы бойынша  үш тапсырманың біреуін орындай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Күнделік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Сөйлемдегі сөздерден заттың атын, сынын, санын білдіретін сөздер мен заттың қимылын білдіретін сөздерді ажырата алады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Spacing"/>
        <w:rPr/>
      </w:pPr>
      <w:r>
        <w:rPr/>
        <w:t>Бағалау  парағы №1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82"/>
        <w:gridCol w:w="1260"/>
        <w:gridCol w:w="1620"/>
        <w:gridCol w:w="1620"/>
        <w:gridCol w:w="1620"/>
        <w:gridCol w:w="1620"/>
        <w:gridCol w:w="900"/>
      </w:tblGrid>
      <w:tr>
        <w:trPr>
          <w:trHeight w:val="101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Оқушылардың 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Үй жұмы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 xml:space="preserve">1-тапсыр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2-тапсы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3-тапсы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Қорытынды ұпай с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баға</w:t>
            </w:r>
          </w:p>
        </w:tc>
      </w:tr>
      <w:tr>
        <w:trPr>
          <w:trHeight w:val="46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Алиш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8  -20 ұпай -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«5»</w:t>
      </w:r>
    </w:p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5 – 17ұпай -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«4»</w:t>
      </w:r>
    </w:p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2 – 14 ұпай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-  «3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  </w:t>
      </w:r>
    </w:p>
    <w:p>
      <w:pPr>
        <w:pStyle w:val="NoSpacing"/>
        <w:rPr/>
      </w:pPr>
      <w:r>
        <w:rPr/>
        <w:t>Бағалау  парағы №1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82"/>
        <w:gridCol w:w="1260"/>
        <w:gridCol w:w="1620"/>
        <w:gridCol w:w="1620"/>
        <w:gridCol w:w="1620"/>
        <w:gridCol w:w="1620"/>
        <w:gridCol w:w="900"/>
      </w:tblGrid>
      <w:tr>
        <w:trPr>
          <w:trHeight w:val="101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Оқушылардың 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Үй жұмы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 xml:space="preserve">1-тапсыр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2-тапсы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3-тапсы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Қорытынды ұпай с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баға</w:t>
            </w:r>
          </w:p>
        </w:tc>
      </w:tr>
      <w:tr>
        <w:trPr>
          <w:trHeight w:val="46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Санж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8  -20 ұпай -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«5»</w:t>
      </w:r>
    </w:p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5 – 17ұпай -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«4»</w:t>
      </w:r>
    </w:p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2 – 14 ұпай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-  «3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  </w:t>
      </w:r>
    </w:p>
    <w:p>
      <w:pPr>
        <w:pStyle w:val="NoSpacing"/>
        <w:rPr/>
      </w:pPr>
      <w:r>
        <w:rPr/>
        <w:t>Бағалау  парағы №1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82"/>
        <w:gridCol w:w="1260"/>
        <w:gridCol w:w="1620"/>
        <w:gridCol w:w="1620"/>
        <w:gridCol w:w="1620"/>
        <w:gridCol w:w="1620"/>
        <w:gridCol w:w="900"/>
      </w:tblGrid>
      <w:tr>
        <w:trPr>
          <w:trHeight w:val="101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Оқушылардың 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Үй жұмы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 xml:space="preserve">1-тапсыр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2-тапсы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3-тапсы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Қорытынды ұпай с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баға</w:t>
            </w:r>
          </w:p>
        </w:tc>
      </w:tr>
      <w:tr>
        <w:trPr>
          <w:trHeight w:val="46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Айс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8  -20 ұпай -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«5»</w:t>
      </w:r>
    </w:p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5 – 17ұпай -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«4»</w:t>
      </w:r>
    </w:p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2 – 14 ұпай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-  «3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</w:r>
    </w:p>
    <w:p>
      <w:pPr>
        <w:pStyle w:val="NoSpacing"/>
        <w:rPr/>
      </w:pPr>
      <w:r>
        <w:rPr/>
        <w:t>Бағалау  парағы №1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82"/>
        <w:gridCol w:w="1260"/>
        <w:gridCol w:w="1620"/>
        <w:gridCol w:w="1620"/>
        <w:gridCol w:w="1620"/>
        <w:gridCol w:w="1620"/>
        <w:gridCol w:w="900"/>
      </w:tblGrid>
      <w:tr>
        <w:trPr>
          <w:trHeight w:val="101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Оқушылардың 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Үй жұмы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 xml:space="preserve">1-тапсыр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2-тапсы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3-тапсы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Қорытынды ұпай с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баға</w:t>
            </w:r>
          </w:p>
        </w:tc>
      </w:tr>
      <w:tr>
        <w:trPr>
          <w:trHeight w:val="46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Ә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  <w:tr>
        <w:trPr>
          <w:trHeight w:val="406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kk-KZ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8  -20 ұпай -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«5»</w:t>
      </w:r>
    </w:p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5 – 17ұпай -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«4»</w:t>
      </w:r>
    </w:p>
    <w:p>
      <w:pPr>
        <w:pStyle w:val="NoSpacing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12 – 14 ұпай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-  «3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709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02:00Z</dcterms:created>
  <dc:creator>Алия</dc:creator>
  <dc:description/>
  <cp:keywords/>
  <dc:language>en-US</dc:language>
  <cp:lastModifiedBy>Пользователь</cp:lastModifiedBy>
  <cp:lastPrinted>2016-02-02T14:01:00Z</cp:lastPrinted>
  <dcterms:modified xsi:type="dcterms:W3CDTF">2019-04-18T11:02:00Z</dcterms:modified>
  <cp:revision>2</cp:revision>
  <dc:subject/>
  <dc:title>Мекеменің аты: Павлодар қаласының  №29 жалпы орта білім беру мектебі</dc:title>
</cp:coreProperties>
</file>