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i/>
          <w:i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38"/>
          <w:szCs w:val="38"/>
          <w:lang w:eastAsia="ru-RU"/>
        </w:rPr>
        <w:t>Статья-консультация для родителей дошкольников об организации семейного чтения «Познавательное семейное чтение»</w:t>
      </w:r>
    </w:p>
    <w:p>
      <w:pPr>
        <w:pStyle w:val="Normal"/>
        <w:shd w:fill="FFFFFF" w:val="clear"/>
        <w:spacing w:lineRule="auto" w:line="240" w:before="90" w:after="90"/>
        <w:rPr>
          <w:rFonts w:ascii="Verdana" w:hAnsi="Verdana" w:eastAsia="Times New Roman" w:cs="Verdana"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взрослые! Сегодня мне хотелось бы поговорить с вами о семейном чтении. Эта тема сейчас очень актуальна, ибо чтение у нас, увы, не в почете. Современные дети больше увлечены гаджетами: планшетами, телевизорами, телефонами. Когда с дошкольниками разговариваешь на занятии о героях сказок или литературных произведений, то сразу слышишь: «А, я это знаю! Я такой мультик смотрел!» А ведь еще несколько лет назад дети говорили: «А мне это мама (или бабушка) читала!» Это значит, что уходит в прошлое добрая традиция семейного чтения, которая так много давала детям для их развития.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же так важно семейное чтение?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-первых, оно является одним из главных факторов общения ребенка и родителя. Чтение позволяет протянуть ниточку от одного поколения к другому, поддержать семейное общение, которое стремительно сокращается в наше время из-за огромной занятости родителей.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-вторых, чтение удовлетворяет потребность ребенка в безопасности. Когда он сидит рядом с мамой или папой во время чтения книги, прижавшись к ним, то у него создается ощущение близости и защищенности, формируется комфортное ощущение мира.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третьих, когда родители читают то, что ребенку интересно, и готовы потом обсуждать с ним значимые для него темы, то у ребенка формируется представление о себе как о значимой личности: ведь такие важные для него люди – родители – уделяют ему внимание!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четвертых, книга формирует ценности ребенка, влияет на его нравственные идеалы. На примерах ситуаций, в которые попадают герои книг, ребенок учится понимать, что такое добро и зло, дружба и предательство, честь, долг. И здесь задача родителей – помочь увидеть отражение этих ценностей в жизни своего ребенка.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пятых, книга является и средством разрядки переживаний, которые пугают ребенка и с которыми не всегда есть возможность справиться в привычной ситуации. Ребенок совместно с героем переживает его неудачи и победы, преодолевает трудности и страхи на пути к своей цели. Тем самым он освобождается от своих страхов и негативных переживаний.</w:t>
      </w:r>
    </w:p>
    <w:p>
      <w:pPr>
        <w:pStyle w:val="Normal"/>
        <w:shd w:fill="FFFFFF" w:val="clear"/>
        <w:spacing w:lineRule="auto" w:line="360" w:before="90" w:after="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шестых, через книгу ребенок воспринимает различные модели поведения: как надо дружить, как добиваться цели, как решать различные конфликты. Родители, обсуждая с ребенком книгу, могут помочь ему увидеть аналогии прочитанного с его собственной жизнью.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седьмых, книги необходимы для развития речи, воображения, фантазии ребенка. Они обогащают его эмоции, дают прекрасные образцы литературного языка.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нужно для того, чтобы чтение стало доброй семейной традицией и доставляло радость и взрослым, и детям? Как побудить ребенка полюбить книгу и успеть привить интерес к ней, пока не захлопнулось «окошко» для формирования этого интереса (по мнению психологов, это возможно до 10-12 лет, дальше – уже бесполезно)?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покупать детям книги, создавать дома небольшую библиотеку. Начните с книжек-малышек с яркими картинками. Не гонитесь за дорогущими томами, которые будут пылиться на полке, ибо жаль будет их отдавать в любопытные шаловливые ручонки. Сейчас в магазинах большой выбор тоненьких книг по очень доступным ценам. Пусть ребенок листает их, рассматривает яркие иллюстрации, пусть выучит их содержание наизусть и «читает», водя пальцем по строчкам.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запишитесь в детскую библиотеку, даже если ребенок еще не умеет читать. Сам процесс похода туда вместе со взрослыми, выбор книг, беседы с библиотекарем заставят ребенка проявить интерес к чтению.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йте доброй традицией чтение книг и обсуждение их перед сном. Дети обожают истории с продолжением, поэтому с удовольствием слушают и про ослика Мафина (автор Энн Хогарт), и про путешествие озорного Нильса с дикими гусями Сельмы Лагерлеф, и про мальчика-луковку Чиполлино Джанни Родари. Не оставят их равнодушными и приключения Буратино Алексея Толстого, герои книг Эдуарда Успенского, Леонида Пантелеева, Валентины Осеевой, Аркадия Гайдара. В детской библиотеке вам помогут подобрать нужные книги. Дети с нетерпением будут ждать этих минут вечернего чтения, напоминать вам, на чем остановились накануне.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рьте, уважаемые взрослые, что 10-15 минут, потраченные вами на семейное чтение, будут бесценны для вас и вашего ребенка и окупятся и его хорошей, грамотной речью, и успехами в школе, да и просто душевным комфортом в отношениях с ним. Успехов вам!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8:44:00Z</dcterms:created>
  <dc:creator>123</dc:creator>
  <dc:description/>
  <dc:language>en-US</dc:language>
  <cp:lastModifiedBy>123</cp:lastModifiedBy>
  <dcterms:modified xsi:type="dcterms:W3CDTF">2019-04-18T18:47:00Z</dcterms:modified>
  <cp:revision>1</cp:revision>
  <dc:subject/>
  <dc:title/>
</cp:coreProperties>
</file>