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6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B050"/>
          <w:sz w:val="52"/>
          <w:szCs w:val="52"/>
        </w:rPr>
        <w:t xml:space="preserve"> </w:t>
      </w:r>
      <w:r>
        <w:rPr>
          <w:b/>
          <w:bCs/>
          <w:color w:val="00B050"/>
          <w:sz w:val="52"/>
          <w:szCs w:val="52"/>
        </w:rPr>
        <w:t>«</w:t>
      </w:r>
      <w:r>
        <w:rPr>
          <w:b/>
          <w:bCs/>
          <w:i/>
          <w:iCs/>
          <w:color w:val="FF0000"/>
          <w:sz w:val="52"/>
          <w:szCs w:val="52"/>
        </w:rPr>
        <w:t>Цветы для мамочки</w:t>
      </w:r>
      <w:r>
        <w:rPr>
          <w:b/>
          <w:bCs/>
          <w:color w:val="00B050"/>
          <w:sz w:val="52"/>
          <w:szCs w:val="52"/>
        </w:rPr>
        <w:t>»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</w:rPr>
        <w:t>(Работа по изготовлению данной поделки занимает несколько занятий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Старшая группа.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Цель: </w:t>
      </w:r>
      <w:r>
        <w:rPr>
          <w:color w:val="000000"/>
          <w:sz w:val="28"/>
          <w:szCs w:val="28"/>
        </w:rPr>
        <w:t xml:space="preserve">Учить детей изготовлению поделки </w:t>
      </w:r>
      <w:r>
        <w:rPr>
          <w:bCs/>
          <w:color w:val="000000"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Цветы для мамочки</w:t>
      </w:r>
      <w:r>
        <w:rPr>
          <w:bCs/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тивным способом, составив ее из нескольких частей (цветочный горшочек и бумажная роза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  <w:sz w:val="27"/>
          <w:szCs w:val="27"/>
        </w:rPr>
        <w:t>Продолжать учить детей вырезать заготовки лепестков из бумаги и аккуратно наклевиать их на основу, опираясь на схему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  <w:sz w:val="27"/>
          <w:szCs w:val="27"/>
        </w:rPr>
        <w:t>Учить составлять сюжетную композицию;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  <w:sz w:val="27"/>
          <w:szCs w:val="27"/>
        </w:rPr>
        <w:t>Развивать мелкую моторику рук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  <w:sz w:val="27"/>
          <w:szCs w:val="27"/>
        </w:rPr>
        <w:t>Воспитывать терпение и усидчивость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</w:rPr>
        <w:t>Развивать творчество и фантазию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териалы к занятию: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  <w:sz w:val="27"/>
          <w:szCs w:val="27"/>
        </w:rPr>
        <w:t>Иллюстрации цветов в горшках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  <w:sz w:val="27"/>
          <w:szCs w:val="27"/>
        </w:rPr>
        <w:t>Цветная  и гофрированная бумага, ножницы, клей, круглая заготовка на шпажке для розы, пустой горшочек, любая толстая веревочка для его оформления и пенопластиковый наполнитель, ленточка для украшения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color w:val="000000"/>
          <w:sz w:val="27"/>
          <w:szCs w:val="27"/>
        </w:rPr>
        <w:t>Последовательность выполнения работы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готовить необходимый материал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2759710" cy="15525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Подготовить основу для будущей розы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1665605" cy="21361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5616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7"/>
          <w:szCs w:val="27"/>
        </w:rPr>
        <w:t>3.Наклеить кружочки-лепестки на заготовку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1497330" cy="21418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85" t="-17" r="4970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1734820" cy="21418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421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7"/>
          <w:szCs w:val="27"/>
        </w:rPr>
        <w:t>3.Обклеить гофрированной бумагой стебель и наклеить на него листочки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3001010" cy="16871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Оформить  и украсить горшочек, заполнить его наполнителем и поставить в него розу. Подарок для мамы готов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2828925" cy="159067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2827020" cy="159004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3:00Z</dcterms:created>
  <dc:creator>Пользователь Windows</dc:creator>
  <dc:description/>
  <dc:language>en-US</dc:language>
  <cp:lastModifiedBy>MK</cp:lastModifiedBy>
  <dcterms:modified xsi:type="dcterms:W3CDTF">2019-04-18T07:43:00Z</dcterms:modified>
  <cp:revision>2</cp:revision>
  <dc:subject/>
  <dc:title/>
</cp:coreProperties>
</file>