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1CDEB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3746520" y="59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00;top:11930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720000"/>
                            <a:ext cx="1942920" cy="244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0pt;width:332.7pt;height:227.3pt" coordorigin="2519,0" coordsize="6654,4546">
                <v:shape id="shape_0" stroked="t" o:allowincell="f" style="position:absolute;left:2519;top:-1134;width:3059;height:3855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057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156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239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4822920" y="-7200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701;top:-1134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tbl>
      <w:tblPr>
        <w:tblW w:w="2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</w:tblGrid>
      <w:tr>
        <w:trPr>
          <w:trHeight w:val="985" w:hRule="atLeast"/>
        </w:trPr>
        <w:tc>
          <w:tcPr>
            <w:tcW w:w="5425" w:type="dxa"/>
            <w:tcBorders/>
          </w:tcPr>
          <w:p>
            <w:pPr>
              <w:pStyle w:val="Style21"/>
              <w:rPr>
                <w:rFonts w:ascii="Cambria" w:hAnsi="Cambria" w:cs="Cambria"/>
                <w:b/>
                <w:b/>
                <w:bCs/>
                <w:sz w:val="48"/>
                <w:szCs w:val="48"/>
                <w:lang w:val="ru-RU"/>
              </w:rPr>
            </w:pPr>
            <w:r>
              <w:rPr>
                <w:rFonts w:cs="Cambria" w:ascii="Cambria" w:hAnsi="Cambria"/>
                <w:b/>
                <w:bCs/>
                <w:sz w:val="48"/>
                <w:szCs w:val="48"/>
                <w:lang w:val="ru-RU"/>
              </w:rPr>
              <w:t>Планы-конспекты</w:t>
            </w:r>
          </w:p>
          <w:p>
            <w:pPr>
              <w:pStyle w:val="Style21"/>
              <w:rPr/>
            </w:pPr>
            <w:r>
              <w:rPr>
                <w:rFonts w:cs="Cambria" w:ascii="Cambria" w:hAnsi="Cambria"/>
                <w:b/>
                <w:bCs/>
                <w:sz w:val="48"/>
                <w:szCs w:val="48"/>
                <w:lang w:val="ru-RU"/>
              </w:rPr>
              <w:t>уроков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48"/>
                <w:szCs w:val="48"/>
                <w:lang w:val="ru-RU"/>
              </w:rPr>
              <w:t>русского языка</w:t>
            </w:r>
          </w:p>
          <w:p>
            <w:pPr>
              <w:pStyle w:val="Style21"/>
              <w:rPr>
                <w:rFonts w:ascii="Times New Roman" w:hAnsi="Times New Roman" w:cs="Times New Roman"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ru-RU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48"/>
                <w:szCs w:val="48"/>
                <w:lang w:val="ru-RU"/>
              </w:rPr>
              <w:t>в 9 классе по теме</w:t>
            </w:r>
          </w:p>
          <w:p>
            <w:pPr>
              <w:pStyle w:val="Style21"/>
              <w:rPr>
                <w:rFonts w:ascii="Cambria" w:hAnsi="Cambria" w:cs="Cambria"/>
                <w:b/>
                <w:b/>
                <w:bCs/>
                <w:color w:val="365F91"/>
                <w:sz w:val="48"/>
                <w:szCs w:val="48"/>
                <w:lang w:val="ru-RU"/>
              </w:rPr>
            </w:pPr>
            <w:r>
              <w:rPr>
                <w:rFonts w:cs="Times New Roman" w:ascii="Times New Roman" w:hAnsi="Times New Roman"/>
                <w:sz w:val="48"/>
                <w:szCs w:val="48"/>
                <w:lang w:val="ru-RU"/>
              </w:rPr>
              <w:t>«Подготовка к написанию сжатого изложения»</w:t>
            </w:r>
          </w:p>
        </w:tc>
      </w:tr>
      <w:tr>
        <w:trPr>
          <w:trHeight w:val="612" w:hRule="atLeast"/>
        </w:trPr>
        <w:tc>
          <w:tcPr>
            <w:tcW w:w="5425" w:type="dxa"/>
            <w:tcBorders/>
          </w:tcPr>
          <w:p>
            <w:pPr>
              <w:pStyle w:val="Style21"/>
              <w:snapToGrid w:val="false"/>
              <w:rPr>
                <w:rFonts w:ascii="Cambria" w:hAnsi="Cambria" w:cs="Cambria"/>
                <w:b/>
                <w:b/>
                <w:bCs/>
                <w:color w:val="365F91"/>
                <w:sz w:val="28"/>
                <w:szCs w:val="28"/>
                <w:lang w:val="ru-RU"/>
              </w:rPr>
            </w:pPr>
            <w:r>
              <w:rPr>
                <w:rFonts w:cs="Cambria" w:ascii="Cambria" w:hAnsi="Cambria"/>
                <w:b/>
                <w:bCs/>
                <w:color w:val="365F91"/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ителя русского языка и литературы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заревой Марины Владимировны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5425" w:type="dxa"/>
            <w:tcBorders/>
          </w:tcPr>
          <w:p>
            <w:pPr>
              <w:pStyle w:val="Style21"/>
              <w:snapToGrid w:val="false"/>
              <w:rPr>
                <w:color w:val="484329"/>
                <w:sz w:val="28"/>
                <w:szCs w:val="28"/>
                <w:lang w:val="ru-RU"/>
              </w:rPr>
            </w:pPr>
            <w:r>
              <w:rPr>
                <w:color w:val="484329"/>
                <w:sz w:val="28"/>
                <w:szCs w:val="28"/>
                <w:lang w:val="ru-RU"/>
              </w:rPr>
            </w:r>
          </w:p>
        </w:tc>
      </w:tr>
      <w:tr>
        <w:trPr>
          <w:trHeight w:val="1545" w:hRule="atLeast"/>
        </w:trPr>
        <w:tc>
          <w:tcPr>
            <w:tcW w:w="5425" w:type="dxa"/>
            <w:tcBorders/>
          </w:tcPr>
          <w:p>
            <w:pPr>
              <w:pStyle w:val="Style21"/>
              <w:snapToGrid w:val="false"/>
              <w:rPr>
                <w:b/>
                <w:b/>
                <w:color w:val="484329"/>
                <w:sz w:val="28"/>
                <w:szCs w:val="28"/>
                <w:lang w:val="ru-RU"/>
              </w:rPr>
            </w:pPr>
            <w:r>
              <w:rPr>
                <w:b/>
                <w:color w:val="484329"/>
                <w:sz w:val="28"/>
                <w:szCs w:val="28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5425" w:type="dxa"/>
            <w:tcBorders/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5425" w:type="dxa"/>
            <w:tcBorders/>
          </w:tcPr>
          <w:p>
            <w:pPr>
              <w:pStyle w:val="Style21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5425" w:type="dxa"/>
            <w:tcBorders/>
          </w:tcPr>
          <w:p>
            <w:pPr>
              <w:pStyle w:val="Style21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5425" w:type="dxa"/>
            <w:tcBorders/>
          </w:tcPr>
          <w:p>
            <w:pPr>
              <w:pStyle w:val="Style21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8"/>
          <w:szCs w:val="28"/>
        </w:rPr>
        <w:t>Урок подготовки учащихся  к написанию сжатого изложения.</w:t>
      </w:r>
    </w:p>
    <w:p>
      <w:pPr>
        <w:pStyle w:val="Normal"/>
        <w:spacing w:lineRule="auto" w:line="240" w:before="280" w:after="280"/>
        <w:rPr>
          <w:bCs/>
          <w:i/>
          <w:i/>
        </w:rPr>
      </w:pPr>
      <w:r>
        <w:rPr>
          <w:bCs/>
          <w:i/>
        </w:rPr>
        <w:t>Учитель русского языка и литературы Лазарева Марина Владимировна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и урок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учить учащихся работать с текстом для сжатого изложения, повторить понятия "тема" и "микротема", повторить способы сжатия текст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развивать творческое воображение учащихся.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4"/>
          <w:szCs w:val="24"/>
        </w:rPr>
        <w:t>Задачи урока:</w:t>
      </w:r>
      <w:r>
        <w:rPr>
          <w:sz w:val="24"/>
          <w:szCs w:val="24"/>
        </w:rPr>
        <w:t xml:space="preserve"> тренироваться выполнять разнообразные логические операции с текст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делять главную и второстепенную информацию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искать тезис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сжимать текст разными способам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записывать связный и логически стройный пересказ, который не искажает содержание и не нарушает логики исходного текста.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орудование и материалы к уроку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кран, проектор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презентация "Подготовка к выполнению задания С1 в экзаменационной работе ГИА"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карточки с текстами для учащихся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sz w:val="24"/>
          <w:szCs w:val="24"/>
        </w:rPr>
      </w:pPr>
      <w:r>
        <w:rPr>
          <w:sz w:val="24"/>
          <w:szCs w:val="24"/>
        </w:rPr>
        <w:t>таблицы "Средства связи предложений в тексте"</w:t>
      </w:r>
      <w:hyperlink r:id="rId2">
        <w:r>
          <w:rPr>
            <w:rStyle w:val="InternetLink"/>
            <w:iCs/>
            <w:sz w:val="24"/>
            <w:szCs w:val="24"/>
            <w:u w:val="single"/>
          </w:rPr>
          <w:t xml:space="preserve"> (Приложение 1).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 урок</w:t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I. Слово учителя.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</w:rPr>
        <w:t xml:space="preserve">Сейчас мы с вами будем работать с текстом, а на следующем уроке напишем сжатое изложение. Давайте вспомним основные способы сжатия текста. 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Исключение, обобщение и упрощение</w:t>
      </w:r>
      <w:r>
        <w:rPr>
          <w:sz w:val="24"/>
          <w:szCs w:val="24"/>
        </w:rPr>
        <w:t>.)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- Перед вами карточки с текстом, сжатое изложение которого вам предстоит написать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11. Работа с текстом.</w:t>
      </w:r>
    </w:p>
    <w:p>
      <w:pPr>
        <w:pStyle w:val="Style18"/>
        <w:rPr/>
      </w:pPr>
      <w:r>
        <w:rPr/>
        <w:t>1. Чтение текста учителем.</w:t>
      </w:r>
    </w:p>
    <w:p>
      <w:pPr>
        <w:pStyle w:val="Style18"/>
        <w:rPr/>
      </w:pPr>
      <w:r>
        <w:rPr/>
        <w:t>2. Выполнение заданий к тексту:</w:t>
      </w:r>
    </w:p>
    <w:p>
      <w:pPr>
        <w:pStyle w:val="Style18"/>
        <w:rPr/>
      </w:pPr>
      <w:r>
        <w:rPr/>
        <w:t>- определить стиль и тип речи;</w:t>
      </w:r>
    </w:p>
    <w:p>
      <w:pPr>
        <w:pStyle w:val="Style18"/>
        <w:rPr/>
      </w:pPr>
      <w:r>
        <w:rPr/>
        <w:t>- вставить буквы на месте пропуска, раскрыть скобки и объяснить данные орфограммы;</w:t>
      </w:r>
    </w:p>
    <w:p>
      <w:pPr>
        <w:pStyle w:val="Style18"/>
        <w:rPr/>
      </w:pPr>
      <w:r>
        <w:rPr/>
        <w:t>- расставить знаки препинания в предложениях 3, 4, 6, 11,12 и объяснить их постановку.</w:t>
      </w:r>
    </w:p>
    <w:p>
      <w:pPr>
        <w:pStyle w:val="Style18"/>
        <w:jc w:val="both"/>
        <w:rPr/>
      </w:pPr>
      <w:r>
        <w:rPr/>
        <w:t>(1)Откуда б…рутся хр…брецы и трусы? (2)Почему люди совершенно по(разному) реагируют на …пас()ность? (3)Конечно н…мало зависит от вр…ждён(нн)ых свойств нервной системы но (не)менее важен опыт детства. (4)К такому выводу пришли учёные наблюдавшие за пов…дением ш…мп…нзе.</w:t>
      </w:r>
    </w:p>
    <w:p>
      <w:pPr>
        <w:pStyle w:val="Style18"/>
        <w:jc w:val="both"/>
        <w:rPr/>
      </w:pPr>
      <w:r>
        <w:rPr/>
        <w:t>(5)В пр…цес(сс)… р…звития у маленьких ш…мп…зе см…нялись три типа реакции на …пас()ность. (6)Малыши почуяв (не)ладное зам…рают на мест… и громк… кр…чат.(7) Сами они пока (н…)(на)(что) (н…) сп…собны , их единствен(нн)ая надежда - старшие, и крик призван м…кс…мально …бл…гчить р…дит…лям з…дачу - быстро найти д…тёныша и ун…сти его в б…з…пас…ное место.(8) …б…зьянки п…старше при встрече с …пас()н…стью уже больш… р…с..читывают на собствен(нн)ые силы: они пряч…тся или со всех ног уд…рают. (9)Р…дит…ли п…рой пр…крывают их бегство, но н…п…средствен(нн)ой пом…щи  не(ни)  …казывают.(10) Наконец, ш…мп…нзе -п…дростки в нек…торых с…туациях пробуют «взросл…е» п…ведение: они рискуют п…верну(т)(ть)ся к …пас()ности лицом и про…вить агрес(сс)ию, а именно напугать пр…тивника или вступить в драку.</w:t>
      </w:r>
    </w:p>
    <w:p>
      <w:pPr>
        <w:pStyle w:val="Style18"/>
        <w:jc w:val="both"/>
        <w:rPr/>
      </w:pPr>
      <w:r>
        <w:rPr/>
        <w:t>(11)Учёные заметили что бол..е взрослая р…акция на …пас()н…сть вступает в силу только если на пред…дущей стадии была уд…влетв…рена п…требн…сть малыша в б…з…пас()н..сти.(12) Если к зам..рш…му на месте и кр…чащ…му от уж..са д..тёнышу не(ни)бр…сают(ть)ся на выручку р…дит..ли это вовс… не(ни) по…талк…в...е(и)т его к ран(нн)…му …бр…тению сам…ст…ятельн…сти. (13)Напрот…в, он и впре…ь, уже став взрослым, в …пас()ной с…туаци… буд…т бе…пом…щн… пр…ж…мат(ть)ся к з…мле и плакать. (14)Таким обр…зом, что(бы) стать храбрым нужно сн…чал… п..лучить в..зможн…сть п…б...ят(ть)ся, п…быть слабым и обр…сти св…евремен(нн)ую п…ддер…ку.</w:t>
      </w:r>
    </w:p>
    <w:p>
      <w:pPr>
        <w:pStyle w:val="Style18"/>
        <w:jc w:val="both"/>
        <w:rPr/>
      </w:pPr>
      <w:r>
        <w:rPr/>
        <w:t>(15)Эти н…блюдения з…ст…вляют по(новому) …ц…нить стер…отипы р…дит…льск…го  п…в…ден…я у людей. (16)Вря…(ли) сто…т ук…рять п…ти(летн…го) мальч…ка за(то), что он уб…жал от страшн…й с…баки или др…члив…го т…вар…ща. (17)Р…бён…к  поч..()ствует себя брошен(нн)ым и, в..зможн…,что ,став взрослым, буд…т пас…вать пере… трудн…стями, испыт…вать уж…с и отч…яние при ст…лкн…вении с любой не(ни)…бычной с…туацией. (18)Р…дит…ли п…дрос()ков, н..(против), не(ни)д…лжны чр…змерн… …п…кать своих д…тей; пусть (п…тнадцат..)летние люди сами …пробуют свои силы в р…альных к…нфликтах.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III. Работа над "сжатием" текста.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 xml:space="preserve">1. Определите тему данного текста. 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 xml:space="preserve">2. Сколько микротем содержится в данном тексте? 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</w:rPr>
        <w:t>3. В каждом абзаце найдите главную информацию, которая направлена на раскрытие микротемы.(Заключаем в скобки текстовый материал)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</w:rPr>
        <w:t>4. Убираем лишний материал. (Зачёркиваем)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 xml:space="preserve">Учитель: Таким образом "сжимаем" текст. Как правило, количество абзацев в сжатом изложении должно соответствовать количеству микротем исходного текста. 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5.  Учитель: Сформулируйте содержание микротем.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щиеся вслух читают текст. 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После прослушивания каждой микротемы  учитель показывает слайд презентации, содержащий необходимую информацию  и ключевые слова. Предложения записываются в тетрадях.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/>
        <w:t>Микротема 1.</w:t>
      </w:r>
    </w:p>
    <w:tbl>
      <w:tblPr>
        <w:tblW w:w="6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</w:tblGrid>
      <w:tr>
        <w:trPr>
          <w:trHeight w:val="1935" w:hRule="atLeast"/>
        </w:trPr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То, как люди </w:t>
            </w:r>
            <w:r>
              <w:rPr>
                <w:b/>
                <w:sz w:val="28"/>
                <w:szCs w:val="28"/>
              </w:rPr>
              <w:t>реагируют на опасность</w:t>
            </w:r>
            <w:r>
              <w:rPr>
                <w:sz w:val="28"/>
                <w:szCs w:val="28"/>
              </w:rPr>
              <w:t>, зависит не только от их нервной системы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но и от </w:t>
            </w:r>
            <w:r>
              <w:rPr>
                <w:b/>
                <w:sz w:val="28"/>
                <w:szCs w:val="28"/>
              </w:rPr>
              <w:t>опыта детства</w:t>
            </w:r>
            <w:r>
              <w:rPr>
                <w:sz w:val="28"/>
                <w:szCs w:val="28"/>
              </w:rPr>
              <w:t xml:space="preserve"> – это установлено учёными, наблюдавшими шимпанзе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Микротема 2.</w:t>
      </w:r>
    </w:p>
    <w:tbl>
      <w:tblPr>
        <w:tblW w:w="6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</w:tblGrid>
      <w:tr>
        <w:trPr>
          <w:trHeight w:val="5217" w:hRule="atLeast"/>
        </w:trPr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взросления последовательно сменяются 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b/>
                <w:sz w:val="28"/>
                <w:szCs w:val="28"/>
              </w:rPr>
              <w:t>три типа реак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3175</wp:posOffset>
                  </wp:positionV>
                  <wp:extent cx="971550" cy="1285875"/>
                  <wp:effectExtent l="0" t="0" r="0" b="0"/>
                  <wp:wrapTight wrapText="bothSides">
                    <wp:wrapPolygon edited="0">
                      <wp:start x="-368" y="0"/>
                      <wp:lineTo x="-368" y="21379"/>
                      <wp:lineTo x="21476" y="21379"/>
                      <wp:lineTo x="21476" y="0"/>
                      <wp:lineTo x="-368" y="0"/>
                    </wp:wrapPolygon>
                  </wp:wrapTight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ик о помощи,</w:t>
            </w:r>
          </w:p>
          <w:p>
            <w:pPr>
              <w:pStyle w:val="Normal"/>
              <w:spacing w:lineRule="auto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21385" cy="11055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5050" t="15927" r="-5" b="26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гство,</w:t>
            </w:r>
          </w:p>
          <w:p>
            <w:pPr>
              <w:pStyle w:val="Normal"/>
              <w:spacing w:lineRule="auto" w:line="240" w:before="280" w:after="28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635</wp:posOffset>
                  </wp:positionV>
                  <wp:extent cx="1249045" cy="1114425"/>
                  <wp:effectExtent l="0" t="0" r="0" b="0"/>
                  <wp:wrapTight wrapText="bothSides">
                    <wp:wrapPolygon edited="0">
                      <wp:start x="-322" y="0"/>
                      <wp:lineTo x="-322" y="21384"/>
                      <wp:lineTo x="21728" y="21384"/>
                      <wp:lineTo x="21728" y="0"/>
                      <wp:lineTo x="-322" y="0"/>
                    </wp:wrapPolygon>
                  </wp:wrapTight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грессия</w:t>
            </w:r>
          </w:p>
        </w:tc>
      </w:tr>
    </w:tbl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/>
        <w:t>Микротема3.</w:t>
      </w:r>
    </w:p>
    <w:tbl>
      <w:tblPr>
        <w:tblW w:w="7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2"/>
      </w:tblGrid>
      <w:tr>
        <w:trPr>
          <w:trHeight w:val="1079" w:hRule="atLeast"/>
        </w:trPr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b/>
                <w:sz w:val="28"/>
                <w:szCs w:val="28"/>
              </w:rPr>
              <w:t>Более взрослая реакция появляется</w:t>
            </w:r>
            <w:r>
              <w:rPr>
                <w:sz w:val="28"/>
                <w:szCs w:val="28"/>
              </w:rPr>
              <w:t xml:space="preserve">, если </w:t>
            </w:r>
            <w:r>
              <w:rPr>
                <w:b/>
                <w:sz w:val="28"/>
                <w:szCs w:val="28"/>
              </w:rPr>
              <w:t>на предыдущем этапе</w:t>
            </w:r>
            <w:r>
              <w:rPr>
                <w:sz w:val="28"/>
                <w:szCs w:val="28"/>
              </w:rPr>
              <w:t xml:space="preserve"> детёныш чувствовал себя </w:t>
            </w:r>
            <w:r>
              <w:rPr>
                <w:b/>
                <w:sz w:val="28"/>
                <w:szCs w:val="28"/>
              </w:rPr>
              <w:t>в безопасн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-1359535</wp:posOffset>
                  </wp:positionV>
                  <wp:extent cx="1009015" cy="1057275"/>
                  <wp:effectExtent l="0" t="0" r="0" b="0"/>
                  <wp:wrapTight wrapText="bothSides">
                    <wp:wrapPolygon edited="0">
                      <wp:start x="-368" y="0"/>
                      <wp:lineTo x="-368" y="21379"/>
                      <wp:lineTo x="21600" y="21379"/>
                      <wp:lineTo x="21600" y="0"/>
                      <wp:lineTo x="-368" y="0"/>
                    </wp:wrapPolygon>
                  </wp:wrapTight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Микротема 4.</w:t>
      </w:r>
    </w:p>
    <w:tbl>
      <w:tblPr>
        <w:tblW w:w="7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7"/>
      </w:tblGrid>
      <w:tr>
        <w:trPr>
          <w:trHeight w:val="524" w:hRule="atLeast"/>
        </w:trPr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color w:val="FF0000"/>
                <w:sz w:val="72"/>
                <w:szCs w:val="72"/>
              </w:rPr>
              <w:t>!!!</w:t>
            </w:r>
            <w:r>
              <w:rPr>
                <w:color w:val="FF0000"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Эти наблюдения помогают по-новому оценить </w:t>
            </w:r>
            <w:r>
              <w:rPr>
                <w:b/>
                <w:sz w:val="28"/>
                <w:szCs w:val="28"/>
              </w:rPr>
              <w:t>родительское поведение у люде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IV. Работа со "сжатым" текстом.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 xml:space="preserve">Чтение полученного текста; анализ средств связи в полученном тексте. Анализировать средства связи предложений в тексте поможет таблица "Основные средства связи между предложениями в тексте" </w:t>
      </w:r>
      <w:hyperlink r:id="rId7">
        <w:r>
          <w:rPr>
            <w:rStyle w:val="InternetLink"/>
            <w:iCs/>
            <w:sz w:val="24"/>
            <w:szCs w:val="24"/>
            <w:u w:val="single"/>
          </w:rPr>
          <w:t xml:space="preserve">(Приложение 1). </w:t>
        </w:r>
      </w:hyperlink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V. Анализ полученных текстов.</w:t>
      </w:r>
    </w:p>
    <w:p>
      <w:pPr>
        <w:pStyle w:val="Normal"/>
        <w:spacing w:lineRule="auto" w:line="240"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Сравнительный анализ "сжатых" текстов учащихся и текста-образца, отображённого на экране.</w:t>
      </w:r>
    </w:p>
    <w:p>
      <w:pPr>
        <w:pStyle w:val="Normal"/>
        <w:spacing w:lineRule="auto" w:line="240" w:before="280" w:after="28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Откуда берутся храбрецы и трусы?</w:t>
      </w:r>
    </w:p>
    <w:p>
      <w:pPr>
        <w:pStyle w:val="Normal"/>
        <w:spacing w:lineRule="auto" w:line="240" w:before="280" w:after="28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Почему люди по-разному реагируют на опасность? По мнению учёных, многое зависит от нервной системы, но не менее важен опыт детства.</w:t>
      </w:r>
    </w:p>
    <w:p>
      <w:pPr>
        <w:pStyle w:val="Normal"/>
        <w:spacing w:lineRule="auto" w:line="240" w:before="280" w:after="28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Проводя наблюдение за поведением шимпанзе, они выяснили следующее: в процессе развития  малышей сменялись три стадии: совсем маленькие оставались на месте и кричали – они надеялись на поддержку старших; чуть взрослее- прятались или убегали- рассчитывали на себя; подростки старались напугать противника или вступить в драку- пробовали «взрослое поведение».</w:t>
      </w:r>
    </w:p>
    <w:p>
      <w:pPr>
        <w:pStyle w:val="Normal"/>
        <w:spacing w:lineRule="auto" w:line="240" w:before="280" w:after="28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Учёные заметили, что более взрослая стадия поведения наступала только после того, как была удовлетворена потребность малыша в безопасности на более раннем этапе. Чтобы стать храбрым, нужна возможность побояться и приобрести поддержку.</w:t>
      </w:r>
    </w:p>
    <w:p>
      <w:pPr>
        <w:pStyle w:val="Normal"/>
        <w:spacing w:lineRule="auto" w:line="240" w:before="280" w:after="280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Эти выводы позволили по-новому взглянуть на современное воспитание. Не следует укорять ребёнка, убежавшего от собаки, но не нужно чрезмерно опекать подростка – пусть сам опробует свои силы в реальных конфликтах.</w:t>
      </w:r>
    </w:p>
    <w:p>
      <w:pPr>
        <w:pStyle w:val="Normal"/>
        <w:spacing w:lineRule="auto" w:line="240" w:before="280" w:after="280"/>
        <w:rPr/>
      </w:pPr>
      <w:r>
        <w:rPr>
          <w:b/>
          <w:bCs/>
          <w:sz w:val="24"/>
          <w:szCs w:val="24"/>
        </w:rPr>
        <w:t>Анализ средств связи в тексте.</w:t>
      </w:r>
      <w:r>
        <w:rPr>
          <w:sz w:val="24"/>
          <w:szCs w:val="24"/>
        </w:rPr>
        <w:t xml:space="preserve"> (Необходимо подчеркнуть средства связи предложений в тексте)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VI. Итоги 1-го уро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 урок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Учащиеся пишут сжатое изложение по памяти в тетрадях по развитию речи.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 xml:space="preserve">- Помните о главном условии: вы должны передать содержание как каждой микротемы, так и всего текста в целом. 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Объём изложения - не менее 90 слов. 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Пишите изложение аккуратно, разборчивым почерком.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литературы.</w:t>
      </w:r>
    </w:p>
    <w:p>
      <w:pPr>
        <w:pStyle w:val="Style19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пиро Н.А., Волкова А.В., Кузнецова Е.В., Шувалова Е.Ю. Материалы курса "Подготовка к ГИА по русскому языку в 9-м классе: методика и практика". - М.: Педагогический университет "Первое сентября", 2010.</w:t>
      </w:r>
    </w:p>
    <w:p>
      <w:pPr>
        <w:pStyle w:val="Style19"/>
        <w:numPr>
          <w:ilvl w:val="1"/>
          <w:numId w:val="2"/>
        </w:numPr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написанию сжатого изложения в экзаменационной работе ГИА   Статьи Фестиваля «Открытый урок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редства связи между предложениями в текс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92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звание средств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мер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ова-заместители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/>
              <w:t xml:space="preserve">местоимения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/>
              <w:t xml:space="preserve">наречия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/>
              <w:t xml:space="preserve">синонимы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/>
              <w:t xml:space="preserve">различные оценочные обозначения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/>
              <w:t xml:space="preserve">родовидовые слова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rPr/>
            </w:pPr>
            <w:r>
              <w:rPr/>
              <w:t>имя собственное – имя нарицательное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вушка – она </w:t>
            </w:r>
          </w:p>
          <w:p>
            <w:pPr>
              <w:pStyle w:val="Normal"/>
              <w:rPr/>
            </w:pPr>
            <w:r>
              <w:rPr/>
              <w:t xml:space="preserve">в лесу – там </w:t>
            </w:r>
          </w:p>
          <w:p>
            <w:pPr>
              <w:pStyle w:val="Normal"/>
              <w:rPr/>
            </w:pPr>
            <w:r>
              <w:rPr/>
              <w:t xml:space="preserve">быстро, стремительно </w:t>
            </w:r>
          </w:p>
          <w:p>
            <w:pPr>
              <w:pStyle w:val="Normal"/>
              <w:rPr/>
            </w:pPr>
            <w:r>
              <w:rPr/>
              <w:t xml:space="preserve">храбрец – богаты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ревья – берез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ицер – Соболевский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Лексические повторы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олотая полка – это та, которая заводится исключительно для любимых книг. Я давно мечтаю об этом – завести золотую полку.(Ю. Олеша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ответствие видовременных глагольных форм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днажды человек берет в руки книгу. У него открываются глаза на мир – он проверяет свои слова и поступки, он формирует себя как личность. </w:t>
            </w:r>
          </w:p>
          <w:p>
            <w:pPr>
              <w:pStyle w:val="Normal"/>
              <w:rPr/>
            </w:pPr>
            <w:r>
              <w:rPr/>
              <w:t xml:space="preserve">(Л. Васильева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едлоги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вным и неизменным признаком удачи художественного произведения является желание вернуться к нему, перечитать его и повторить наслаждение. В силу жизненных обстоятельств мы можем и не вернуться к любимому произведению, но сама надежда, мечта вернуться к нему греет сердце, придает жизненные силы. (Ф. Искандер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фора  и эпифора 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дали слышался страшный шум. Вдали грохотали пушки. Вдали медленно двигались армейские колонны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раллелизм 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 xml:space="preserve">что знаешь в детстве – знаешь на всю жизнь…, чего не знаешь в детстве – не знаешь на всю жизнь </w:t>
            </w:r>
          </w:p>
          <w:p>
            <w:pPr>
              <w:pStyle w:val="Normal"/>
              <w:rPr/>
            </w:pPr>
            <w:r>
              <w:rPr/>
              <w:t xml:space="preserve">(М. Цветаева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отивопоставление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на громче захохотала, взяла его под руку и потянулась вперед. Он попятился назад. (А. Чехов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опросительные предложения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акие же это слова? Их так много, что неизвестно даже, с каких слов начина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оюзы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Фарадей был героем моего детства. Я тоже хотел стать великим ученым. (Д. Гранин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Эскалаторы, компьютеры, универмаги, телетайпы – все это изобретается для того, чтобы сберечь человеку время. Однако почему – то нехватка этого время у человека возрастает. (Д. Гранин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орядок слов в предложении (прямой, обратный)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 навесом крыши, на самом краешке слухового окна, рядышком сидят два белых голубя…Нахохлились оба, и чувствует каждый своим крылом крыло соседа…(И.С. Тургенев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оследовательность в изложении мыслей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стал, умылся, позавтрак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ова-организаторы логических связей 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от, почему, из этого следует и д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водные слова, организующие порядок высказывания 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ак, наконец, в заключение разговор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01270/pril1.doc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festival.1september.ru/articles/601270/pril1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5:19:00Z</dcterms:created>
  <dc:creator>Марина</dc:creator>
  <dc:description/>
  <cp:keywords/>
  <dc:language>en-US</dc:language>
  <cp:lastModifiedBy>Марина</cp:lastModifiedBy>
  <dcterms:modified xsi:type="dcterms:W3CDTF">2019-04-18T07:58:00Z</dcterms:modified>
  <cp:revision>4</cp:revision>
  <dc:subject/>
  <dc:title/>
</cp:coreProperties>
</file>