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Министерство образования и науки Республики Бурятия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рибайкальский район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МОУ «Турунтаевская районная гимназия»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>«Рассмотрено»</w:t>
      </w:r>
      <w:r>
        <w:rPr>
          <w:b/>
        </w:rPr>
        <w:t xml:space="preserve">                   «</w:t>
      </w:r>
      <w:r>
        <w:rPr/>
        <w:t>Согласовано»</w:t>
        <w:tab/>
        <w:tab/>
        <w:t xml:space="preserve">                  «Утверждено»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>Руководитель МО</w:t>
        <w:tab/>
        <w:t xml:space="preserve">       Зам. директора по УВР           Директор гимназии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>______/Кудряшова Е.В. /   ______/Лошицер Т.И/         ______/Воробьева И.Н./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>Протокол № 1</w:t>
        <w:tab/>
        <w:tab/>
        <w:tab/>
        <w:tab/>
        <w:tab/>
        <w:t xml:space="preserve">                Приказ №107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 xml:space="preserve">от 27.08.2018г. </w:t>
        <w:tab/>
        <w:t xml:space="preserve">                от 28.08.2018г.</w:t>
        <w:tab/>
        <w:t xml:space="preserve">                 от 31.08.2018г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>УСТАВ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>класса кадет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>МОУ «Турунтаевская районная гимназия»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 xml:space="preserve"> </w:t>
      </w:r>
      <w:r>
        <w:rPr/>
        <w:t>( приложение к Программе дополнительного обще развивающего образования</w:t>
      </w:r>
      <w:r>
        <w:rPr>
          <w:color w:val="000000"/>
        </w:rPr>
        <w:t xml:space="preserve">  «Я - кадет»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>Турунтаево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center"/>
        <w:rPr/>
      </w:pPr>
      <w:r>
        <w:rPr/>
        <w:t>2018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>
          <w:lang w:val="en-US"/>
        </w:rPr>
        <w:t>I</w:t>
      </w:r>
      <w:r>
        <w:rPr/>
        <w:t>.Кодекс  чести кадет. Кадет: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 xml:space="preserve">  </w:t>
      </w:r>
      <w:r>
        <w:rPr/>
        <w:t>НАДЕЖЕН. Он говорит правду. Он сдерживает сове обещание. Он сдержан. Честность – это часть его образа жизни. Люди могут на него положиться.</w:t>
      </w:r>
    </w:p>
    <w:p>
      <w:pPr>
        <w:pStyle w:val="Style23"/>
        <w:spacing w:lineRule="auto" w:line="360" w:before="0" w:after="0"/>
        <w:ind w:firstLine="180"/>
        <w:jc w:val="both"/>
        <w:rPr>
          <w:color w:val="000000"/>
        </w:rPr>
      </w:pPr>
      <w:r>
        <w:rPr>
          <w:color w:val="000000"/>
        </w:rPr>
        <w:t>ВЕРЕН. Он верен семье, друзьям, народу, Отечеству. Он чтит государственные символы, историю своей страны, готов защитить Родину  и помогать окружающим .</w:t>
      </w:r>
    </w:p>
    <w:p>
      <w:pPr>
        <w:pStyle w:val="Style23"/>
        <w:spacing w:lineRule="auto" w:line="360" w:before="0" w:after="0"/>
        <w:ind w:firstLine="180"/>
        <w:jc w:val="both"/>
        <w:rPr>
          <w:color w:val="000000"/>
        </w:rPr>
      </w:pPr>
      <w:r>
        <w:rPr>
          <w:color w:val="000000"/>
        </w:rPr>
        <w:t>ДОБР. Относится к другим так, как хотел бы, чтобы относились к нему. Применяет силу только в чрезвычайной ситуации, когда ему, окружающим или стране грозит смертельная опасность. Не причиняет боль живому безобидному существу.</w:t>
      </w:r>
    </w:p>
    <w:p>
      <w:pPr>
        <w:pStyle w:val="Style23"/>
        <w:spacing w:lineRule="auto" w:line="360" w:before="0" w:after="0"/>
        <w:ind w:firstLine="180"/>
        <w:jc w:val="both"/>
        <w:rPr>
          <w:color w:val="000000"/>
        </w:rPr>
      </w:pPr>
      <w:r>
        <w:rPr>
          <w:color w:val="000000"/>
        </w:rPr>
        <w:t>ДРУЖЕЛЮБЕН. Стремится понять других. Уважает тех, чьи обычаи не схожи с его собственными. Он верный друг и товарищ.</w:t>
      </w:r>
    </w:p>
    <w:p>
      <w:pPr>
        <w:pStyle w:val="Style23"/>
        <w:spacing w:lineRule="auto" w:line="360" w:before="0" w:after="0"/>
        <w:ind w:firstLine="180"/>
        <w:jc w:val="both"/>
        <w:rPr>
          <w:color w:val="000000"/>
        </w:rPr>
      </w:pPr>
      <w:r>
        <w:rPr>
          <w:color w:val="000000"/>
        </w:rPr>
        <w:t>БЛАГОРОДЕН. Он вежлив и учтив со всеми, независимо от возраста и положения. Знает, что хорошие и благородные манеры сближают людей.</w:t>
      </w:r>
    </w:p>
    <w:p>
      <w:pPr>
        <w:pStyle w:val="Style23"/>
        <w:spacing w:lineRule="auto" w:line="360" w:before="0" w:after="0"/>
        <w:ind w:firstLine="180"/>
        <w:jc w:val="both"/>
        <w:rPr>
          <w:color w:val="000000"/>
        </w:rPr>
      </w:pPr>
      <w:r>
        <w:rPr>
          <w:color w:val="000000"/>
        </w:rPr>
        <w:t xml:space="preserve">ДИСЦИПЛИНИРОВАН. Следует правилам семьи, класса, учебного заведения. Он выполняет законы Республики, своей страны. </w:t>
      </w:r>
    </w:p>
    <w:p>
      <w:pPr>
        <w:pStyle w:val="Style23"/>
        <w:spacing w:lineRule="auto" w:line="360" w:before="0" w:after="0"/>
        <w:ind w:firstLine="180"/>
        <w:jc w:val="both"/>
        <w:rPr>
          <w:color w:val="000000"/>
        </w:rPr>
      </w:pPr>
      <w:r>
        <w:rPr>
          <w:color w:val="000000"/>
        </w:rPr>
        <w:t>БОДР. Он ищет во всем светлые стороны. С хорошим настроением выполняет все задачи, с которыми сталкивается, пытается сделать счастливыми других.</w:t>
      </w:r>
    </w:p>
    <w:p>
      <w:pPr>
        <w:pStyle w:val="Style23"/>
        <w:spacing w:lineRule="auto" w:line="360" w:before="0" w:after="0"/>
        <w:ind w:firstLine="180"/>
        <w:jc w:val="both"/>
        <w:rPr>
          <w:color w:val="000000"/>
        </w:rPr>
      </w:pPr>
      <w:r>
        <w:rPr>
          <w:color w:val="000000"/>
        </w:rPr>
        <w:t>БЕРЕЖЛИВ. Экономно расходует время и собственность, охраняет природу, народное богатство и школьное имущество.</w:t>
      </w:r>
    </w:p>
    <w:p>
      <w:pPr>
        <w:pStyle w:val="Style23"/>
        <w:spacing w:lineRule="auto" w:line="360" w:before="0" w:after="0"/>
        <w:ind w:firstLine="180"/>
        <w:jc w:val="both"/>
        <w:rPr>
          <w:color w:val="000000"/>
        </w:rPr>
      </w:pPr>
      <w:r>
        <w:rPr>
          <w:color w:val="000000"/>
        </w:rPr>
        <w:t xml:space="preserve">АККУРАТЕН. Заботится о чистоте своего дома и чистоте личной, не нарушает свою форму одежды, с уважением относится к ней. </w:t>
      </w:r>
    </w:p>
    <w:p>
      <w:pPr>
        <w:pStyle w:val="Style23"/>
        <w:spacing w:lineRule="auto" w:line="360" w:before="0" w:after="0"/>
        <w:ind w:firstLine="180"/>
        <w:jc w:val="both"/>
        <w:rPr>
          <w:color w:val="000000"/>
        </w:rPr>
      </w:pPr>
      <w:r>
        <w:rPr>
          <w:color w:val="000000"/>
        </w:rPr>
        <w:t>ЗАБОТЛИВ. Он заботится о других, помогает без принуждения, не надеясь на плату или награду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II</w:t>
      </w:r>
      <w:r>
        <w:rPr/>
        <w:t>.Кадет обязан: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строго соблюдать Устав и Законы КК, правила внутреннего распорядка, Кодекс чести кадет.  Знать наизусть Гимн России, Республики Бурятия, гимназии традиции кадетства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упорно и настойчиво овладевать знаниями, стремиться стать разносторонне развитым, высокообразованным, культурным человеком; на занятиях внимательно слушать учителей, выполнять все учебные задания, точно и в срок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уважительно относится к равным и младшим и старшим по чину (ком. отделения, ком. взвода); с высоким почтением относится к воинской службе и труду, традициям страны ее истории и ее Вооруженным Силам, всем воинским государственным организациям, к ветеранам; знать историю Отечественных Вооруженных Сил, историю и традиции Российских кадетских Корпусов и историю своей гимназии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быть всегда опрятным, аккуратно (и по форме) одетым,  подтянутым, культурным и воспитанным. Соблюдать правила личной гигиены, носить аккуратную прическу, Высоко ценить свою кадетскую форму, чин, знаки различия КК, честь и достоинство товарищей, командиров, преподавателей и свои достоинство и честь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соблюдать правила этикета, приветствовать равных и старших по чину, преподавателей, воинов любых воинских организаций РФ, государственных должностных лиц, а также кавалеров государственных наград. К окружающим (а также к незнакомым людям) обращаться исключительно на «Вы» и корректно требовать этого от других. В строю обращаться по чину с прибавлением перед ним вежливого титула-обращения «товарищ»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быть рыцарем по отношению к дамам, страшим, инвалидам, слабым, поддерживать добрые, ровные отношения со сверстниками, всегда вести себя с достоинством, честью и благородством; Уважительно относиться к родным и близким (родственникам)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быть хорошим товарищем, помогать товарищам на занятиях, удерживать их от безнравственных поступков и выручать их из беды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чтить кадетское братство и старинные кадетские законы: «Рассеяны, но не расторгнуты», «Кадет кадету друг, товарищ и брат», «Жизнь – Родине, честь – никому. И  другие заветы славных предшественников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>
          <w:b/>
          <w:b/>
        </w:rPr>
      </w:pPr>
      <w:r>
        <w:rPr>
          <w:b/>
        </w:rPr>
        <w:t>Распорядок дня кадет: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Кадеты обязаны прибыть на занятия в школу не позднее чем за 20 минут до начала занятий одетыми опрятно и по форме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Занятия начинаются с общего развода на занятия. Занятия заканчиваются подведением итогов, построением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 xml:space="preserve"> </w:t>
      </w:r>
      <w:r>
        <w:rPr/>
        <w:t>Кадеты входят в класс под руководством дежурного по классу за 5 минут до начала первого урока и за 3-5 минут до начала очередного занятия. Дежурный по классу осматривает класс, закрывает форточки, проверяет вытерта ли доска, принесены ли, развешаны плакаты пол указанию учителя. проверяет наличие мела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После звонка становится у стула учителя лицом к классу. При входе в класс учителя дежурный подает команду: «Класс встать! Смирно!». По команде «Класс встать!» кадеты встают, выходят из-за столов принимают строевую стойку. Дежурный «товарищ учитель кадетский класс на занятия прибыл в составе 24 человек. Отсутствующих нет». учитель приняв рапорт поворачивается к кадетам и говорит «здравствуйте товарищи кадеты». Кадеты «Здравия желаем товарищ учитель». Затем учитель подает команду «Вольно». Дежурный дублирует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>
          <w:b/>
          <w:b/>
        </w:rPr>
      </w:pPr>
      <w:r>
        <w:rPr>
          <w:b/>
        </w:rPr>
        <w:t>Во время занятий кадет обязан: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 xml:space="preserve"> </w:t>
      </w:r>
      <w:r>
        <w:rPr/>
        <w:t>- при безличном обращении учителя к кадету встать назвать свой чин и фамилию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при личном обращении учителя к кадету, например: «Кадет Иванов!» встать и ответить «Я» отвечая на вопросы стоя, садиться с разрешения учителя сказав «Есть»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садиться за стол бесшумно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при ответе с места выходить из-за стола, принимать строевую стойку, если учитель не разрешить отвечать сидя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при ответе у классной доски четко подойти к столу, повернуться кругом, держаться при ответе прямо, не сутулясь, не напрягаясь, не жестикулируя лишнее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при чтении учебника стоять прямо, не скованно. не разваливаясь и не ложась на стол, руки держать на столе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если требуется задать вопрос поднять руку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в классе кадет внимательно слушает учителя и ответы других кадет, не отвлекаясь и не отвлекая других, не подсказывая и не списывая, всегда в готовности отвечать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свой стол, учебники, тетради, пособия кадет содержит в порядке, записи ведет аккуратно и четко. Поддерживая чистоту в классе. После звонка об окончании занятия все кадеты по требованию учителя приводят в порядок свои рабочие места. По команде учителя «Урок закончен» дежурный выходит к столу учителя принимает строевую стойку и, повернувшись лицом к классу подает команду «Класс встать! Смирно!» Кадеты встают и принимают строевую стойку. И учитель прощается и подает команду «Вольно». Дежурный дублирует команду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Перед спортивными занятиями кадеты переодеваются в спортивную форму одежду в специально отведенном месте. Заниматься в повседневной и парадной форме категорически запрещ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90" w:leader="none"/>
        </w:tabs>
        <w:spacing w:lineRule="auto" w:line="360"/>
        <w:ind w:left="0" w:hanging="720"/>
        <w:jc w:val="both"/>
        <w:rPr>
          <w:b/>
          <w:b/>
          <w:lang w:val="en-US"/>
        </w:rPr>
      </w:pPr>
      <w:r>
        <w:rPr>
          <w:b/>
        </w:rPr>
        <w:t>Взыскания и поощрения: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замечание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выговор (устно)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выговор в присутствии товарищей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вызов кадета на Совет Кадет, на педсовет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лишения экскурсий, походов и пр.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учебный наряд (за  отметку «неудовлетворительно») – дополнительные занятия по предмету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трудовой наряд (за нарушение устава)- уборка на территории школы или школьного помещения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лишение погон (на определенное время)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снижение в чине на одну ступень, перевод из «кадет» в «кандидаты»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отчисление из кадетского класса 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 xml:space="preserve"> </w:t>
      </w:r>
      <w:r>
        <w:rPr/>
        <w:t>Поощрения кадет: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благодарность (устно)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благодарность в присутствии товарищей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благодарность в приказе по гимназии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грамота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благодарственное письмо родителям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повышение в чине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присвоение рядовому кадету чина «вице-ефрейтор» за отличную  учебу, прилежание, дисциплину, строевую выправку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  <w:t>- представление к награждению через  общественные и государственные структуры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90" w:leader="none"/>
        </w:tabs>
        <w:spacing w:lineRule="auto" w:line="360"/>
        <w:ind w:left="0" w:hanging="360"/>
        <w:jc w:val="both"/>
        <w:rPr/>
      </w:pPr>
      <w:r>
        <w:rPr/>
        <w:t xml:space="preserve">районное и региональное   отделения РДШ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90" w:leader="none"/>
        </w:tabs>
        <w:spacing w:lineRule="auto" w:line="360"/>
        <w:ind w:left="0" w:hanging="360"/>
        <w:jc w:val="both"/>
        <w:rPr/>
      </w:pPr>
      <w:r>
        <w:rPr/>
        <w:t xml:space="preserve"> </w:t>
      </w:r>
      <w:r>
        <w:rPr/>
        <w:t>Станичного атамана «Прибайкальская станица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90" w:leader="none"/>
        </w:tabs>
        <w:spacing w:lineRule="auto" w:line="360"/>
        <w:ind w:left="0" w:hanging="360"/>
        <w:jc w:val="both"/>
        <w:rPr/>
      </w:pPr>
      <w:r>
        <w:rPr/>
        <w:t>Военного комиссара  Прибайкаль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90" w:leader="none"/>
        </w:tabs>
        <w:spacing w:lineRule="auto" w:line="360"/>
        <w:ind w:left="0" w:hanging="360"/>
        <w:jc w:val="both"/>
        <w:rPr/>
      </w:pPr>
      <w:r>
        <w:rPr/>
        <w:t>комитет  по физической культуре, спорту  и  молодежной политики администрации Прибайкальского района;</w:t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аспределение обязанностей в классе кадет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Командир класса </w:t>
      </w:r>
    </w:p>
    <w:p>
      <w:pPr>
        <w:pStyle w:val="Normal"/>
        <w:spacing w:lineRule="auto" w:line="360"/>
        <w:jc w:val="both"/>
        <w:rPr>
          <w:color w:val="000000"/>
          <w:kern w:val="2"/>
        </w:rPr>
      </w:pPr>
      <w:r>
        <w:rPr/>
        <w:t xml:space="preserve">Командир </w:t>
      </w:r>
      <w:r>
        <w:rPr>
          <w:lang w:val="en-US"/>
        </w:rPr>
        <w:t>I</w:t>
      </w:r>
      <w:r>
        <w:rPr/>
        <w:t xml:space="preserve"> отделения, командир 2 отделения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i/>
          <w:i/>
        </w:rPr>
      </w:pPr>
      <w:r>
        <w:rPr>
          <w:color w:val="000000"/>
          <w:kern w:val="2"/>
        </w:rPr>
        <w:t>ответственный за посещение второй половины дня ( в каждом отделении)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i/>
          <w:i/>
        </w:rPr>
      </w:pPr>
      <w:r>
        <w:rPr>
          <w:color w:val="000000"/>
          <w:kern w:val="2"/>
        </w:rPr>
        <w:t>учебный сектор( в каждом отделении)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i/>
          <w:i/>
        </w:rPr>
      </w:pPr>
      <w:r>
        <w:rPr>
          <w:color w:val="000000"/>
          <w:kern w:val="2"/>
        </w:rPr>
        <w:t>ответственный за дежурство по школе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i/>
          <w:i/>
        </w:rPr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физорг ( в каждом отделении)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i/>
          <w:i/>
        </w:rPr>
      </w:pPr>
      <w:r>
        <w:rPr>
          <w:color w:val="000000"/>
          <w:kern w:val="2"/>
        </w:rPr>
        <w:t>редколлегия( в каждом отделении)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i/>
          <w:i/>
        </w:rPr>
      </w:pPr>
      <w:r>
        <w:rPr>
          <w:color w:val="000000"/>
          <w:kern w:val="2"/>
        </w:rPr>
        <w:t xml:space="preserve">ответственный за сохранность мебели ( в каждом отделении), 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i/>
          <w:i/>
        </w:rPr>
      </w:pPr>
      <w:r>
        <w:rPr>
          <w:color w:val="000000"/>
          <w:kern w:val="2"/>
        </w:rPr>
        <w:t>ответственный за сохранность барабанов ( в каждом отделении)</w:t>
      </w:r>
    </w:p>
    <w:p>
      <w:pPr>
        <w:pStyle w:val="Style22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eastAsia="Calibri"/>
          <w:i/>
          <w:i/>
        </w:rPr>
      </w:pPr>
      <w:r>
        <w:rPr/>
        <w:t xml:space="preserve">статист </w:t>
      </w:r>
      <w:r>
        <w:rPr>
          <w:color w:val="000000"/>
          <w:kern w:val="2"/>
        </w:rPr>
        <w:t>( в каждом отделении)</w:t>
      </w:r>
    </w:p>
    <w:p>
      <w:pPr>
        <w:pStyle w:val="Style22"/>
        <w:spacing w:lineRule="auto" w:line="360"/>
        <w:ind w:left="0" w:hanging="0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69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PragmaticaC">
    <w:charset w:val="cc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Franklin Gothic Medium" w:hAnsi="Franklin Gothic Medium" w:eastAsia="Times New Roman" w:cs="Franklin Gothic Medium"/>
      <w:b/>
      <w:bCs/>
      <w:sz w:val="28"/>
      <w:szCs w:val="24"/>
    </w:rPr>
  </w:style>
  <w:style w:type="character" w:styleId="Style18">
    <w:name w:val="Основной текст_"/>
    <w:qFormat/>
    <w:rPr>
      <w:rFonts w:eastAsia="Times New Roman"/>
      <w:sz w:val="15"/>
      <w:szCs w:val="15"/>
      <w:shd w:fill="FFFFFF" w:val="clear"/>
    </w:rPr>
  </w:style>
  <w:style w:type="character" w:styleId="Style19">
    <w:name w:val="Основной текст Знак"/>
    <w:qFormat/>
    <w:rPr>
      <w:rFonts w:ascii="PragmaticaC" w:hAnsi="PragmaticaC" w:eastAsia="Times New Roman" w:cs="PragmaticaC"/>
      <w:color w:val="000000"/>
      <w:sz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ranklin Gothic Medium" w:hAnsi="Franklin Gothic Medium" w:cs="Franklin Gothic Medium"/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PragmaticaC" w:hAnsi="PragmaticaC" w:cs="Pragmatica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82"/>
      <w:ind w:hanging="240"/>
      <w:jc w:val="right"/>
    </w:pPr>
    <w:rPr>
      <w:rFonts w:ascii="Calibri" w:hAnsi="Calibri" w:cs="Calibri"/>
      <w:sz w:val="15"/>
      <w:szCs w:val="15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2:20:00Z</dcterms:created>
  <dc:creator>User</dc:creator>
  <dc:description/>
  <cp:keywords/>
  <dc:language>en-US</dc:language>
  <cp:lastModifiedBy>пааппе</cp:lastModifiedBy>
  <cp:lastPrinted>2018-09-10T08:07:00Z</cp:lastPrinted>
  <dcterms:modified xsi:type="dcterms:W3CDTF">2018-09-10T00:08:00Z</dcterms:modified>
  <cp:revision>7</cp:revision>
  <dc:subject/>
  <dc:title/>
</cp:coreProperties>
</file>