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е чтение 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ип учебного занятия: </w:t>
      </w:r>
      <w:r>
        <w:rPr>
          <w:b/>
          <w:i/>
          <w:sz w:val="28"/>
          <w:szCs w:val="28"/>
        </w:rPr>
        <w:t>урок закрепления знан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Ш. Перро </w:t>
      </w:r>
      <w:r>
        <w:rPr>
          <w:b/>
          <w:i/>
          <w:sz w:val="28"/>
          <w:szCs w:val="28"/>
        </w:rPr>
        <w:t>«</w:t>
      </w:r>
      <w:r>
        <w:rPr>
          <w:b/>
          <w:sz w:val="28"/>
          <w:szCs w:val="28"/>
        </w:rPr>
        <w:t>Кот в сапогах</w:t>
      </w:r>
      <w:r>
        <w:rPr>
          <w:b/>
          <w:i/>
          <w:sz w:val="28"/>
          <w:szCs w:val="28"/>
        </w:rPr>
        <w:t>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знавательная 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ь находить главную мысль сказки, формулировать 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ь грамотному и выразительному чтению по ролям и выбороч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ая цель: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навыки беглого чтения, творчество обучающихся и умение составлять характеристику персонажей и план сказки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умение выражать эмоциональное отношение к прочитанному, воссоздание в своем воображении художественных образов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ширять словарный запас уче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интерес к зарубежной литературе, мышление, анализ, умение делать выв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 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вежливость, уважение друг к другу, умение ценить друзей и дружб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82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материал с указанием зада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учени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онный момент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0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роверить готовность учащихся к началу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ьте, все ли готово к уроку чт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проверк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0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моциональный настрой (</w:t>
            </w:r>
            <w:r>
              <w:rPr>
                <w:sz w:val="28"/>
                <w:szCs w:val="28"/>
              </w:rPr>
              <w:t>солнышко и тучка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-ка, проверь, друж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готов начать ур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ь на мес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ь в поряд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, книжка и тетрад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и правильно сидя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ь внимательно глядя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хочет получ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лишь оценку «5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к настро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готовности, создание эмоционального настроя через самоорганизацию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опорных знан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1.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через актуализацию опорных знаний вывести тему и целеполагание урока.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гадайте загад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хозяину достал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тца в наслед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печали он остал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от бедности есть сред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оеда обхитрю 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я жнецы обману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маркиз с красой – принцесс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мке счастливо жить стан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же это? (Кот в сапога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то автор этой сказки? (Ш. Перро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ак какова же тема урока? </w:t>
            </w:r>
            <w:r>
              <w:rPr>
                <w:b/>
                <w:sz w:val="28"/>
                <w:szCs w:val="28"/>
              </w:rPr>
              <w:t>(слайд 1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ы продолжаем сегодня с вами путешествие по этой сказ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смысление и самовыра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ывод темы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1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домашнего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было задано на дом?  (Найти эпизод к иллюстрац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рочитаем его. Откройте учеб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ащиеся читают отрывок к иллюстрации на стр. 180 </w:t>
            </w:r>
            <w:r>
              <w:rPr>
                <w:b/>
                <w:sz w:val="28"/>
                <w:szCs w:val="28"/>
              </w:rPr>
              <w:t>(слайд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осмыс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выра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 2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над сказко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2.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отработать знания и умения по теме через выполнение заданий различного характера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2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к чем же был опечален хозяин? (В наследство ему достался к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кое ли это плохое наследство - ко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докаж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ля этого я предлагаю сначала выбрать предметы, которые понадобятся коту на охоте. Посмотрите на экран. (Капуста, хлеб, мешок, молоко, морковь, отруби, киви, сапоги) </w:t>
            </w:r>
            <w:r>
              <w:rPr>
                <w:b/>
                <w:sz w:val="28"/>
                <w:szCs w:val="28"/>
              </w:rPr>
              <w:t>(слайд 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чем коту понадобилось все это? (Чтобы отправиться на охот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и прочитайте, какие же подарки преподнес кот корол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А теперь расскажите, как коту удалось познакомить короля и дочку с маркизом де Карабасом, опираясь на слова? </w:t>
            </w:r>
            <w:r>
              <w:rPr>
                <w:b/>
                <w:sz w:val="28"/>
                <w:szCs w:val="28"/>
              </w:rPr>
              <w:t>(слайд 4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я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олевский гардеро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акую же еще хитрость пустился этот плут, чтобы доказать королю, что маркиз – богатый человек? (Подготовленные учащиеся читают отрывок на стр. 189 по рол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о чем кот узнал заранее? (О том, что людоед может превращаться в различных животны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, в кого же превращался людое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5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па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98425</wp:posOffset>
                      </wp:positionV>
                      <wp:extent cx="9144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7.75pt" to="138.55pt,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98425</wp:posOffset>
                      </wp:positionV>
                      <wp:extent cx="800100" cy="342900"/>
                      <wp:effectExtent l="1905" t="444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7.75pt" to="129.55pt,3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ЛЮДОЕД                        л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кот сумел победить людоеда? (Потому что он оказался хитрее и умне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к каким же был кот в этой сказке? Выберите качества, присущие главному герою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слайд 6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77165</wp:posOffset>
                      </wp:positionV>
                      <wp:extent cx="457200" cy="685800"/>
                      <wp:effectExtent l="0" t="0" r="444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13.95pt" to="156.55pt,67.9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ХОДЧИВЫЙ                              ЗЛ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113030</wp:posOffset>
                      </wp:positionV>
                      <wp:extent cx="228600" cy="228600"/>
                      <wp:effectExtent l="3810" t="635" r="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85pt,8.9pt" to="201.8pt,26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11125</wp:posOffset>
                      </wp:positionV>
                      <wp:extent cx="1143000" cy="342900"/>
                      <wp:effectExtent l="0" t="14605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30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8.75pt" to="156.55pt,35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МНЫЙ                                       ВЕЖЛИ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45085</wp:posOffset>
                      </wp:positionV>
                      <wp:extent cx="3429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3.55pt" to="156.55pt,3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59385</wp:posOffset>
                      </wp:positionV>
                      <wp:extent cx="571500" cy="685800"/>
                      <wp:effectExtent l="635" t="3175" r="381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2.55pt" to="156.55pt,66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46990</wp:posOffset>
                      </wp:positionV>
                      <wp:extent cx="342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85pt,3.7pt" to="219.8pt,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159385</wp:posOffset>
                      </wp:positionV>
                      <wp:extent cx="114300" cy="342900"/>
                      <wp:effectExtent l="5080" t="1905" r="1206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12.55pt" to="192.55pt,3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159385</wp:posOffset>
                      </wp:positionV>
                      <wp:extent cx="228600" cy="685800"/>
                      <wp:effectExtent l="5080" t="1905" r="1206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12.55pt" to="192.55pt,6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НИМАТЕЛЬНЫЙ        КОТ          ХИТРЫЙ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ЕНИВЫЙ                                ДАЛЬНОВИД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РПЕЛИВЫЙ                        НАСТОЙЧИ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теперь давайте ответим на вопрос, поставленный в начале урока: Такое ли это плохое наследство - кот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й диал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ый пересказ с опорой на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по рол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главного геро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2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лагаю поработать в паре. </w:t>
            </w:r>
            <w:r>
              <w:rPr>
                <w:b/>
                <w:sz w:val="28"/>
                <w:szCs w:val="28"/>
              </w:rPr>
              <w:t>(слайд 7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Игра «Собери пла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вас на партах лежит карто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ее ц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проверить знание сказ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ое задание необходимо выполнить? (составь план сказки, указав по порядку части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рточка </w:t>
            </w:r>
          </w:p>
          <w:tbl>
            <w:tblPr>
              <w:tblW w:w="6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5642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звание частей 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5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вадьба 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арки королю 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дел наследства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5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В гостях у людоеда 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н кота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5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комство короля с маркизом де Карабасом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5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красный замок 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5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гатства маркиза де Карабаса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авайте проверим, так ли вы выполнили задание, как ребята? </w:t>
            </w:r>
            <w:r>
              <w:rPr>
                <w:b/>
                <w:sz w:val="28"/>
                <w:szCs w:val="28"/>
              </w:rPr>
              <w:t>(слайд 8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смысление и самовыраж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в ПП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ученика работают на обратной стороне до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и коррек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2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бота в групп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лагаю поработать в группе, чтобы узнать, как вы запомнили сказ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динитесь в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ерите консультанта, который прочитает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:</w:t>
            </w:r>
            <w:r>
              <w:rPr>
                <w:sz w:val="28"/>
                <w:szCs w:val="28"/>
              </w:rPr>
              <w:t xml:space="preserve"> разгадайте кроссворд </w:t>
            </w:r>
            <w:r>
              <w:rPr>
                <w:b/>
                <w:sz w:val="28"/>
                <w:szCs w:val="28"/>
              </w:rPr>
              <w:t>(слайд 9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012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456"/>
              <w:gridCol w:w="476"/>
              <w:gridCol w:w="476"/>
              <w:gridCol w:w="476"/>
              <w:gridCol w:w="475"/>
              <w:gridCol w:w="457"/>
              <w:gridCol w:w="457"/>
              <w:gridCol w:w="457"/>
              <w:gridCol w:w="456"/>
              <w:gridCol w:w="457"/>
              <w:gridCol w:w="457"/>
              <w:gridCol w:w="457"/>
            </w:tblGrid>
            <w:tr>
              <w:trPr/>
              <w:tc>
                <w:tcPr>
                  <w:tcW w:w="455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6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6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color w:val="FFCC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CC00"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color w:val="FFCC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CC00"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6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color w:val="FFCC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CC00"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color w:val="FFCC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CC00"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6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color w:val="FFCC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CC00"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color w:val="FFCC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CC00"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6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color w:val="FFCC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CC00"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color w:val="FFCC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CC00"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6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color w:val="FFCC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CC00"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color w:val="FFCC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CC00"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6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6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color w:val="FFCC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CC00"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color w:val="FFCC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CC00"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color w:val="FFCC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CC00"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color w:val="FFCC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CC00"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color w:val="FFCC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CC00"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color w:val="FFCC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CC00"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5"/>
              <w:rPr/>
            </w:pPr>
            <w:r>
              <w:rPr>
                <w:b/>
                <w:bCs/>
                <w:sz w:val="28"/>
                <w:szCs w:val="28"/>
              </w:rPr>
              <w:t xml:space="preserve">Вопросы.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отное, в которое Людоед превратился в первый раз. (Лев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наследства, которое досталось старшему брату. (Мельница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наследства, которая досталась среднему брату. (Осёл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отное, в которое Людоед превратился во второй раз. (Мышь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ое имя придумал своему хозяину Кот в сапогах? (Маркиз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первым попался в мешок Коту? (Кролик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сказал королю, что поля принадлежат маркизу Карабасу? (Жнецы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х птиц преподнёс в дар королю кот? (Куропатки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ключевое слово. (Вельмож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то же такой вельможа? (Знатный, богатый человек, занимающий высокое полож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смысление, самовыражение и самоутверждение через работу в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адывание кроссвор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уст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2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тема этой сказки? (Кот в сапога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чтобы выяснить идею, мы обратимся к пословицам </w:t>
            </w:r>
            <w:r>
              <w:rPr>
                <w:b/>
                <w:sz w:val="28"/>
                <w:szCs w:val="28"/>
              </w:rPr>
              <w:t>(слайд 10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 слайде записаны пословицы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Мал да уда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 хорошо, что хорошо кончается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Глупый киснет, а умный все промысли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к аукнется, так и откликн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пис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йдите пословицу, которая отражает главную мысль сказки. Докажи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темы и идеи сказки через пословицы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 3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 урок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3.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ести итог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вывод мы можем сделать, прочитав эту сказку? (Добро побеждает зло. Дружба помога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11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выра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ывод итога уро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флек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теперь потрите ладошки так, чтобы стало жарко. Быстро передавайте тепло другу, соединив свою ладонь с его ладошк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усть тепло души ваших друзей согревает в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12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хорошо, что дружба есть на свет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, как воздух нам с тобой нуж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пусть шагает дружба по плане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кай, как солнце, светит нам 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Н. Добронрав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формация о домашнем задании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4.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ложить учащимся самовыбор домашнего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лайд 13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ть любую сказку Ш. Пер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исовать кадры к филь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чинить свою волшебную сказку о дружб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выбор домашнего зада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ла:</w:t>
        <w:tab/>
        <w:tab/>
        <w:tab/>
        <w:t xml:space="preserve">  </w:t>
        <w:tab/>
        <w:tab/>
        <w:t xml:space="preserve">С. В. Бондарен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3:29:00Z</dcterms:created>
  <dc:creator>Света</dc:creator>
  <dc:description/>
  <dc:language>en-US</dc:language>
  <cp:lastModifiedBy>Светлана</cp:lastModifiedBy>
  <dcterms:modified xsi:type="dcterms:W3CDTF">2009-09-13T10:15:00Z</dcterms:modified>
  <cp:revision>30</cp:revision>
  <dc:subject/>
  <dc:title/>
</cp:coreProperties>
</file>