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ий язы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 (1 – 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З:</w:t>
      </w:r>
      <w:r>
        <w:rPr>
          <w:sz w:val="28"/>
          <w:szCs w:val="28"/>
        </w:rPr>
        <w:t xml:space="preserve"> изучения новых знаний и первичного закре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Мягкий знак на конце слова как показатель мягкости согласного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 для учи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очнить представление учащихся о способах обозначения мягкости согласных звуков на пись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я обозначать мягкость согласных звуков на конц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пользоваться учебником и проводить звукобуквенный анализ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блюдательность, речь,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ать интерес учащихся к изучению русск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культуру общения (работа в паре, групп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ля учени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о обозначения мягкости согласного звука на письме на конц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изученное правило на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поставлять слова с твердыми и мягкими согласными на ко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8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ый момент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верить готовность учащихся к началу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, все ли готово к уроку русск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ровер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моциональный настрой (</w:t>
            </w:r>
            <w:r>
              <w:rPr>
                <w:sz w:val="28"/>
                <w:szCs w:val="28"/>
              </w:rPr>
              <w:t>солнышко и тучка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проверь, дру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готов начать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на мес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 поряд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, книжка и тетрад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правильно си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нимательно гля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хочет полу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лишь оценку «5»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астр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готовности, создание эмоционального настроя через самоорганизаци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рефлексия и подготовка учащихся к усвоению новых знаний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опорных знан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через актуализацию опорных знаний вывести тему и целеполагание урока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ка домашнего зад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95885</wp:posOffset>
                      </wp:positionV>
                      <wp:extent cx="1257300" cy="685800"/>
                      <wp:effectExtent l="2540" t="63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7.55pt" to="165.55pt,61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4145</wp:posOffset>
                      </wp:positionV>
                      <wp:extent cx="4572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21.6pt;margin-top:11.35pt;width:35.95pt;height:35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44145</wp:posOffset>
                      </wp:positionV>
                      <wp:extent cx="1143000" cy="228600"/>
                      <wp:effectExtent l="1270" t="2286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1.35pt" to="156.55pt,29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79705</wp:posOffset>
                      </wp:positionV>
                      <wp:extent cx="1143000" cy="114300"/>
                      <wp:effectExtent l="635" t="5080" r="0" b="304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4.15pt" to="156.8pt,2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79705</wp:posOffset>
                      </wp:positionV>
                      <wp:extent cx="1143000" cy="457200"/>
                      <wp:effectExtent l="1905" t="4445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4.15pt" to="156.8pt,5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79705</wp:posOffset>
                      </wp:positionV>
                      <wp:extent cx="1257300" cy="914400"/>
                      <wp:effectExtent l="3175" t="4445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4.15pt" to="165.8pt,8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68275</wp:posOffset>
                      </wp:positionV>
                      <wp:extent cx="1257300" cy="1257300"/>
                      <wp:effectExtent l="3810" t="38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3.25pt" to="165.55pt,1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Ё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идите? (Схему - опор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редлагаете сделать? (Поработать с н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будем работать? (В паре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: Что можете рассказать по данной схе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вариант: Приведите 2 приме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какой целью выполняли эту работу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вы думаете, а существуют ли еще буквы, которые обозначают мягкость согласного звука на письме?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смысление и самовы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пара работает у до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темы урока и целеполаг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авайте поиграем и проверим, так ли эт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йте загад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то проход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то уходит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 её за ручку вод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рав копытами касая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одит по лесу красав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одит смело и лег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га раскинув широ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пит или купа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 не разува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ень и ночь на нож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асные сапожк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ске запись: </w:t>
            </w:r>
            <w:r>
              <w:rPr>
                <w:b/>
                <w:sz w:val="28"/>
                <w:szCs w:val="28"/>
              </w:rPr>
              <w:t xml:space="preserve">дверь    лось     гу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общего в написании этих слов? (Во всех словах пишется мягкий зна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слова без 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т ли смысл слова? (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где находится мягкий знак в словах? (На конце сл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роль Ь в этих словах? (Он смягчает согласный зву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ите, так есть ли еще какие – нибудь буквы, которые обозначают мягкость согласного звука?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же необходимо дополнить нашу схему? Какую букву поставим вместо вопросительного знака? (Мягкий знак)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онял, какова же тема урока? (</w:t>
            </w:r>
            <w:r>
              <w:rPr>
                <w:i/>
                <w:sz w:val="28"/>
                <w:szCs w:val="28"/>
              </w:rPr>
              <w:t>Мягкий знак на конце слова как показатель мягкости согласного зву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ы должны знать по этой тем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равило обозначения мягкости согласного звука на письме на конце слова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именять изученное правило на практик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поставлять слова с твердыми и мягкими согласными на конце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смыс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ра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е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 с до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, самовыражение и самоутвер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над новой темо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тработать знания и умения по теме через выполнение заданий различного характер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те вывод: как же обозначить мягкость согласного звука на конце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проверим, а правильно ли мы сделали вывод?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кройте учебник на стр. 68, найдите правило.  Прочитайте его и сравните с вашими выв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ин ученик читает рассуждение по учеб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аков ли он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 над прави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индивидуально читают правило и делают вывод, что их вывод совпадает с выводом автора учеб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ичное закрепление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3.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установить правильность и осознанность усвоения нового материал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Э 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применить новые знания на прак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вам на урок поучиться и поработать над новым материалом пришли сказочные герои – Буратино и Карлсон. Буратино принес сюрприз. Напечатал слова и доволен. Он думает, что мы их не прочитаем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УГОЛ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МЕЛ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ЕЛ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БРАТ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СТАЛ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Ш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мы можем их прочесть?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хором прочит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е ли слова вам понятн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рлсон решил проучить Буратино. Как только тот отвернулся, он дописал в словах букву. Все слова Буратино исчезли и появились друг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ие это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УГОЛ                        УГОЛЬ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МЕЛ                          МЕЛЬ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ЕЛ                              ЕЛЬ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БРАТ                         БРАТЬ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ТАЛ                        СТАЛ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ШЕСТ                       ШЕ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группы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изменилось? (Смысл слов, последние звуки первого столбика твердые, а второго – мягки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звуки на конце слов первого и второго столб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ая же буква помогла изменить и смысл слов и твердость согласных звуков? (Мягкий зна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 какую же роль выполняет мягкий знак в словах? (Смягчает согласный зву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ой целью выполняли задание? (Умение сопоставлять слова с твердыми и мягкими согласными на конц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, самовыражение и само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и коррек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 в паре постоянного соста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вы хотели бы выполнить задание самостоятель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лагаю поработать в па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ьмите алгоритм. Повторите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зьмите карточ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ите взаимодиктант с объяснение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125"/>
            </w:tblGrid>
            <w:tr>
              <w:trPr/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арточка 1:</w:t>
                  </w:r>
                </w:p>
              </w:tc>
              <w:tc>
                <w:tcPr>
                  <w:tcW w:w="3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арточка 1:</w:t>
                  </w:r>
                </w:p>
              </w:tc>
            </w:tr>
            <w:tr>
              <w:trPr/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I вариант</w:t>
                  </w:r>
                </w:p>
              </w:tc>
              <w:tc>
                <w:tcPr>
                  <w:tcW w:w="3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II вариант </w:t>
                  </w:r>
                </w:p>
              </w:tc>
            </w:tr>
            <w:tr>
              <w:trPr/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Задание: </w:t>
                  </w:r>
                  <w:r>
                    <w:rPr>
                      <w:sz w:val="28"/>
                      <w:szCs w:val="28"/>
                    </w:rPr>
                    <w:t>«Спрячь мягкий знак в середину»</w:t>
                  </w:r>
                </w:p>
              </w:tc>
              <w:tc>
                <w:tcPr>
                  <w:tcW w:w="3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Задание: </w:t>
                  </w:r>
                  <w:r>
                    <w:rPr>
                      <w:sz w:val="28"/>
                      <w:szCs w:val="28"/>
                    </w:rPr>
                    <w:t>«Спрячь мягкий знак в середину»</w:t>
                  </w:r>
                </w:p>
              </w:tc>
            </w:tr>
            <w:tr>
              <w:trPr/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ь - …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кунь - …</w:t>
                  </w:r>
                </w:p>
              </w:tc>
              <w:tc>
                <w:tcPr>
                  <w:tcW w:w="3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гонь - …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нь - …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лучилось? (Пеньки, окуньки, огоньки, день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ая же орфограмма встретилась в слова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вописание мягкого знака в середине сло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умение отрабатывали? (Умение писать слова с мягким знак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помогло выполнить задани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у было легко выполнять задани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труд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ой целью выполняли работу? (Закрепить правописание слов с мягким знаком в середин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осмысление, самовыражение и самоутверждение через работу в паре постоянного сост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пара работает у до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амостоятельно делают выв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3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Ло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мы проверим, кто из вас самый внимательны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 вас на партах лежат слова. Прочитайте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о в том, что из пословиц пропали слова. А вот у кого они находятся, нам и предстоит выясн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ословиц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… </w:t>
            </w:r>
            <w:r>
              <w:rPr>
                <w:b/>
                <w:i/>
                <w:sz w:val="28"/>
                <w:szCs w:val="28"/>
              </w:rPr>
              <w:t>год кончает, зиму начинает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… </w:t>
            </w:r>
            <w:r>
              <w:rPr>
                <w:b/>
                <w:i/>
                <w:sz w:val="28"/>
                <w:szCs w:val="28"/>
              </w:rPr>
              <w:t>году начало, зиме середин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… </w:t>
            </w:r>
            <w:r>
              <w:rPr>
                <w:b/>
                <w:i/>
                <w:sz w:val="28"/>
                <w:szCs w:val="28"/>
              </w:rPr>
              <w:t>раз …, а один отреж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пропали? (Декабрь, январь, семь, отме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понимаете смысл пословиц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тились ли в пословицах слова на изучаемую орфограмму?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бозначили мягкость согласного звука на письме? (Мягким знак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лова, которые встретились в пословицах и связаны с темой нашего урок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диал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рфографической зор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3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ка обучаем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е тоже хотелось бы проверить, все ли усвоили новую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еще раз прочитаем тему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ьмите карточку №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цел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роверить свои знания по тем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адание нужно выполнить? (Измени слово так, чтобы оно обозначало один предм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ьте себе прогностическую оценку (+, 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3125"/>
            </w:tblGrid>
            <w:tr>
              <w:trPr/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арточка 2:</w:t>
                  </w:r>
                </w:p>
              </w:tc>
              <w:tc>
                <w:tcPr>
                  <w:tcW w:w="3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арточка 2:</w:t>
                  </w:r>
                </w:p>
              </w:tc>
            </w:tr>
            <w:tr>
              <w:trPr/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I вариант</w:t>
                  </w:r>
                </w:p>
              </w:tc>
              <w:tc>
                <w:tcPr>
                  <w:tcW w:w="3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II вариант </w:t>
                  </w:r>
                </w:p>
              </w:tc>
            </w:tr>
            <w:tr>
              <w:trPr/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Задание: </w:t>
                  </w:r>
                  <w:r>
                    <w:rPr>
                      <w:sz w:val="28"/>
                      <w:szCs w:val="28"/>
                    </w:rPr>
                    <w:t>измени слова так, чтобы они обозначали один предмет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Задание: </w:t>
                  </w:r>
                  <w:r>
                    <w:rPr>
                      <w:sz w:val="28"/>
                      <w:szCs w:val="28"/>
                    </w:rPr>
                    <w:t>измени слова так, чтобы они обозначали один предмет.</w:t>
                  </w:r>
                </w:p>
              </w:tc>
            </w:tr>
            <w:tr>
              <w:trPr/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оси - ___________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олуби - ___________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Цепи - ___________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верьки - ___________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юлени - ___________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ебеди - ___________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етели - ___________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гольки - ___________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затруднялся при выполнении тес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ому было лег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пользовались при выполнении зад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ого прогностическая оценка совпала с самооцен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утвер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: сверка с «образцом» учителя. Каждый ученик проверяет индивидуа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рфографической зор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дится итог, выясняются ошибки и проводится коррек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Э 3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поработать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динитесь в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консультанта, который прочитает цель работы и зада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рить умение писать слова с изученной орфограммой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разгадай кроссвор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и 3 группа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178" w:type="dxa"/>
              <w:jc w:val="left"/>
              <w:tblInd w:w="13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696"/>
              <w:gridCol w:w="697"/>
              <w:gridCol w:w="696"/>
              <w:gridCol w:w="696"/>
              <w:gridCol w:w="697"/>
            </w:tblGrid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Небольшое помещение для мыть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Способ передвиж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Яркое освещение горизонта неб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 xml:space="preserve">Рисунок на кости, дерев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Случайное стечение событий в жизнь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и 4 группа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3780" w:type="dxa"/>
              <w:jc w:val="left"/>
              <w:tblInd w:w="1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756"/>
              <w:gridCol w:w="756"/>
              <w:gridCol w:w="756"/>
              <w:gridCol w:w="756"/>
            </w:tblGrid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Ходит дворник с метл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метает снег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пылил белой мг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 поля и луга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Овощ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Она – девочка, он - …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то в лесу глухом жив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уклюжий, косолап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апой ест клубнику, м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 зимой сосет он лап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Стол, стул, кровать – это …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умение отрабатывали? (Умение правильно писать слова с мягким знак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могло выполнить задание? (Знание прави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, самовыражение и самоутверждение через работу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уст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амостоятельно делают вы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Э 4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ести итог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какой темой сегодня работ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мы знаем теперь по данной тем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А что умеем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ому было трудно на урок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заключалась трудно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ому было легко и интерес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вы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вод итога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цветовыми сигнал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ормация о домашнем задании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Э 5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ить учащимся самовыбор домашн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домашнее задание из предложенных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учебника стр. 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ила:</w:t>
        <w:tab/>
        <w:tab/>
        <w:tab/>
        <w:t xml:space="preserve">  </w:t>
        <w:tab/>
        <w:tab/>
        <w:t xml:space="preserve">С. В. Бондар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42:00Z</dcterms:created>
  <dc:creator>Sveta</dc:creator>
  <dc:description/>
  <dc:language>en-US</dc:language>
  <cp:lastModifiedBy>Sveta</cp:lastModifiedBy>
  <dcterms:modified xsi:type="dcterms:W3CDTF">2008-06-14T08:15:00Z</dcterms:modified>
  <cp:revision>6</cp:revision>
  <dc:subject/>
  <dc:title/>
</cp:coreProperties>
</file>