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333333"/>
          <w:kern w:val="2"/>
          <w:sz w:val="28"/>
          <w:szCs w:val="28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909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color w:val="333333"/>
          <w:kern w:val="2"/>
          <w:sz w:val="48"/>
          <w:szCs w:val="48"/>
        </w:rPr>
        <w:t>«Уроки вежливости для наших детей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333333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333333"/>
          <w:kern w:val="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«Воспитывают детей не слова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а наши поступки»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</w:rPr>
        <w:t>16 хитростей в общении с детьми.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>(Советы бывалых родителей.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br/>
        <w:t xml:space="preserve">    1. Если ваш ребенок упал, первым делом спросите его: «Тебе больно или ты испугался»? Обычно дети просто бывают напуганы или смущены. Если это так, расскажите историю о том, как однажды вы или папа (или «даже дядя, ты не поверишь!») так же упали, когда были маленькие. Малыши обожают такие истории, они помогают им поддержать бодрость духа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 Если вы хотите привлечь внимание детей за обеденным столом или где-то еще, начните предложение со слов: «Я когда-нибудь рассказывала вам историю про...»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 Научитесь рисовать несколько простых животных, например лягушку, птичку, или предметов (самолет, куклу). Дети будут просить нарисовать их снова и снова. 4. Секундомер — отличный мотиватор, когда нужно, чтобы ваш ребенок завязал шнурки, доел то, что лежит на тарелке, убрал свою комнату, в общем, сделал ВСЕ ЧТО УГОДНО побыстрее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5. Во избежание изматывающих битв за «надень куртку на улице холодно пожалуйста сейчас же я сказал», вместо первых слов («надень куртку») скажите: «Вытяни руки», — а затем просто оденьте ребенка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6. Придумайте еженедельный «день пончика» или «день конфет». Вместо того чтобы все время отказывать ребенку — «нет, тебе нельзя сладкое», напомните: «Мы едим конфеты по средам». Ритуал сделает день особенным, дети будут предвкушать его и заодно развивать такое полезное качество, как терпение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7. Дошколят можно попросить выбрать и упаковать с собой в долгую дорогу на метро или другом транспорте любимую книжку — это приучает их самих себя развлекать. По размеру и содержанию больше всего подходят книжки с рисунками, где нужно отыскать героя или предмет в гуще событий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8. Малыши всегда не прочь попить водички и пописать. Даже если они говорят «нет», если поставить перед ними стакан воды или горшок, они это сделают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9. Важно не только находиться рядом с ребенком физически, но и полностью сосредотачиваться на нем. Когда вы приходите домой с работы, по возможности оставьте телефон в сумке и просто побудьте с ребенком (10 минут или час, зависит от ваших обстоятельств). Даже если вы устали, у вас плохое настроение, был тяжелый день на работе, забудьте обо всем на время и пообщайтесь с малышом, перед тем как готовить ужин или делать другие домашние дела. По иронии судьбы, иногда дети сами слишком заняты, чтобы проводить с вами время — увлеченно играют или делают домашнюю работу, — и для полного счастья им достаточно знать, что вы рядом и готовы к общению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0. Можно придумать игру: каждые выходные отправляйтесь на рынок и просите детей выбрать по два новых овоща. Как правило, занятие их чрезвычайно увлекает. Дома можно вместе выбрать новые рецепты и таким образом перепробовать массу полезных овощей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1. Чистить зубы — одно из самых непривлекательных занятий для детей. Предложите ребенку выбрать песню и спеть ее, пока он чистит зубы. С одной стороны, пение не даст ему скучать, потому что он знает слова, а с другой — сработает как таймер, благодаря которому он будет знать, сколько еще осталось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2. Легко впадающим в беспокойство малышам будет легче справиться с тревогой, если вы возьмете за правило по утрам кратко рассказывать, какие дела и события планируете в этот день. Например, если предстоит трудная для четырехлетки ситуация, можно дать ему время заранее подготовиться, настроиться: «Мы идем на детский праздник вечером, там будет много детей младше тебя, и тебе нужно будет проявить с ними терпение, хорошо?»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3. Дети не особо любят убирать в своей комнате, но обожают другие домашние дела: выносить мусор, разгружать посудомоечную машину, пылесосить, мыть плиту. Остается выяснить, что нравится вашему ребенку. Начните с маленьких заданий, например, поручите ему вытащить белье из стиральной машины, разобрать носки по парам. Если у вас нет для них работы, но позарез нужно двадцать свободных минут для себя, придумайте задание (но оно должно прозвучать серьезно!): «Мне очень нужно переложить все эти орешки из пакета в миску»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4. Если малыш начинает капризничать во время ходьбы, предложите ему попробовать идти по-новому: маршировать, прыгать, как лягушка, ходить вразвалку, как пингвин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5. Отправляясь на детскую площадку, берите с собой по крайней мере две маленькие игрушки — для новых друзей. Как правило, малыши сначала играют рядом друг с другом и только потом начинают играть вместе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6. Всегда говорите ребенку «до свидания», когда уходите, — это важно, даже если прощание вызывает у него слезы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612130" cy="298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Today">
    <w:name w:val="today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1:55:00Z</dcterms:created>
  <dc:creator>Admin</dc:creator>
  <dc:description/>
  <cp:keywords/>
  <dc:language>en-US</dc:language>
  <cp:lastModifiedBy>пользователь</cp:lastModifiedBy>
  <cp:lastPrinted>2016-09-19T11:45:00Z</cp:lastPrinted>
  <dcterms:modified xsi:type="dcterms:W3CDTF">2017-05-10T07:15:00Z</dcterms:modified>
  <cp:revision>37</cp:revision>
  <dc:subject/>
  <dc:title/>
</cp:coreProperties>
</file>