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6"/>
          <w:szCs w:val="36"/>
        </w:rPr>
        <w:t>5 класс – 1 сентября 20 __ года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10 «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амилия Имя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"/>
        <w:gridCol w:w="4505"/>
        <w:gridCol w:w="403"/>
        <w:gridCol w:w="4426"/>
      </w:tblGrid>
      <w:tr>
        <w:trPr>
          <w:trHeight w:val="260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8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0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0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36"/>
          <w:szCs w:val="36"/>
        </w:rPr>
        <w:t>5 класс – 1 сентября 20__года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10 «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амилия Имя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"/>
        <w:gridCol w:w="4505"/>
        <w:gridCol w:w="403"/>
        <w:gridCol w:w="4426"/>
      </w:tblGrid>
      <w:tr>
        <w:trPr>
          <w:trHeight w:val="260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8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0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0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36"/>
          <w:szCs w:val="36"/>
        </w:rPr>
        <w:t>5 класс – 1 сентября 20__ года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10 «Я»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амилия Имя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"/>
        <w:gridCol w:w="4505"/>
        <w:gridCol w:w="403"/>
        <w:gridCol w:w="4426"/>
      </w:tblGrid>
      <w:tr>
        <w:trPr>
          <w:trHeight w:val="260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8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0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0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850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0T06:49:00Z</dcterms:created>
  <dc:creator>User</dc:creator>
  <dc:description/>
  <cp:keywords/>
  <dc:language>en-US</dc:language>
  <cp:lastModifiedBy>Пользователь Windows</cp:lastModifiedBy>
  <cp:lastPrinted>2013-08-31T14:39:00Z</cp:lastPrinted>
  <dcterms:modified xsi:type="dcterms:W3CDTF">2017-10-12T03:47:00Z</dcterms:modified>
  <cp:revision>3</cp:revision>
  <dc:subject/>
  <dc:title>5 класс – 1 сентября 2007 года</dc:title>
</cp:coreProperties>
</file>