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 xml:space="preserve">Конспект интегрированной НОД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 xml:space="preserve">по познавательному развитию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« Муравьи. Какие они?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</w:t>
      </w:r>
      <w:r>
        <w:rPr/>
        <w:t>(</w:t>
      </w:r>
      <w:r>
        <w:rPr>
          <w:sz w:val="32"/>
          <w:szCs w:val="32"/>
        </w:rPr>
        <w:t>старший дошкольный возрас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28"/>
          <w:szCs w:val="28"/>
        </w:rPr>
        <w:t>Составитель: Зыкова Н.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Расширять знания и представления об особенностях внешнего вида,  жизненных проявлениях насе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бята, сегодня я Вам расскажу про один необычный терем. Вы будете, не только меня слушать внимательно , но и делать зарисовки во время рассказ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гадка:</w:t>
      </w:r>
    </w:p>
    <w:p>
      <w:pPr>
        <w:pStyle w:val="Normal"/>
        <w:rPr>
          <w:i/>
          <w:i/>
        </w:rPr>
      </w:pPr>
      <w:r>
        <w:rPr>
          <w:i/>
        </w:rPr>
        <w:t>В лесу, живет трудяга – славный,</w:t>
      </w:r>
    </w:p>
    <w:p>
      <w:pPr>
        <w:pStyle w:val="Normal"/>
        <w:rPr>
          <w:i/>
          <w:i/>
        </w:rPr>
      </w:pPr>
      <w:r>
        <w:rPr>
          <w:i/>
        </w:rPr>
        <w:t>Его узнаешь без труда.</w:t>
      </w:r>
    </w:p>
    <w:p>
      <w:pPr>
        <w:pStyle w:val="Normal"/>
        <w:rPr>
          <w:i/>
          <w:i/>
        </w:rPr>
      </w:pPr>
      <w:r>
        <w:rPr>
          <w:i/>
        </w:rPr>
        <w:t xml:space="preserve">Он строит дом в лесу, с друзьями, </w:t>
      </w:r>
    </w:p>
    <w:p>
      <w:pPr>
        <w:pStyle w:val="Normal"/>
        <w:rPr>
          <w:i/>
          <w:i/>
        </w:rPr>
      </w:pPr>
      <w:r>
        <w:rPr>
          <w:i/>
        </w:rPr>
        <w:t>Из листьев, веток, горстки мха.</w:t>
      </w:r>
    </w:p>
    <w:p>
      <w:pPr>
        <w:pStyle w:val="Normal"/>
        <w:rPr>
          <w:i/>
          <w:i/>
        </w:rPr>
      </w:pPr>
      <w:r>
        <w:rPr>
          <w:i/>
        </w:rPr>
        <w:t>Кто это?</w:t>
      </w:r>
    </w:p>
    <w:p>
      <w:pPr>
        <w:pStyle w:val="Normal"/>
        <w:rPr>
          <w:i/>
          <w:i/>
        </w:rPr>
      </w:pPr>
      <w:r>
        <w:rPr/>
        <w:t xml:space="preserve">Итак, в одном лесу стоит муравьиный терем. Как вы догадались, живут в нем лесные муравьи. Это просторный и удобный дом, похожий на горку. </w:t>
      </w:r>
      <w:r>
        <w:rPr>
          <w:i/>
        </w:rPr>
        <w:t xml:space="preserve">(Давайте нарисуем эту « горку»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ис 1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742480"/>
                          <a:chOff x="0" y="0"/>
                          <a:chExt cx="28569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274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913680" cy="262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11430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799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215.95pt" coordorigin="0,0" coordsize="4499,4319">
                <v:rect id="shape_0" stroked="t" o:allowincell="f" style="position:absolute;left:0;top:0;width:4498;height:4318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line id="shape_0" from="0,180" to="1438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60" to="449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39;top:180;width:1258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Этот терем, называется муравейник, он имеет множество дырочек-вентиляций. В нем находятся кухни, мусоросборники, детские и даже туалетные комнаты.  </w:t>
      </w:r>
      <w:r>
        <w:rPr>
          <w:i/>
        </w:rPr>
        <w:t>( Давайте нарисуем дырочки-вентиляци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Рис 2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742480"/>
                          <a:chOff x="0" y="0"/>
                          <a:chExt cx="285696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56960" cy="274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913680" cy="262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11430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799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6564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14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399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42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2860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256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85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2860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143000"/>
                            <a:ext cx="342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716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3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486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215.95pt" coordorigin="0,0" coordsize="4499,4319">
                <v:rect id="shape_0" stroked="t" o:allowincell="f" style="position:absolute;left:0;top:0;width:4498;height:4318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line id="shape_0" from="0,180" to="1438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60" to="449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39;top:180;width:1258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481;top:1048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2;top:27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37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1;top:305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1;top:360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12;top:19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31;top:107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36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2;top:1800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12;top:90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1;top:1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234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равьи содержат свой дом в чистоте. У некоторых муравьев есть специальные подротовые сумки. Они складывают в них мусор во время уборки, а потом выносят его в специальные камеры.</w:t>
      </w:r>
    </w:p>
    <w:p>
      <w:pPr>
        <w:pStyle w:val="Normal"/>
        <w:rPr/>
      </w:pPr>
      <w:r>
        <w:rPr/>
        <w:t>Муравьи живут в муравейнике большой и дружной семьей. Правит в муравейнике муравьиная принцесса, потом она становится царицей. Когда она была молоденькая, у нее были крылышки,  она любила порезвиться и полетать. Но, когда она выросла и стала мамой большого семейства, она отгрызла себе крылья и с тех пор живет в муравейнике</w:t>
      </w:r>
      <w:r>
        <w:rPr>
          <w:i/>
        </w:rPr>
        <w:t xml:space="preserve"> ( давайте нарисуем муравьиную  принцесс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9120</wp:posOffset>
                </wp:positionH>
                <wp:positionV relativeFrom="paragraph">
                  <wp:posOffset>2137410</wp:posOffset>
                </wp:positionV>
                <wp:extent cx="800100" cy="36131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6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6pt;margin-top:168.3pt;width:62.95pt;height:28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6220</wp:posOffset>
                </wp:positionH>
                <wp:positionV relativeFrom="paragraph">
                  <wp:posOffset>213741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6pt;margin-top:168.3pt;width:26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9220</wp:posOffset>
                </wp:positionH>
                <wp:positionV relativeFrom="paragraph">
                  <wp:posOffset>2137410</wp:posOffset>
                </wp:positionV>
                <wp:extent cx="6858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6pt;margin-top:168.3pt;width:53.9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920</wp:posOffset>
                </wp:positionH>
                <wp:positionV relativeFrom="paragraph">
                  <wp:posOffset>1908810</wp:posOffset>
                </wp:positionV>
                <wp:extent cx="114300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50.3pt" to="318.55pt,16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4820</wp:posOffset>
                </wp:positionH>
                <wp:positionV relativeFrom="paragraph">
                  <wp:posOffset>1890395</wp:posOffset>
                </wp:positionV>
                <wp:extent cx="114300" cy="2286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48.85pt" to="345.55pt,16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3420</wp:posOffset>
                </wp:positionH>
                <wp:positionV relativeFrom="paragraph">
                  <wp:posOffset>248031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95.3pt" to="363.55pt,20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0620</wp:posOffset>
                </wp:positionH>
                <wp:positionV relativeFrom="paragraph">
                  <wp:posOffset>248031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95.3pt" to="399.55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7820</wp:posOffset>
                </wp:positionH>
                <wp:positionV relativeFrom="paragraph">
                  <wp:posOffset>248031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95.3pt" to="435.55pt,20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6420</wp:posOffset>
                </wp:positionH>
                <wp:positionV relativeFrom="paragraph">
                  <wp:posOffset>2480310</wp:posOffset>
                </wp:positionV>
                <wp:extent cx="228600" cy="1143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95.3pt" to="462.55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9120</wp:posOffset>
                </wp:positionH>
                <wp:positionV relativeFrom="paragraph">
                  <wp:posOffset>246189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93.85pt" to="354.55pt,20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74920</wp:posOffset>
                </wp:positionH>
                <wp:positionV relativeFrom="paragraph">
                  <wp:posOffset>248031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95.3pt" to="408.55pt,2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Рис 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7425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742480"/>
                          <a:chOff x="0" y="0"/>
                          <a:chExt cx="285696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274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913680" cy="262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8600"/>
                            <a:ext cx="11430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480"/>
                            <a:ext cx="799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665640"/>
                            <a:ext cx="2286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14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399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42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2860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256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85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22860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143000"/>
                            <a:ext cx="342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5716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13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48608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215.95pt" coordorigin="0,0" coordsize="4499,4319">
                <v:rect id="shape_0" stroked="t" o:allowincell="f" style="position:absolute;left:0;top:0;width:4498;height:4318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line id="shape_0" from="0,180" to="1438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360" to="449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39;top:180;width:1258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481;top:1048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2;top:27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37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1;top:305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51;top:3600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12;top:19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31;top:1079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2;top:360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12;top:1800;width:5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12;top:90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1;top:17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;top:2340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color w:val="000000"/>
          <w:sz w:val="23"/>
          <w:szCs w:val="23"/>
          <w:shd w:fill="FFFFFF" w:val="clear"/>
        </w:rPr>
      </w:pPr>
      <w:r>
        <w:rPr/>
        <w:t xml:space="preserve">У муравья утолщенное брюшко , грудь, голова  </w:t>
      </w:r>
      <w:r>
        <w:rPr>
          <w:i/>
        </w:rPr>
        <w:t>(рисуем два овала и круг</w:t>
      </w:r>
      <w:r>
        <w:rPr/>
        <w:t>), три пары маленьких ножек. У муравья сильные челюсти, нет носа, но,  очень подвижные усики, которыми он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 xml:space="preserve">  </w:t>
      </w:r>
      <w:r>
        <w:rPr>
          <w:color w:val="000000"/>
          <w:shd w:fill="FFFFFF" w:val="clear"/>
        </w:rPr>
        <w:t>определяет не только запахи, но и может определить форму объекта. Особенно это будет важно в темноте подземного муравейника</w:t>
      </w:r>
      <w:r>
        <w:rPr>
          <w:rFonts w:cs="Helvetica" w:ascii="Helvetica" w:hAnsi="Helvetica"/>
          <w:color w:val="000000"/>
          <w:sz w:val="23"/>
          <w:szCs w:val="23"/>
          <w:shd w:fill="FFFFFF" w:val="clear"/>
        </w:rPr>
        <w:t xml:space="preserve">. </w:t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Физминут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уравьишка потянулся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 нагнулся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ва нагнулся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ки в стороны развел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етку, видно, не наше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тобы ветку нам достать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до на носочки встать.</w:t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В муравьиной семье у каждого есть свои обязанности: есть рабочие муравьи, они кормят личинок, ухаживают за куколками - переносят их или поближе к поверхности или прячут вглубь муравейника в зависимости от погоды, помогают новорожденным выбраться из оболочки кокон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храняют муравейный терем муравьи- солдаты, это бесстрашные защитники крепости, готовые не на жизнь, а на смерть сражаться с врагами.</w:t>
      </w:r>
    </w:p>
    <w:p>
      <w:pPr>
        <w:pStyle w:val="Normal"/>
        <w:rPr/>
      </w:pPr>
      <w:r>
        <w:rPr/>
        <w:t xml:space="preserve"> </w:t>
      </w:r>
      <w:r>
        <w:rPr>
          <w:color w:val="000000"/>
          <w:shd w:fill="FFFFFF" w:val="clear"/>
        </w:rPr>
        <w:t>Для общения друг с другом они пользуются разнообразными сигналами: прикасаясь к другому муравью ногами, усиками или головой. Также они используют химические сигналы. Если их потревожить, то насекомые встают в оборонительную позу: они поднимаются на задних лапках и немного наклоняют брюшко вперед. Муравей выпускает особую жидкость, которая состоит из вещества тревоги и муравьиной кислот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уравьи, которые обитают в одном гнезде, имеют одинаковый запах. Таким образом, они узнают друг друга и не пускают в свое жилище других насекомых.</w:t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Дидактическая игр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уществует несколько видов муравьев, а по цвету так же есть и красные, желтые, черные и рыжие муравьи. Сейчас, мы с вами поиграем в игру «Собери муравья» , делимся на 4 группы, одни ребята будут собирать черных муравьев, другие красных, третьи желтых и рыжих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t>Муравьи являются единственными опылителями какао. И не будь их, мы никогда не смогли бы попробовать шоколад</w:t>
      </w:r>
      <w:r>
        <w:rPr>
          <w:color w:val="000000"/>
          <w:shd w:fill="FFFFFF" w:val="clear"/>
        </w:rPr>
        <w:t xml:space="preserve"> Но, в лесу у муравьев много врагов. Их истребляют  птицы, ими лакомится медведь. Часто на муравейники нападают дятлы. Некоторые птицы прилетают к муравейнику для того, чтобы очиститься от многочисленных паразитов, смазывая перья муравьиной кислотой. Например, ворона, ложиться на муравьиную кучу, раздвинув в стороны крылья и поджав хвост. Клювом она давит муравьев и смазывает перья муравьиной кислотой, которая содержится в брюшке муравья.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color w:val="000000"/>
          <w:shd w:fill="FFFFFF" w:val="clear"/>
        </w:rPr>
        <w:t>Сегодня, вы узнали о жизни муравьев. Что вам понравилось? Что нового вы узнали</w:t>
      </w:r>
      <w:r>
        <w:rPr>
          <w:i/>
          <w:color w:val="000000"/>
          <w:shd w:fill="FFFFFF" w:val="clear"/>
        </w:rPr>
        <w:t xml:space="preserve">? (ответы детей). </w:t>
      </w:r>
    </w:p>
    <w:p>
      <w:pPr>
        <w:pStyle w:val="Normal"/>
        <w:rPr/>
      </w:pPr>
      <w:r>
        <w:rPr>
          <w:color w:val="000000"/>
          <w:shd w:fill="FFFFFF" w:val="clear"/>
        </w:rPr>
        <w:t>А в заключении, я предлагаю вам поиграть в подвижную игру « Муравьиные бега» .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Цель</w:t>
      </w:r>
      <w:r>
        <w:rPr>
          <w:color w:val="000000"/>
          <w:shd w:fill="FFFFFF" w:val="clear"/>
        </w:rPr>
        <w:t xml:space="preserve">:  учить выполнять препятствия коллективно </w:t>
      </w:r>
      <w:r>
        <w:rPr>
          <w:i/>
          <w:color w:val="000000"/>
          <w:shd w:fill="FFFFFF" w:val="clear"/>
        </w:rPr>
        <w:t>(как муравьи),</w:t>
      </w:r>
      <w:r>
        <w:rPr>
          <w:color w:val="000000"/>
          <w:shd w:fill="FFFFFF" w:val="clear"/>
        </w:rPr>
        <w:t xml:space="preserve"> действовать сообща по сигналу, проходя ряд препятстви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уппа делится на две команды: « Красные» и « Черные» муравьи.</w:t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 разбегаются по группе, по сигналу,  должны собраться в свои команды – обручи, выигрывает та команда, которая выполнила задание первая.</w:t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 выстраиваются в команды, друг за другом. По сигналу, каждый участник берет свой предмет (кубик, шар, скакалку, кеглю и т.п.) и несет в свой « муравейник», выигрывает та команда, которая выполнила задание первая.</w:t>
      </w:r>
    </w:p>
    <w:p>
      <w:pPr>
        <w:pStyle w:val="Normal"/>
        <w:numPr>
          <w:ilvl w:val="0"/>
          <w:numId w:val="2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ети выстраиваются в команды, друг за другом. По сигналу, пролезают под препятствием , выигрывает та команда, которая выполнила задание первая.</w:t>
      </w:r>
    </w:p>
    <w:p>
      <w:pPr>
        <w:pStyle w:val="Normal"/>
        <w:rPr>
          <w:rFonts w:ascii="Helvetica" w:hAnsi="Helvetica" w:cs="Helvetica"/>
          <w:color w:val="000000"/>
          <w:sz w:val="23"/>
          <w:szCs w:val="23"/>
          <w:shd w:fill="FFFFFF" w:val="clear"/>
        </w:rPr>
      </w:pPr>
      <w:r>
        <w:rPr>
          <w:rFonts w:eastAsia="Helvetica" w:cs="Helvetica" w:ascii="Helvetica" w:hAnsi="Helvetica"/>
          <w:color w:val="000000"/>
          <w:sz w:val="23"/>
          <w:szCs w:val="23"/>
          <w:shd w:fill="FFFFFF" w:val="clear"/>
        </w:rPr>
        <w:t xml:space="preserve">      </w:t>
      </w:r>
      <w:r>
        <w:rPr>
          <w:rFonts w:cs="Helvetica" w:ascii="Helvetica" w:hAnsi="Helvetica"/>
          <w:color w:val="000000"/>
          <w:sz w:val="23"/>
          <w:szCs w:val="23"/>
          <w:shd w:fill="FFFFFF" w:val="clear"/>
        </w:rPr>
        <w:t>4.</w:t>
      </w:r>
      <w:r>
        <w:rPr>
          <w:color w:val="000000"/>
          <w:shd w:fill="FFFFFF" w:val="clear"/>
        </w:rPr>
        <w:t xml:space="preserve"> Дети выстраиваются парами в каждой команде. По сигналу, берут    каждый по кубику, </w:t>
      </w:r>
    </w:p>
    <w:p>
      <w:pPr>
        <w:pStyle w:val="Normal"/>
        <w:rPr>
          <w:color w:val="000000"/>
          <w:shd w:fill="FFFFFF" w:val="clear"/>
        </w:rPr>
      </w:pPr>
      <w:r>
        <w:rPr>
          <w:rFonts w:eastAsia="Helvetica" w:cs="Helvetica" w:ascii="Helvetica" w:hAnsi="Helvetica"/>
          <w:color w:val="000000"/>
          <w:sz w:val="23"/>
          <w:szCs w:val="23"/>
          <w:shd w:fill="FFFFFF" w:val="clear"/>
        </w:rPr>
        <w:t xml:space="preserve">           </w:t>
      </w:r>
      <w:r>
        <w:rPr>
          <w:color w:val="000000"/>
          <w:shd w:fill="FFFFFF" w:val="clear"/>
        </w:rPr>
        <w:t xml:space="preserve">бегут до ориентира и ставят эти кубики, так же выполняют последующие пары, в итоге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</w:t>
      </w:r>
      <w:r>
        <w:rPr>
          <w:color w:val="000000"/>
          <w:shd w:fill="FFFFFF" w:val="clear"/>
        </w:rPr>
        <w:t>должен получится « муравейник» из кубиков.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ети выстраиваются в команды, друг за другом. По сигналу, каждый ребенок, кидает свой </w:t>
      </w:r>
    </w:p>
    <w:p>
      <w:pPr>
        <w:pStyle w:val="Normal"/>
        <w:numPr>
          <w:ilvl w:val="0"/>
          <w:numId w:val="1"/>
        </w:numPr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яч или мешочек в мишень, выигрывает та команда, которая выполнила задание первая. И набрала наибольшее количество очков при попадании.</w:t>
      </w:r>
    </w:p>
    <w:p>
      <w:pPr>
        <w:pStyle w:val="Normal"/>
        <w:ind w:left="7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50:00Z</dcterms:created>
  <dc:creator>Admin</dc:creator>
  <dc:description/>
  <cp:keywords/>
  <dc:language>en-US</dc:language>
  <cp:lastModifiedBy>Admin</cp:lastModifiedBy>
  <dcterms:modified xsi:type="dcterms:W3CDTF">2019-04-05T09:13:00Z</dcterms:modified>
  <cp:revision>5</cp:revision>
  <dc:subject/>
  <dc:title>Ребята</dc:title>
</cp:coreProperties>
</file>