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неклассное мероприятие по СБО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"Без труда нам никуда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ить  знания подростков о значении труда в жизни человека, о разнообразии професс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ррекционно - образовательны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ширить представление детей о значении труда в жизни обще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формированию положительной нравственной оценки таких качеств характера, как трудолюбие, самостоятельность, усидчив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детей к развитию трудовых навыков, к участию в трудовых акциях, к самовоспита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понимание того, что знания, получаемые на уроках технологии, способствует      приобретению важных жизненных умений и навыков;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ррекционно - развивающие</w:t>
      </w:r>
      <w:r>
        <w:rPr>
          <w:szCs w:val="28"/>
        </w:rPr>
        <w:t>:</w:t>
      </w:r>
    </w:p>
    <w:p>
      <w:pPr>
        <w:pStyle w:val="TextBody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корректировать и развивать речи через повышение информационной и коммуникационной компетентности учащихся;</w:t>
      </w:r>
    </w:p>
    <w:p>
      <w:pPr>
        <w:pStyle w:val="TextBody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 xml:space="preserve">развивать смекалку, находчивость, мышление;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ррекционно - 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ценностное отношение к жизни, ответственность, трудолюбие, </w:t>
      </w:r>
      <w:r>
        <w:rPr>
          <w:rFonts w:cs="Times New Roman" w:ascii="Times New Roman" w:hAnsi="Times New Roman"/>
          <w:sz w:val="28"/>
          <w:szCs w:val="28"/>
        </w:rPr>
        <w:t xml:space="preserve">эстетический вку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 к рабочим профессиям, тру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реальные представления об успешности, возможностях приложения своих профессиональных намерений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мпьютер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атрибутика для конкурсов, пословицы для оформления класса,</w:t>
      </w:r>
      <w:r>
        <w:rPr>
          <w:rFonts w:cs="Times New Roman" w:ascii="Times New Roman" w:hAnsi="Times New Roman"/>
          <w:sz w:val="28"/>
          <w:szCs w:val="28"/>
        </w:rPr>
        <w:t xml:space="preserve"> выставка детских работ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ах названия мастерских,  «Столярная мастерская», «Швейная мастерская», материал для конкурсов (молотки, гвозди, бруски, нитки, ткань, пуговицы, иголки, ножницы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ссворд по теме «Труд», полоски бумаги, заготовка веера, клей, Конституция РФ, </w:t>
      </w:r>
      <w:r>
        <w:rPr>
          <w:rFonts w:cs="Times New Roman" w:ascii="Times New Roman" w:hAnsi="Times New Roman"/>
          <w:sz w:val="28"/>
          <w:szCs w:val="28"/>
        </w:rPr>
        <w:t xml:space="preserve">конкурс «Кому что нужно?» (колпак, белый фартук, половник, сантиметровая лента, ткань, ножницы, долото, стамеска, рубанок, пила, ведро, тряпка, швабра), карточки с заданиями, маркеры, шаблон дома, цветные листочки, фломастеры.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меропри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 Ребята, сегодня мы с вами поговорим о том, что является очень важным в жизни каждого человека. Но сначала заполним кроссворд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(на доске – кроссворд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еловек, который умеет делать что-либо или поговорка «Дело …. боится» (мастер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родолжи пословицу «Была бы охота, найдется всякая ….» (работа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У мастера – золотые руки,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окажет клиенту любые … (услуги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Человек занят … (делом) или пословица «Кончил …, гуляй смело!» (дело)</w:t>
      </w:r>
    </w:p>
    <w:p>
      <w:pPr>
        <w:pStyle w:val="Style2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акое слово получилось в выделенных клетках? (труд)</w:t>
      </w:r>
    </w:p>
    <w:p>
      <w:pPr>
        <w:pStyle w:val="Style2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Наше мероприятие называется «Без труда нам никуда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наш класс я условно разделила на две команды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приветствуем их. Это - </w:t>
      </w:r>
      <w:r>
        <w:rPr>
          <w:rFonts w:cs="Times New Roman" w:ascii="Times New Roman" w:hAnsi="Times New Roman"/>
          <w:b/>
          <w:bCs/>
          <w:sz w:val="28"/>
          <w:szCs w:val="28"/>
        </w:rPr>
        <w:t>«Работяги» и «Трудяг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Удальцы вперед стремятся,</w:t>
        <w:br/>
        <w:t>И с соперником сразятся.</w:t>
        <w:br/>
        <w:t>Нипочем нам враг любой,</w:t>
        <w:br/>
        <w:t>Победим — призы возьмем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что бы чего-нибудь добиться в жизни, необходимо потрудить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мы будем говорить о значении труда в жизни человека и о том, что же побуждает его трудить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ословицами:</w:t>
      </w:r>
      <w:r>
        <w:rPr>
          <w:rFonts w:cs="Times New Roman" w:ascii="Times New Roman" w:hAnsi="Times New Roman"/>
          <w:sz w:val="28"/>
          <w:szCs w:val="28"/>
        </w:rPr>
        <w:t xml:space="preserve"> Ребята, о чем все эти пословицы? Какой смысл они несут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седа с элементами игр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труд?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уд </w:t>
      </w:r>
      <w:r>
        <w:rPr>
          <w:rFonts w:cs="Times New Roman" w:ascii="Times New Roman" w:hAnsi="Times New Roman"/>
          <w:sz w:val="28"/>
          <w:szCs w:val="28"/>
        </w:rPr>
        <w:t xml:space="preserve">- это такая деятельность человека, которая приносит пользу людям. Эта деятельность требует затрат умственной и физической энерг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 - </w:t>
      </w:r>
      <w:r>
        <w:rPr>
          <w:rFonts w:cs="Times New Roman" w:ascii="Times New Roman" w:hAnsi="Times New Roman"/>
          <w:bCs/>
          <w:sz w:val="28"/>
          <w:szCs w:val="28"/>
        </w:rPr>
        <w:t>работа, занят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 - </w:t>
      </w:r>
      <w:r>
        <w:rPr>
          <w:rFonts w:cs="Times New Roman" w:ascii="Times New Roman" w:hAnsi="Times New Roman"/>
          <w:bCs/>
          <w:sz w:val="28"/>
          <w:szCs w:val="28"/>
        </w:rPr>
        <w:t>деятельность человека, направленная на создание с помощью орудий производства материальных и духовных ц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 -  </w:t>
      </w:r>
      <w:r>
        <w:rPr>
          <w:rFonts w:cs="Times New Roman" w:ascii="Times New Roman" w:hAnsi="Times New Roman"/>
          <w:bCs/>
          <w:sz w:val="28"/>
          <w:szCs w:val="28"/>
        </w:rPr>
        <w:t>привитие умения и навыков в какой-нибудь профессиональной, хозяйственной деятельности как предмет школьного преподава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уд -  </w:t>
      </w:r>
      <w:r>
        <w:rPr>
          <w:rFonts w:cs="Times New Roman" w:ascii="Times New Roman" w:hAnsi="Times New Roman"/>
          <w:bCs/>
          <w:sz w:val="28"/>
          <w:szCs w:val="28"/>
        </w:rPr>
        <w:t>результат деятельности, работы, произвед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родственных слов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трудолюбие»</w:t>
      </w:r>
      <w:r>
        <w:rPr>
          <w:rFonts w:cs="Times New Roman" w:ascii="Times New Roman" w:hAnsi="Times New Roman"/>
          <w:sz w:val="28"/>
          <w:szCs w:val="28"/>
        </w:rPr>
        <w:t xml:space="preserve">  – это черта характера, которая обозначает стремление, желание и склонность человека к труду. Или положительном отношении личности к процессу </w:t>
      </w:r>
      <w:r>
        <w:rPr>
          <w:rFonts w:cs="Times New Roman" w:ascii="Times New Roman" w:hAnsi="Times New Roman"/>
          <w:b/>
          <w:sz w:val="28"/>
          <w:szCs w:val="28"/>
        </w:rPr>
        <w:t>трудовой деятельности.</w:t>
        <w:br/>
        <w:t>«трудный»</w:t>
      </w:r>
      <w:r>
        <w:rPr>
          <w:rFonts w:cs="Times New Roman" w:ascii="Times New Roman" w:hAnsi="Times New Roman"/>
          <w:sz w:val="28"/>
          <w:szCs w:val="28"/>
        </w:rPr>
        <w:t xml:space="preserve"> - требующий большого труда, усилия, напряжения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трудолюбивый»</w:t>
      </w:r>
      <w:r>
        <w:rPr>
          <w:rFonts w:cs="Times New Roman" w:ascii="Times New Roman" w:hAnsi="Times New Roman"/>
          <w:sz w:val="28"/>
          <w:szCs w:val="28"/>
        </w:rPr>
        <w:t xml:space="preserve"> - любящий трудиться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труженик»</w:t>
      </w:r>
      <w:r>
        <w:rPr>
          <w:rFonts w:cs="Times New Roman" w:ascii="Times New Roman" w:hAnsi="Times New Roman"/>
          <w:sz w:val="28"/>
          <w:szCs w:val="28"/>
        </w:rPr>
        <w:t xml:space="preserve"> - тот, кто трудится, трудолюбивый челове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Прекрасный веер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Участвуют две команды. Им  предложены полоски бумаги с качествами, заготовка веера, клей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Ребята, одной команде из предложенных качеств выберите те, которые помогут дать полное представление о понятии « труженик», второй -  собрать все плохие качества и  наклеить их «веером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Любознательность, недобросовестность, сообразительность, лодырничество, проницательность, торопливость, неуживчивость, старательность, лживость, терпеливость, безответственность, бережливость, аккуратность, неисполнительность, беспечность, умение трудиться сообща, трудолюбие,  беззаботность, нерадивость, работоспособность, халатность, неаккуратность, требовательность к себе, неработоспособность, решительность,  бракоделе,  радостное отношение к труду, небрежность, лукавство)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Люди не могут прожить жизнь  без труда. Без труда не было бы и жизни на земле. Труд был и будет основой жизни на зем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чем лучше человек трудится, тем сильнее, краше и богаче становится  сам. В нашей стране все, весь российский народ трудится: и взрослые и дети. Каждый человек имеет право на труд. Это записано и в Конституции - в основном законе государства. У нас в почёте всякий труд. </w:t>
        <w:tab/>
      </w:r>
      <w:r>
        <w:rPr>
          <w:rFonts w:cs="Times New Roman" w:ascii="Times New Roman" w:hAnsi="Times New Roman"/>
          <w:i/>
          <w:sz w:val="28"/>
          <w:szCs w:val="28"/>
        </w:rPr>
        <w:t>(показ Конституции РФ, зачитать статью о труд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 Труд различается по содержанию и сложности. Далеко не каждый человек может работать врачом, программистом, почтальоном. Труд грузчика, к примеру, считается, простым. А вот инженер имеет дело с техникой, приборами, что требует обширных знаний, поэтому такой труд называется сложн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команды выполнят следующее </w:t>
      </w: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анализируем некоторые профессии, приведем примеры разного рода труда. Первой команде нужно дать характеристику ДОМОХОЗЯЙКЕ, а второй – ПРОГРАММИСТ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тоянный - временный, простой - сложный, умственный - физический, оплачиваемый - безвозмездный, добровольный - принудительный, ручной - автоматизированный, творческий - традиционный, коллективный - индивидуаль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 «Я считаю, что для профессии шахтера подходят характеристики……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ли труд без расчета на вознаграждение? Как можно назвать такой тру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о бескорыстный труд</w:t>
      </w:r>
      <w:r>
        <w:rPr>
          <w:rFonts w:cs="Times New Roman" w:ascii="Times New Roman" w:hAnsi="Times New Roman"/>
          <w:sz w:val="28"/>
          <w:szCs w:val="28"/>
        </w:rPr>
        <w:t xml:space="preserve"> – труд, который выполняется человеком не ради себя, а ради общего блага. Таким трудом мы занимались, когда участвовали в проектах «Ру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», «Спешите делать добрые дела», совместно с д/садом №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труд дает человеку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Пищу, одежду, возможность самореализации, новые знакомства, умение взаимодействовать, предметы быта, духовные ценности, жилище, богат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вна люди придавали огромное значение труду. Русская традиция - это благородное отношение к труд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08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 - это источник радости, удовольствия. В трудовом коллективе человек учится общению с другими людьми, получает возможность ощутить силу коллектива. В труде человек мужает как физически, так и нравственно. От труда зависит его благополучие. Труд имеет и большое личное значение. Мы знаем, как счастливы люди, которые многое умеют делать своими руками, и как несчастны и беспомощны, которые ничему не научились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sz w:val="28"/>
          <w:szCs w:val="28"/>
        </w:rPr>
        <w:t xml:space="preserve">Мозговой штурм: </w:t>
      </w:r>
      <w:r>
        <w:rPr>
          <w:sz w:val="28"/>
          <w:szCs w:val="28"/>
        </w:rPr>
        <w:t>Представьте себе, что произошло бы, если люди перестали трудиться, не вышли на работу электрики? (не будет света)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ышел на работу пекарь, а врач?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вышли на работу учителя?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Если бы вы не пришли на работу водители автобусов?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 ребята! Жизнь - это тру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вать эти картинки одним словом? (профессии) Что такое професс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вид труда, который требует от человека определенной подготовки знаний и ум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разных профессий. Все они необходимы для человека. И для каждоц профессии необходимы определенные орудия труда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«Кому что нужно?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имеются атрибуты различных профессий, ваша задача - выбрать атрибуты, соответствующие названию профессии в вашей карточке.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 5 учеников, получают карточку с названием профессии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ар </w:t>
      </w:r>
      <w:r>
        <w:rPr>
          <w:rFonts w:cs="Times New Roman" w:ascii="Times New Roman" w:hAnsi="Times New Roman"/>
          <w:sz w:val="28"/>
          <w:szCs w:val="28"/>
        </w:rPr>
        <w:t>(колпак, белый фартук, половник),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вея </w:t>
      </w:r>
      <w:r>
        <w:rPr>
          <w:rFonts w:cs="Times New Roman" w:ascii="Times New Roman" w:hAnsi="Times New Roman"/>
          <w:sz w:val="28"/>
          <w:szCs w:val="28"/>
        </w:rPr>
        <w:t>(сантиметровая лента, ткань, ножницы ),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оляр </w:t>
      </w:r>
      <w:r>
        <w:rPr>
          <w:rFonts w:cs="Times New Roman" w:ascii="Times New Roman" w:hAnsi="Times New Roman"/>
          <w:sz w:val="28"/>
          <w:szCs w:val="28"/>
        </w:rPr>
        <w:t>(долото, стамеска, рубанок, пила),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вощевод </w:t>
      </w:r>
      <w:r>
        <w:rPr>
          <w:rFonts w:cs="Times New Roman" w:ascii="Times New Roman" w:hAnsi="Times New Roman"/>
          <w:sz w:val="28"/>
          <w:szCs w:val="28"/>
        </w:rPr>
        <w:t>(корзина, овощи, лопата),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борщица </w:t>
      </w:r>
      <w:r>
        <w:rPr>
          <w:rFonts w:cs="Times New Roman" w:ascii="Times New Roman" w:hAnsi="Times New Roman"/>
          <w:sz w:val="28"/>
          <w:szCs w:val="28"/>
        </w:rPr>
        <w:t>(ведро, тряпка, швабра).</w:t>
      </w:r>
    </w:p>
    <w:p>
      <w:pPr>
        <w:pStyle w:val="Style21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b/>
          <w:sz w:val="28"/>
          <w:szCs w:val="28"/>
        </w:rPr>
        <w:t>Вывод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бы стать хорошим поваром, строителем, маляром нужно много трудиться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Мне очень хочется, ребята, чтобы вы поняли, что знать о профессиях как можно больше надо не ради самих знаний, а ради того, чтобы суметь выбрать ту, что больше по душе тебе, ту, которая будет приносить радость и тебе, а значит, и всем людям, пользующимся продуктами твоего труда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. Вот уже пятый год вы осваиваете профессии столяра и швеи. Столяр - древнейшая профессия, она до сих пор имеют большое значение в строительстве. Что должен знать и уметь столяр? Столяр должен хорошо знать породы и свойства древесины, определять, какая древесина необходима для изготовления мебели, рам и других предметов и еще многое друго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 вот здесь находится мастерская "Модница", здесь работают лучшие мастера города. Давайте узнаем у них, что должна знать и уметь швея? Строить выкройки, кроить, аккуратно шить…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А теперь я предлагаю вам распределиться по мастерским, девочки - в свою, мальчики  - в сво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: «Наши руки не для ску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дание мальчикам: </w:t>
      </w:r>
      <w:r>
        <w:rPr>
          <w:rFonts w:cs="Times New Roman" w:ascii="Times New Roman" w:hAnsi="Times New Roman"/>
          <w:sz w:val="28"/>
          <w:szCs w:val="28"/>
        </w:rPr>
        <w:t>Из трех брусков разных размеров нужно смастерить  кроватку для кук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адание девочкам: </w:t>
      </w:r>
      <w:r>
        <w:rPr>
          <w:rFonts w:cs="Times New Roman" w:ascii="Times New Roman" w:hAnsi="Times New Roman"/>
          <w:sz w:val="28"/>
          <w:szCs w:val="28"/>
        </w:rPr>
        <w:t>Пришить пуговицу с четырьмя отверстиями разными способами.</w:t>
      </w:r>
    </w:p>
    <w:p>
      <w:pPr>
        <w:pStyle w:val="Style21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игады выполняет задания</w:t>
      </w:r>
    </w:p>
    <w:p>
      <w:pPr>
        <w:pStyle w:val="Style21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Каждый из вас сделал маленькое дело, а вместе сделали большую работу. Значит, индивидуальный труд каждого стал большой коллективной раб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а как оценивается труд работни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уд людей чаще всего оценивается по количеству сделанного. Но как оценить труд ученого или воспитателя? Важную роль в оценке труда играет качество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лата за труд составляет заработную плату работника. Качественный труд заслуживает поощрения. Это может быть премия или дополнительная оплата (надбавка), а может быть и благодарность или повышение в должности. Для добросовестного работника важна и моральная оценка его труда (одобрение, похвала), собственная удовлетворенность результатами. За плохую работу может быть наложено взыскание в виде штрафа, а то и последовать увольнение. 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Закончи предложение»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па за работу на заводе получил …… Зарплату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ша учится в медицинском институте и получает ….  Стипендию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бушка каждый месяц получает …… Пенсию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ладших детей мама получает ….. Пособие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названное выше составляет ….. семейный бюджет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мейный бюджет – это все вливания в семью, которые дают возможность жить!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Мы сегодня много говорили о труде. Что является главной работой ученика? Как вы считаете, ваша учеба это труд? А для чего вы учитесь? (чтобы быть образованным человеком) Как учеба может пригодиться в жизни ва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сейчас вы должны хорошо учиться. Чем лучше ученик будет учиться, тем лучше он будет работ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девизом вашей жизни станут слова: «Землю солнце красит, а человека-труд».</w:t>
      </w:r>
    </w:p>
    <w:p>
      <w:pPr>
        <w:pStyle w:val="Style21"/>
        <w:spacing w:before="0" w:after="0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Главный труд в школе – учеба, на уроках мы получаем знания, которые нам пригодятся в будущем и помогут выбрать професс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Ответьте мне, пожалуйста, а можно научиться любить труд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любие можно воспитать, а точнее самовоспитать. От кого будет зависеть успех этого дела? Не следует забывать помочь, желательно без просьб и напоминаний  родителям, бабушке и дедушке, младшим брату и сестре. Возьмите себе это за правило. Какое должно быть отношение к любой работе? (К выполняемой работе надо относиться добросовестно, ответственно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 и дела: </w:t>
      </w:r>
      <w:r>
        <w:rPr>
          <w:rFonts w:cs="Times New Roman" w:ascii="Times New Roman" w:hAnsi="Times New Roman"/>
          <w:sz w:val="28"/>
          <w:szCs w:val="28"/>
        </w:rPr>
        <w:t xml:space="preserve">Самый большой недостаток в воспитании трудолюбия – это расхождение слова и дела. Вы говорите родителям, что любите их,  а вот помочь им, поучаствовать в домашней работе – у вас находится масса причин и отказа. Если вы хотите воспитать в себе трудолюбие, возьмите себе лозунг </w:t>
      </w:r>
      <w:r>
        <w:rPr>
          <w:rFonts w:cs="Times New Roman" w:ascii="Times New Roman" w:hAnsi="Times New Roman"/>
          <w:b/>
          <w:sz w:val="28"/>
          <w:szCs w:val="28"/>
        </w:rPr>
        <w:t>«Ни дня без доброго дела!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вторить лозунг). </w:t>
      </w:r>
    </w:p>
    <w:p>
      <w:pPr>
        <w:pStyle w:val="Style1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дать памятку. Учащиеся по очереди зачитывают добрые дела)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ятк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брых дел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старикам и инвалидам в хозяйственных делах (покупка продуктов, уборка жилища и др.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и помощь младши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родителях, помощь по дом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библиотеке по «лечению»! книг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и и охрана деревьев, кустарников, цвет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оряд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наглядных пособий для урок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одноклассникам в учен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заболевшем товарищ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учителям на уроках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помещ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Избегайте этих выражений»</w:t>
      </w:r>
      <w:r>
        <w:rPr>
          <w:rFonts w:cs="Times New Roman" w:ascii="Times New Roman" w:hAnsi="Times New Roman"/>
          <w:sz w:val="28"/>
          <w:szCs w:val="28"/>
        </w:rPr>
        <w:t>Невозможно, не могу, трудно, сомневаюсь, не получается, устал, не сегодня –     завтра, потом, успею еще, что мне, больше всех нужно? Что я, больше всех долже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  <w:r>
        <w:rPr>
          <w:rFonts w:cs="Times New Roman" w:ascii="Times New Roman" w:hAnsi="Times New Roman"/>
          <w:sz w:val="28"/>
          <w:szCs w:val="28"/>
        </w:rPr>
        <w:t xml:space="preserve">  Итак, ребята, сегодня вы узнали много о труде взрослых и детей. А сейчас давайте сделаем вывод и поставим цель: Закончить эту учебную четверть без троек. Принимать активное участие в общественно  - полезном труде по благоустройству  территории школы и класса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 нашей стране почётными являются и труд милиционера,  и  рабочего, и труд строителя, и дворника и уборщицы. Каждый человек выбирает для себя любимую работу, которая ему по душе. Скоро для кого-то  из вас прозвенит последний звонок, вы сдадите выпускные экзамены и перед вами встанет вопрос: Кем быть? Чем заниматься?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Я предлагаю  вам построить дом мечты! Кирпичики этого дома необычные – они будут сделаны из ваших мыслей о будущей профессии.  Напишите 2–3 предложения, что вы думаете об этом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Учащимся раздаются разноцветные маленькие листочки, и даётся 2–3 минуты на работу. Затем несколько учеников озвучивают свои мысли, листочки-кирпичики приклеивают на лист с контуром дом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: 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в заключение нашего занятия, я хочу вас попросить поделиться своими впечатления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ля вас было важным на сегодняшнем заняти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воды из занятия можно сделать для себя?</w:t>
      </w:r>
    </w:p>
    <w:p>
      <w:pPr>
        <w:pStyle w:val="Normal"/>
        <w:shd w:fill="FFFFFF" w:val="clear"/>
        <w:spacing w:lineRule="auto" w:line="240" w:before="0" w:after="0"/>
        <w:ind w:right="883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8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Вывод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 И закончим наше  занятие  стихотворени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Труд - в нашей жизни – основа осн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- это слово высокой вол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йте труд дочерей и сы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й Российской страны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честном труде закаляем серд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е мы характер ку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ло доводим всегда до кон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я о счастье больш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, вы сегодня хорошо поработал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наше занятие дополнило ваши знания о мире професс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удачи в мире самоопределения!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: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тру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ОМОХОЗЯЙ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- временный, простой - сложный, умственный - физический, оплачиваемый - безвозмездный, добровольный - принудительный, ручной - автоматизированный, творческий - традиционный, коллективный - 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арактеристика труда ПРОГРАММИ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й - временный, простой - сложный, умственный - физический, оплачиваемый - безвозмездный, добровольный - принудительный, ручной - автоматизированный, творческий - традиционный, коллективный - индивидуа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042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70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ечень добрых дел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старикам и инвалидам в хозяйственных делах (покупка продуктов, уборка жилища и др.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помощь младшим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родителях, помощь по дому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библиотеке по «лечению» кни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и и охрана деревьев, кустарников, цве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оряд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аглядных пособий для уро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одноклассникам в учеб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заболевшем товарищ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учителям на уро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й, дежурство по классу, ст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Избегайте этих выраж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, не могу, трудно, сомневаюсь, не получается, устал, не сегодня –     завтра, потом, успею еще, что мне, больше всех нужно? Что я, больше всех должен?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еречень добрых дел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старикам и инвалидам в хозяйственных делах (покупка продуктов, уборка жилища и др.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и помощь младшим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родителях, помощь по дому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библиотеке по «лечению» книг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и и охрана деревьев, кустарников, цвет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оряд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наглядных пособий для уроков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одноклассникам в учеб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а о заболевшем товарищ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учителям на уро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й, дежурство по классу, столов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Избегайте этих выражений»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зможно, не могу, трудно, сомневаюсь, не получается, устал, не сегодня –     завтра, потом, успею еще, что мне, больше всех нужно? Что я, больше всех должен?</w:t>
            </w:r>
          </w:p>
        </w:tc>
      </w:tr>
    </w:tbl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тча «Чей труд легче?»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, а сейчас давайте послушаем притчу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ось однажды венику, что у совка более легкая работа. Ну что в ней такого: лежи, да жди, пока в тебя сор наметут!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вок сам давно уже мысль затаил, что его доля тяжелее. То ли дело у веника: знай, мети себе в удовольствие!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и они однажды своими работами поменяться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ик назвался совком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 назвал себя - веником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 тут началось!.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 стал по полу скрести, да углы не забывать. А веник - мусор, что на него сыпали - в ведро относить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хозяева и ужаснулись. Весь пол исцарапан, обои ободраны, всюду сор, а в центре комнаты - совок и веник без сил лежат.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Беседа по вопросам: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 чем это притча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ы детей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 чем заставляет задуматься эта притча?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ответы детей)</w:t>
      </w:r>
    </w:p>
    <w:p>
      <w:pPr>
        <w:pStyle w:val="Normal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ой главный смысл спрятан в притче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аждый должен работать на своем месте)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 вы уже определились, кем станете в будущем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да)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ую профессию хотите получить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Конкурс  «Аукцион профессий»: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кажите, в какой профессии нельзя обойтись без следующих предметов (показ иллюстраций):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ти, краски, мольберт, палитра.                                  (художник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ик, костюм, грим, сцена.                                            (актёр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ток, гвозди, рубанок.                                               (столяр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и, кастрюля, плита.                                                  (повар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ска, ножницы.                                                           (парикмахер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а, газеты, телеграммы, сумка.                                (почтальон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усник, шприц, белый халат.                                      (врач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, игла, сантиметровая лента, нитки, ткань.     (швея)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пич, мастерок, раствор.                                               (строитель)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- Ребята,  а  что  такое  «ПРОФЕССИЯ»?  Что  вы  знаете  об  этом  слове</w:t>
      </w:r>
      <w:r>
        <w:rPr>
          <w:rFonts w:cs="Times New Roman" w:ascii="Times New Roman" w:hAnsi="Times New Roman"/>
          <w:i/>
          <w:sz w:val="28"/>
          <w:szCs w:val="28"/>
        </w:rPr>
        <w:t>?  (Ответы  детей).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словаре  русского  языка  С.И. Ожегова  дано  такое  толкование:  «ПРОФЕССИЯ – основной  род  занятий,  трудовой  деятельности».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</w:t>
      </w:r>
      <w:r>
        <w:rPr>
          <w:rFonts w:cs="Times New Roman" w:ascii="Times New Roman" w:hAnsi="Times New Roman"/>
          <w:sz w:val="28"/>
          <w:szCs w:val="28"/>
        </w:rPr>
        <w:t xml:space="preserve"> - Может  ли  человек  получить  профессию   сразу,  без  подготовки?</w:t>
      </w:r>
      <w:r>
        <w:rPr>
          <w:rFonts w:cs="Times New Roman" w:ascii="Times New Roman" w:hAnsi="Times New Roman"/>
          <w:i/>
          <w:sz w:val="28"/>
          <w:szCs w:val="28"/>
        </w:rPr>
        <w:t xml:space="preserve"> (нет).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,  сначала  надо  учиться,  приложив  много  стараний  и  труда.  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ем вы хотите стать?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вам посоветовал выбрать эту специальность?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офессии, по-вашему, самые нужные в обществе?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ть ли ненужные профессии?</w:t>
      </w:r>
    </w:p>
    <w:p>
      <w:pPr>
        <w:pStyle w:val="Normal"/>
        <w:tabs>
          <w:tab w:val="clear" w:pos="708"/>
          <w:tab w:val="left" w:pos="4124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офессии самые модные на сегодняшний день?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Игра «Третий лишни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трёх слов найди лишнее и объясните почему вы так решили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граммист, учитель, компьютер. 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итель, медсестра, шприц. 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менщик, режиссёр, кинофильм. 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b/>
          <w:b/>
          <w:bCs/>
          <w:color w:val="44546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546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Задание на листочках: </w:t>
      </w:r>
      <w:r>
        <w:rPr>
          <w:rFonts w:cs="Times New Roman" w:ascii="Times New Roman" w:hAnsi="Times New Roman"/>
          <w:i/>
          <w:sz w:val="28"/>
          <w:szCs w:val="28"/>
        </w:rPr>
        <w:t>Сейчас каждый получит карточку с пятью предложениями, которые необходимо закончить. А потом мы посмотрим, что у вас получилось.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кончите предложения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работают ради_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труд – это________________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профессии нужно учитывать_______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профессиональном труде самое важное_____________________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е – это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сали, теперь зачитайте.</w:t>
      </w:r>
    </w:p>
    <w:p>
      <w:pPr>
        <w:pStyle w:val="Style21"/>
        <w:shd w:fill="FFFFFF" w:val="clear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14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флексия.</w:t>
      </w:r>
    </w:p>
    <w:p>
      <w:pPr>
        <w:pStyle w:val="Style21"/>
        <w:shd w:fill="FFFFFF" w:val="clear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исуйте картину вашего настроения по итогам классного часа. Нарисуйте мысли, которые вызвала у вас тема «Жизнь это труд».</w:t>
      </w:r>
    </w:p>
    <w:p>
      <w:pPr>
        <w:pStyle w:val="Style21"/>
        <w:shd w:fill="FFFFFF" w:val="clear"/>
        <w:spacing w:before="0" w:after="0"/>
        <w:ind w:left="142" w:hanging="0"/>
        <w:contextualSpacing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ебята рисуют, комментируют, затем вывешивает рисунки на доску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Завершение занятия.</w:t>
      </w:r>
    </w:p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много очень профессий:</w:t>
        <w:br/>
        <w:t>Есть профессии – нежная песня.</w:t>
        <w:br/>
        <w:t>Есть профессии – литый металл.</w:t>
        <w:br/>
        <w:t xml:space="preserve">Но всегда – и как было когда-то, </w:t>
        <w:br/>
        <w:t xml:space="preserve">     И сейчас в двадцать первый наш век –</w:t>
        <w:br/>
        <w:t>Я хочу пожелать вам, ребята…</w:t>
        <w:br/>
        <w:t>Чтобы вырос из вас Человек!</w:t>
      </w:r>
    </w:p>
    <w:p>
      <w:pPr>
        <w:pStyle w:val="Normal"/>
        <w:shd w:fill="FFFFFF" w:val="clear"/>
        <w:spacing w:lineRule="auto" w:line="240" w:before="0" w:after="0"/>
        <w:ind w:left="142" w:right="883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2" w:right="883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ьте мне, пожалуйста, а можно научиться любить труд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любие можно воспитать, а точнее самовоспитать. От кого будет зависеть успех этого дела?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ледует забывать помочь, желательно без просьб и напоминаний  родителям, бабушке и дедушке, младшим брату и сестре. Возьмите себе это за правило.</w:t>
            </w:r>
          </w:p>
          <w:p>
            <w:pPr>
              <w:pStyle w:val="Style22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у меня вам в помощь задание, которое называет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брое дело дома и в школе».</w:t>
            </w:r>
          </w:p>
          <w:p>
            <w:pPr>
              <w:pStyle w:val="Style22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, что вы умеете хорошо делать (варить суп, гладить белье, выращивать цветы, красиво накрывать на стол и т.п.) Посмотрите, на партах я для вас приготовила бумагу, клей, ножницы и конверт 2 с заготовками.</w:t>
            </w:r>
          </w:p>
          <w:p>
            <w:pPr>
              <w:pStyle w:val="Style22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е небольшой коллаж. </w:t>
            </w:r>
          </w:p>
          <w:p>
            <w:pPr>
              <w:pStyle w:val="Style22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весить на доску коллажи и обсудить)</w:t>
            </w:r>
          </w:p>
          <w:p>
            <w:pPr>
              <w:pStyle w:val="Style22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ребята, как много вы умеете делать, но знаете ли вы, что самым большим недостатком в воспитании трудолюбия является расхождение слова и дела. Вы часто говорите родителям, что любите их, а помочь им, поучаствовать в домашнем труде - у вас находятся сотни причин для отказа. Если вы хотите воспитать в себе трудолюбие, возьмите себе лозунг “Ни дня без доброго дела!” (Повторить лозунг).</w:t>
            </w:r>
          </w:p>
        </w:tc>
      </w:tr>
      <w:tr>
        <w:trPr>
          <w:trHeight w:val="337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«Дерево ВСТРЕЧИ» (на доске на листе формата А3 вывешен ствол дерева с ветками, но без листьев)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классном часе (листик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узнал_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л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увствовал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судить с ребятами)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йте свои листики к дереву, а то оно стоит без листиков скучное, зимнее…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 за позитив, работу и внимание… наш классный час окончен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Чтец:</w:t>
      </w:r>
      <w:r>
        <w:rPr>
          <w:rFonts w:cs="Times New Roman" w:ascii="Times New Roman" w:hAnsi="Times New Roman"/>
          <w:sz w:val="32"/>
          <w:szCs w:val="32"/>
        </w:rPr>
        <w:t xml:space="preserve"> Труд - в нашей жизни – основа осн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уд - это слово высокой вол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 здравствуйте труд дочерей и сы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вной Российской страны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в честном труде закаляем серд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руде мы характер ку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дело доводим всегда до кон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чтая о счастье большом.</w:t>
      </w:r>
    </w:p>
    <w:p>
      <w:pPr>
        <w:pStyle w:val="Normal"/>
        <w:shd w:fill="FFFFFF" w:val="clear"/>
        <w:spacing w:lineRule="auto" w:line="240" w:before="0" w:after="0"/>
        <w:ind w:left="142" w:right="8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42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22:00Z</dcterms:created>
  <dc:creator>User</dc:creator>
  <dc:description/>
  <cp:keywords/>
  <dc:language>en-US</dc:language>
  <cp:lastModifiedBy>Елена</cp:lastModifiedBy>
  <cp:lastPrinted>2018-03-19T17:54:00Z</cp:lastPrinted>
  <dcterms:modified xsi:type="dcterms:W3CDTF">2018-10-31T07:53:00Z</dcterms:modified>
  <cp:revision>51</cp:revision>
  <dc:subject/>
  <dc:title/>
</cp:coreProperties>
</file>