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удущее не за гор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 Щеголева Галина Петров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динение </w:t>
      </w:r>
      <w:r>
        <w:rPr>
          <w:sz w:val="28"/>
          <w:szCs w:val="28"/>
        </w:rPr>
        <w:t>«Мир вокруг нас»</w:t>
      </w:r>
    </w:p>
    <w:p>
      <w:pPr>
        <w:pStyle w:val="Normal"/>
        <w:rPr/>
      </w:pPr>
      <w:r>
        <w:rPr>
          <w:b/>
          <w:sz w:val="28"/>
          <w:szCs w:val="28"/>
        </w:rPr>
        <w:t>Состав учебной группы</w:t>
      </w:r>
      <w:r>
        <w:rPr>
          <w:sz w:val="28"/>
          <w:szCs w:val="28"/>
        </w:rPr>
        <w:t xml:space="preserve"> : 15  человек</w:t>
      </w:r>
    </w:p>
    <w:p>
      <w:pPr>
        <w:pStyle w:val="Normal"/>
        <w:rPr/>
      </w:pPr>
      <w:r>
        <w:rPr>
          <w:b/>
          <w:sz w:val="28"/>
          <w:szCs w:val="28"/>
        </w:rPr>
        <w:t>Количество детей присутствующих на занятии</w:t>
      </w:r>
      <w:r>
        <w:rPr>
          <w:sz w:val="28"/>
          <w:szCs w:val="28"/>
        </w:rPr>
        <w:t xml:space="preserve"> 12 человек</w:t>
      </w:r>
    </w:p>
    <w:p>
      <w:pPr>
        <w:pStyle w:val="Normal"/>
        <w:rPr/>
      </w:pPr>
      <w:r>
        <w:rPr>
          <w:b/>
          <w:sz w:val="28"/>
          <w:szCs w:val="28"/>
        </w:rPr>
        <w:t>Количество мальчиков</w:t>
      </w:r>
      <w:r>
        <w:rPr>
          <w:sz w:val="28"/>
          <w:szCs w:val="28"/>
        </w:rPr>
        <w:t xml:space="preserve"> – 3 человека</w:t>
      </w:r>
    </w:p>
    <w:p>
      <w:pPr>
        <w:pStyle w:val="Normal"/>
        <w:rPr/>
      </w:pPr>
      <w:r>
        <w:rPr>
          <w:b/>
          <w:sz w:val="28"/>
          <w:szCs w:val="28"/>
        </w:rPr>
        <w:t>Количество девочек</w:t>
      </w:r>
      <w:r>
        <w:rPr>
          <w:sz w:val="28"/>
          <w:szCs w:val="28"/>
        </w:rPr>
        <w:t xml:space="preserve">   - 9 человек.</w:t>
      </w:r>
    </w:p>
    <w:p>
      <w:pPr>
        <w:pStyle w:val="Normal"/>
        <w:rPr/>
      </w:pPr>
      <w:r>
        <w:rPr>
          <w:b/>
          <w:sz w:val="28"/>
          <w:szCs w:val="28"/>
        </w:rPr>
        <w:t>Тема занятия</w:t>
      </w:r>
      <w:r>
        <w:rPr>
          <w:sz w:val="28"/>
          <w:szCs w:val="28"/>
        </w:rPr>
        <w:t xml:space="preserve"> «Будущее не за гор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занятия в дополнительной  образовательной программе: </w:t>
      </w:r>
    </w:p>
    <w:p>
      <w:pPr>
        <w:pStyle w:val="Normal"/>
        <w:rPr/>
      </w:pPr>
      <w:r>
        <w:rPr>
          <w:sz w:val="28"/>
          <w:szCs w:val="28"/>
        </w:rPr>
        <w:t xml:space="preserve">3-й год обучения. Тема 9.6. «Будущее не за горами» </w:t>
      </w:r>
    </w:p>
    <w:p>
      <w:pPr>
        <w:pStyle w:val="Normal"/>
        <w:rPr/>
      </w:pPr>
      <w:r>
        <w:rPr>
          <w:b/>
          <w:sz w:val="28"/>
          <w:szCs w:val="28"/>
        </w:rPr>
        <w:t>Цель занят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ить слушателей объединения к серьезному и ответственному шагу в жизни – выбору професс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лакаты с высказыванием великих людей о необходимости трудиться,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нкета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кроссворд,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ыставка книг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Форма занятия:</w:t>
      </w:r>
      <w:r>
        <w:rPr>
          <w:sz w:val="28"/>
          <w:szCs w:val="28"/>
        </w:rPr>
        <w:t xml:space="preserve"> бесед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труктура заняти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.Организационная часть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Приветств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Постановка цели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 Основная часть занят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.  Беседа о правильном использовании свободного времени 10 мину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. Проведение игры «Думай, рассуждай, называй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азовите 10 профессий, которые начинаются на букву 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бразуйте женский род от следующих профессий: повар -, певец -  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ртной -, продавец -, пианист - , поэт - , писатель -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ейчас, ребята, я буду называть виды выполняемых работ, а вы должны добавлять , называть профессии, которые эти работы производят. И так начнем: трактор водит …, электричку …, стены выкрасил …, доску выстругал …, в доме свет провел …, в шахте трудится …, в жаркой кузнице …. Кто все знает молодец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А сейчас мы с вами займемся разгадыванием кроссвор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Ребята, сейчас я вам раздам анкеты, а вы, пожалуйста, соберитесь с мыслями и ответьте на казалось бы очень простые , но очень значимые вопросы анке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 я хотел стать в раннем детств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м я хочу стать сейчас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 для этого должен делать и делаю сейча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ся 10 минут для того, чтобы ребята ответили на вопросы анкеты. Анализ анкет проводим с каждым ребенком вначале  в отдельности, а затем при общем разговор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тупительное слово педагог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ремя бежит очень быстро и для вас скоро наступит момент выбора профессии. Постарайтесь сделать так, чтобы этот вопрос не застал вас врасплох. Перед вами широкая дорога жизни и от того как вы подготовитесь к ней зависит очень многое. А чтобы выбор был правильным – необходимо    изо дня в день выполнять учебные дела, не оставляя на потом то, что нужно сделать сегодня, правильно планировать свое свободное время: это и в кружках : будь-то спортивные кружки, будь то кружки эстетической направленности, будь то кружки при живом уголке Центра детского творчества, на которых вы знакомитесь и с историей города, и с удивительной природой нашего края, и с домашними питомцами, и правилами поведения в природе, (мне  хочется верить, что никто из вас не сломает ветку дерева, не собьет ногой гриб – мухомор, лишь только потому, что он является лекарством для диких животных), некоторые из вас уже принимали участие, а другие готовятся к участию в объявленных по городу конкурсах «Покормите птиц зимой»- конкурс кормушек. Мы с вами положим в кормушки тот корм, который действительно будет съеден птицами , которые остались с нами зимовать, а также прилетели с далекого севера, чтобы перезимовать в более теплых краях (мы с вами знаем эту удивительно – красивую птицу клеста). Многие из вас начинают свой день с утренней зарядки, подготовить к нагрузкам дня все группы мышц. Я также уверена, что вы сами не притронетесь к сигаретам и остановите своих друзей и знакомых от этой опасной привычки. Ведь одна только выкуренная сигарета уменьшает продолжительность жизни человека на 8 минут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еба, правильное проведение свободного от учебных дел времени</w:t>
      </w:r>
      <w:r>
        <w:rPr>
          <w:sz w:val="28"/>
          <w:szCs w:val="28"/>
        </w:rPr>
        <w:t xml:space="preserve"> – это все подготовка к правильному выбору жизненного пути. Надо стараться, чтобы вопрос выбора профессии не заставил вас врасплох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сследования показали, что молодые люди, выбравшие профессию по душе, имеют более высокие и устойчивые достижения в труде, творческом росте, чем их сверстники, для которых выбор оказался делом случ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ильный выбор жизненного пути невозможен без любви к труду, глубокого уважения к людям труда. Известный педагог В.А. Сухомлинский назвал </w:t>
      </w:r>
      <w:r>
        <w:rPr>
          <w:b/>
          <w:sz w:val="28"/>
          <w:szCs w:val="28"/>
        </w:rPr>
        <w:t>труд «гармонией трех понятий: надо, трудно и прекрасно!» А любимая профессия делает человека счастливым!</w:t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кета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ем я хотел стать в раннем детстве?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ем я хочу стать сейчас?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 я для этого должен делаю сейчас?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казывания великих людей о труд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Истинное сокровище для людей – умение трудитьс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зо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Что посеешь в юности, то пожнешь  в зрело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Ибсе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руд – это гармония трех понятий: надо, трудно и прекрасн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А. Сухомлин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е пословицы о труд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ться да гулять – добра не видат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учен день до вечера коли делать нечего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кормит, а лень порти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труда нет плода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ано наспех – сделано на смех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кормит, а лень портит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говори : «Не умею», а говори: «Научусь!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аром говорится – дело мастера боитс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 дело – мастером будеш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чешь есть калачи – не сиди на печ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том не вспотеешь, так и зимой не согреешьс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мотри дерево по плодам, а человека по дела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к живи – век учис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худые дела слетит и голов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казано – сделано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й больше, а говори меньш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 надейся, Роман , на чужой карман, а пораньше вставай да свой наживай.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лю красит солнце, а человека труд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ожась спать, думай, чем утро начат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ловек сам своему счастью кузнец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ля заботу люб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ла поведения в приро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ломай ветки деревьев и кустарников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повреждай кору деревьев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рви в лесу, на лугу цветов в большом количестве. Пусть красивые  растения останутся в природе. Помни, что  букеты цветов можно составлять из тех растений, которые выращены человеком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ъедобные  ягоды, орехи собирай так, чтобы не повредить веток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сбивай грибы, даже не съедобные. Помни, что грибы очень нужны в природе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обрывай в лесу паутину и не убивай пауков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лови бабочек, шмелей, стрекоз, других насекомых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разоряй гнезда шмелей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разоряй муравейник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Береги лягушек, жаб и головастиков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убивай змей, даже ядовитых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лови диких животных и не уноси их домой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подходи близко к гнездам птиц. По твоим следам их могут отыскать и разорить хищники. Если случайно окажешься возле гнезда – не прикасайся к нему, сразу уходи. Иначе птицы – родители могут насовсем покинуть гнездо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разоряй птичьи гнезда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Если у тебя есть собака – не пускай ее гулять в лесу или парке весной, в начале лета. Она легко может поймать плохо летающих птенцов и беспомощных детенышей зверей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лови здоровых птиц и не уноси их домой. Детенышей животных тоже.  В природе о них позаботятся взрослые животные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 лесу старайся ходить по тропинкам, чтобы не вытаптывать  траву и почву. От вытаптывания погибают многие растения , насекомые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шуми в лесу, в парке. Шумом ты отпугнешь животных, помешаешь им, а сам увидишь и услышишь гораздо меньше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оставляй после себя не затушенных костров. Помни, что от огня погибает все живое.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е оставляй в лесу, в парке, у реки мусор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мните</w:t>
      </w:r>
      <w:r>
        <w:rPr>
          <w:sz w:val="28"/>
          <w:szCs w:val="28"/>
        </w:rPr>
        <w:t xml:space="preserve">:  бумага, брошенная вами, будет лежать на земле более 2-х лет, консервная банка – более 30-ти лет, полиэтиленовый пакет – 200 лет,  стекло – 1000 ле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 горизонтали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Отрасль народного хозяйства, которая занимается производством средств производ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Рабочий, занимающийся обработкой древесин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Тот, кто редактирует какой-либо тек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Рабочий, занимающийся покраской здан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 Специалист по приготовлению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6:00:00Z</dcterms:created>
  <dc:creator>пользователь</dc:creator>
  <dc:description/>
  <cp:keywords/>
  <dc:language>en-US</dc:language>
  <cp:lastModifiedBy>Учитель</cp:lastModifiedBy>
  <cp:lastPrinted>2019-02-26T11:47:00Z</cp:lastPrinted>
  <dcterms:modified xsi:type="dcterms:W3CDTF">2019-04-19T16:19:00Z</dcterms:modified>
  <cp:revision>4</cp:revision>
  <dc:subject/>
  <dc:title>Конспект открытого занятия «Будущее не за горами», проведенного в объединении «Мир вокруг нас»</dc:title>
</cp:coreProperties>
</file>