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>МКДОУ Детский сад №27 «Звёздочка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>Развлечение в средней групп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>«День смеха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>Воспитатель Петриченко Л. П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>с. Веселое 2019 г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 xml:space="preserve">День Смеха    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: создание условий для хорошего настроения у дет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u w:val="single"/>
          <w:lang w:eastAsia="ru-RU"/>
        </w:rPr>
        <w:t>Задача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: способствовать развитию, положительных, эмоц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Мы праздник сегодня откроем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Нам ветер и дождь не помех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Ведь долго мы ждали, не скроем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Забавный, весёлый день смеха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Поздравляем с праздником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Праздником-проказнико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Никому не надоел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Шутки первого апреля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А скорей наоборот –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Посмеяться рад народ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Сегодня мы собрались на праздник Смеха. В народе говорят: “Первое апреля - никому не верю!” Потому что: 1 апреля - это юмор, это шутка, это смех и улыбки на ваших лицах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- А вы, любите смех, веселье, шутки, игры? Сейчас узнаем.</w:t>
        <w:br/>
        <w:t>-Прошу тех, кто любит игры и шутки, говорить громко - Я! Итак!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- Кто любит игры? </w:t>
        <w:br/>
        <w:t>- Кто любит мультики? </w:t>
        <w:br/>
        <w:t>- Жевательные резинки? </w:t>
        <w:br/>
        <w:t>- А корзинки? </w:t>
        <w:br/>
        <w:t>- А кто любит пирожное? </w:t>
        <w:br/>
        <w:t>- А мороженое? </w:t>
        <w:br/>
        <w:t>- А шоколад? </w:t>
        <w:br/>
        <w:t>- А мармелад? </w:t>
        <w:br/>
        <w:t>- А кто любит клад? </w:t>
        <w:br/>
        <w:t> - Кто любит загорать? </w:t>
        <w:br/>
        <w:t>- Кто любит орать? </w:t>
        <w:br/>
        <w:t>- Купаться в грязной луже? </w:t>
        <w:br/>
        <w:t>- Кто не моет уши? </w:t>
        <w:br/>
        <w:t>- А кто любит петь и танцевать? </w:t>
        <w:br/>
        <w:t>- А играть? </w:t>
        <w:br/>
        <w:t>Ну что ж, тогда поиграем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Игра «Поиск туфельки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Две команды, снимают свою обувь и собирают в одну кучу, перемешивают. Обе команды выстраиваются друг за другом. По очереди, каждый участник, бежит к куче и ищет свою обувь. Как найдет, одевает ее и бежит обратно к своей команде. Следующий в очереди игрок проделывает то же самое, и так до того момента, пока все члены команды не окажутся вновь обутым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ИГРА «Шароносы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 xml:space="preserve">Две команды. Пронести шарик в ложке не урони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shd w:fill="FFFFFF" w:val="clear"/>
          <w:lang w:eastAsia="ru-RU"/>
        </w:rPr>
        <w:t>Игра «Кто быстрее на метле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На полу выставлены кегли в цепочку. Нужно пробежать верхом на метле змейкой и не сбить кегл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Игра «Щиплем перья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Несколько детей будут ловцами. Им дают бельевые прищепки, которые они цепляют себе на одежду. Если ловец поймает кого - либо, он прикрепляет ему на одежду прищепку. Побеждает тот ловец, который первым освободится от своих прищепо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Игра «Смешные рожицы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Мальчики встают напротив девочек и строят друг другу смешные рожицы. На счет «три» замирают с забавными рожицам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Рисуем по памят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Первый из игроков рисует на мольберте домик. Следующий игрок запоминает рисунок, затем закрывает глаза, поворачивается вокруг себя и, не открывая глаз, дорисовывает к домику окошко, дверь, трубу или птицу на крыше. </w:t>
        <w:br/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Игра «Веселый оркестр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Вызываются 4 человека. Один говорит: «Тыц, тыц, тыц». Другой – щелкает пальцами и говорит: «Бум». Третий – «О-о-о». Четвертый - «Дриньк». Дети – «пых». Зрители-взрослые щелкают языком. Пробуют сначала по очереди, потом вмест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Небылицы” 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br/>
        <w:t>После каждой небылицы дети поют припевку: “Ух ты, да ах ты, все мы космонавты”.</w:t>
        <w:br/>
        <w:t>Небылиц мы много знаем, все умеем громко петь, </w:t>
        <w:br/>
        <w:t>Затыкайте ваши уши, чтоб со стульев не слететь.</w:t>
        <w:br/>
        <w:br/>
        <w:t>По реке плывет корова, обогнала пароход, </w:t>
        <w:br/>
        <w:t>На рогах сидит ворона и соломинкой гребет! </w:t>
        <w:br/>
        <w:br/>
        <w:t>Сидит заяц на заборе в алюминиевых штанах, </w:t>
        <w:br/>
        <w:t>А кому, какое дело, может заяц космонавт! </w:t>
        <w:br/>
        <w:br/>
        <w:t>На горе стоит телега слезы капают с дуги, </w:t>
        <w:br/>
        <w:t>Под горой стоит корова обувает сапоги! </w:t>
        <w:br/>
        <w:br/>
        <w:t>На вокзале в первом зале кот лежал без головы,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Пока голову искали, ноги встали и пошли! </w:t>
        <w:br/>
        <w:br/>
        <w:t>Между небом и землей поросенок рылс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И нечаянно хвостом к небу прицепился! </w:t>
        <w:br/>
        <w:br/>
        <w:t>Сидит ежик на березе белая рубашечка, </w:t>
        <w:br/>
        <w:t>На головке сапожок на ногах фуражеч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Песня «Улыбк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1:35:00Z</dcterms:created>
  <dc:creator>acer a6</dc:creator>
  <dc:description/>
  <cp:keywords/>
  <dc:language>en-US</dc:language>
  <cp:lastModifiedBy>acer a6</cp:lastModifiedBy>
  <cp:lastPrinted>2019-03-31T14:42:00Z</cp:lastPrinted>
  <dcterms:modified xsi:type="dcterms:W3CDTF">2019-04-19T10:14:00Z</dcterms:modified>
  <cp:revision>3</cp:revision>
  <dc:subject/>
  <dc:title/>
</cp:coreProperties>
</file>