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jc w:val="center"/>
        <w:rPr>
          <w:rStyle w:val="C1c31"/>
          <w:b/>
          <w:b/>
          <w:sz w:val="28"/>
          <w:szCs w:val="28"/>
        </w:rPr>
      </w:pPr>
      <w:r>
        <w:rPr>
          <w:rStyle w:val="C1c31"/>
          <w:b/>
          <w:sz w:val="28"/>
          <w:szCs w:val="28"/>
        </w:rPr>
        <w:t>Информационная карта педагогического работника</w:t>
      </w:r>
    </w:p>
    <w:p>
      <w:pPr>
        <w:pStyle w:val="C0"/>
        <w:spacing w:before="0" w:after="0"/>
        <w:jc w:val="center"/>
        <w:rPr/>
      </w:pPr>
      <w:r>
        <w:rPr>
          <w:rStyle w:val="C1c31"/>
          <w:b/>
        </w:rPr>
        <w:t>(учитель начальных класс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black"/>
        </w:rPr>
        <w:t>Никифоровой Оксаны Александровны</w:t>
      </w:r>
    </w:p>
    <w:p>
      <w:pPr>
        <w:pStyle w:val="C0"/>
        <w:jc w:val="center"/>
        <w:rPr/>
      </w:pPr>
      <w:r>
        <w:rPr>
          <w:rStyle w:val="C1c31"/>
          <w:b/>
          <w:sz w:val="28"/>
          <w:szCs w:val="28"/>
        </w:rPr>
        <w:t xml:space="preserve">Общие сведения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598"/>
        <w:gridCol w:w="381"/>
        <w:gridCol w:w="1011"/>
        <w:gridCol w:w="631"/>
        <w:gridCol w:w="1657"/>
        <w:gridCol w:w="42"/>
        <w:gridCol w:w="399"/>
        <w:gridCol w:w="453"/>
        <w:gridCol w:w="2791"/>
      </w:tblGrid>
      <w:tr>
        <w:trPr/>
        <w:tc>
          <w:tcPr>
            <w:tcW w:w="6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Дата рождени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.1986 г.</w:t>
            </w:r>
          </w:p>
        </w:tc>
      </w:tr>
      <w:tr>
        <w:trPr/>
        <w:tc>
          <w:tcPr>
            <w:tcW w:w="6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Место работы (наименование образовательной организации по уставу)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бюджетное общеобразовательное учреждение «Большевистская основная общеобразовательная школа»</w:t>
            </w:r>
          </w:p>
        </w:tc>
      </w:tr>
      <w:tr>
        <w:trPr/>
        <w:tc>
          <w:tcPr>
            <w:tcW w:w="6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  <w:sz w:val="28"/>
                <w:szCs w:val="28"/>
              </w:rPr>
              <w:t xml:space="preserve">Должность (с указание предмета, дисциплины, направления) 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</w:t>
            </w:r>
          </w:p>
        </w:tc>
      </w:tr>
      <w:tr>
        <w:trPr/>
        <w:tc>
          <w:tcPr>
            <w:tcW w:w="6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Дата  заключения трудового договор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06 г.</w:t>
            </w:r>
          </w:p>
        </w:tc>
      </w:tr>
      <w:tr>
        <w:trPr/>
        <w:tc>
          <w:tcPr>
            <w:tcW w:w="6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ющаяся квалификационная категория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имею</w:t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</w:tr>
      <w:tr>
        <w:trPr/>
        <w:tc>
          <w:tcPr>
            <w:tcW w:w="6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разовани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 специальное </w:t>
            </w:r>
          </w:p>
        </w:tc>
      </w:tr>
      <w:tr>
        <w:trPr/>
        <w:tc>
          <w:tcPr>
            <w:tcW w:w="6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Учебное заведение (окончил, обучается)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разовательное учреждение Омской области среднего профессионального образования «Исилькульский педагогический колледж»</w:t>
            </w:r>
          </w:p>
        </w:tc>
      </w:tr>
      <w:tr>
        <w:trPr/>
        <w:tc>
          <w:tcPr>
            <w:tcW w:w="6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Специальность/направление и профиль по диплому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и литература</w:t>
            </w:r>
          </w:p>
        </w:tc>
      </w:tr>
      <w:tr>
        <w:trPr/>
        <w:tc>
          <w:tcPr>
            <w:tcW w:w="6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квалификация по диплому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 русского языка и литературы основной школы</w:t>
            </w:r>
          </w:p>
        </w:tc>
      </w:tr>
      <w:tr>
        <w:trPr/>
        <w:tc>
          <w:tcPr>
            <w:tcW w:w="6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окончания </w:t>
            </w:r>
            <w:r>
              <w:rPr>
                <w:rStyle w:val="C1"/>
                <w:sz w:val="28"/>
                <w:szCs w:val="28"/>
              </w:rPr>
              <w:t>учебного заведени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 г.</w:t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работы</w:t>
            </w:r>
          </w:p>
        </w:tc>
      </w:tr>
      <w:tr>
        <w:trPr/>
        <w:tc>
          <w:tcPr>
            <w:tcW w:w="6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Общий трудовой стаж (полных лет)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Стаж педагогической работы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  <w:sz w:val="28"/>
                <w:szCs w:val="28"/>
              </w:rPr>
              <w:t>Стаж работы в данной должности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ода 7 месяцев</w:t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ерывное профессиональное развитие</w:t>
            </w:r>
          </w:p>
        </w:tc>
      </w:tr>
      <w:tr>
        <w:trPr/>
        <w:tc>
          <w:tcPr>
            <w:tcW w:w="7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ая степень, год присвоения, ученое звание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Наличие программы профессионального развит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  <w:tr>
        <w:trPr>
          <w:trHeight w:val="749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>
                <w:rStyle w:val="C1"/>
                <w:b/>
                <w:b/>
                <w:sz w:val="28"/>
                <w:szCs w:val="28"/>
              </w:rPr>
            </w:pPr>
            <w:r>
              <w:rPr>
                <w:rStyle w:val="C1"/>
                <w:b/>
                <w:sz w:val="28"/>
                <w:szCs w:val="28"/>
              </w:rPr>
              <w:t xml:space="preserve">Формальное образование </w:t>
            </w:r>
          </w:p>
          <w:p>
            <w:pPr>
              <w:pStyle w:val="C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(удостоверения, свидетельства о повышении квалификации, дипломы о повышении уровня образования, переподготовке, полученные за последние 5 лет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Место прохождения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Вид документа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ПК</w:t>
            </w:r>
          </w:p>
        </w:tc>
      </w:tr>
      <w:tr>
        <w:trPr/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sz w:val="28"/>
                <w:szCs w:val="28"/>
              </w:rPr>
              <w:t>БОУ  ДПО «Институт развития образования Омской области»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sz w:val="28"/>
                <w:szCs w:val="28"/>
              </w:rPr>
              <w:t>Удостоверение о краткосрочном повышении квалификации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требований ФГОС средствами УМК «Школа России»</w:t>
            </w:r>
          </w:p>
        </w:tc>
      </w:tr>
      <w:tr>
        <w:trPr/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sz w:val="28"/>
                <w:szCs w:val="28"/>
              </w:rPr>
              <w:t>Удостоверение о краткосрочном повышении квалификации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реализации основной образовательной программы НОО</w:t>
            </w:r>
          </w:p>
        </w:tc>
      </w:tr>
      <w:tr>
        <w:trPr>
          <w:trHeight w:val="546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  <w:sz w:val="28"/>
                <w:szCs w:val="28"/>
              </w:rPr>
              <w:t>Неформальное образование</w:t>
            </w:r>
          </w:p>
          <w:p>
            <w:pPr>
              <w:pStyle w:val="C0"/>
              <w:spacing w:before="0" w:after="0"/>
              <w:jc w:val="center"/>
              <w:rPr>
                <w:rStyle w:val="C1"/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(справки, сертификаты, участие в ВКС, ИНКО, ГМС, МО)</w:t>
            </w:r>
          </w:p>
        </w:tc>
      </w:tr>
      <w:tr>
        <w:trPr/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Форма образования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кумента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(для выступлений, публикаций и семинаров)</w:t>
            </w:r>
          </w:p>
        </w:tc>
      </w:tr>
      <w:tr>
        <w:trPr/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Районная проблемная лаборатория «Организация и развитие ученического самоуправления в ОУ»</w:t>
            </w:r>
          </w:p>
        </w:tc>
        <w:tc>
          <w:tcPr>
            <w:tcW w:w="1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C0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тификат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рганизация и развитие ученического самоуправления в ОУ»</w:t>
            </w:r>
          </w:p>
        </w:tc>
      </w:tr>
      <w:tr>
        <w:trPr/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Районный семинар на базе МОУ    «Солнцевская СОШ»</w:t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«Введение  ФГОС начального и основного общего  образования»</w:t>
            </w:r>
          </w:p>
        </w:tc>
      </w:tr>
      <w:tr>
        <w:trPr/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Областной педагогический марафон</w:t>
            </w:r>
          </w:p>
        </w:tc>
        <w:tc>
          <w:tcPr>
            <w:tcW w:w="1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C0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«Использование педагогических технологий »</w:t>
            </w:r>
          </w:p>
        </w:tc>
      </w:tr>
      <w:tr>
        <w:trPr/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Районный семинар- практикум на базе МКОУ    « Водянинская ООШ»</w:t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sz w:val="28"/>
                <w:szCs w:val="28"/>
              </w:rPr>
              <w:t>«Требования к организации урока и внеурочной деятельности обучающихся в рамках введения ФГОС»</w:t>
            </w:r>
          </w:p>
        </w:tc>
      </w:tr>
      <w:tr>
        <w:trPr/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семинар для учителей начальных классов на базе МОУ «СОШ №1»</w:t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«Деятельность современного учителя на уроке»</w:t>
            </w:r>
          </w:p>
        </w:tc>
      </w:tr>
      <w:tr>
        <w:trPr/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Районный семинар зам. Директора по УВР и учителей начальных классов  на базе МКОУ    « Водянинская ООШ»</w:t>
            </w:r>
          </w:p>
        </w:tc>
        <w:tc>
          <w:tcPr>
            <w:tcW w:w="1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C0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ектирование учебного процесса на основе системно- деятельного подхода»</w:t>
            </w:r>
          </w:p>
        </w:tc>
      </w:tr>
      <w:tr>
        <w:trPr/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sz w:val="28"/>
                <w:szCs w:val="28"/>
              </w:rPr>
              <w:t>Центр обучения учителей нового поколения, г. Москва</w:t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sz w:val="28"/>
                <w:szCs w:val="28"/>
              </w:rPr>
              <w:t>Опережающее обучение детей</w:t>
            </w:r>
          </w:p>
        </w:tc>
      </w:tr>
      <w:tr>
        <w:trPr/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семинар учителей начальных классов на базе «СОШ № 4»</w:t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работка  урока  в технологии развития критического мышления»</w:t>
            </w:r>
          </w:p>
        </w:tc>
      </w:tr>
      <w:tr>
        <w:trPr/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семинар на базе МБОУ «Водянинская ООШ»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тификат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новление деятельности учителя в условиях реализации ФГОС НОО»</w:t>
            </w:r>
          </w:p>
        </w:tc>
      </w:tr>
      <w:tr>
        <w:trPr/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sz w:val="28"/>
                <w:szCs w:val="28"/>
              </w:rPr>
              <w:t>Районный семинар на базе МБОУ «Солнцевская СОШ»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тификат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«Работа учителя по проектированию современного урока в соответствии с требованиями ФГОС»</w:t>
            </w:r>
          </w:p>
        </w:tc>
      </w:tr>
      <w:tr>
        <w:trPr/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семинар  творческих лабораторий учителей начальных классов на базе МКОУ «Исилькульский общеобразовательный лицей»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>
                <w:rStyle w:val="C1"/>
                <w:sz w:val="28"/>
                <w:szCs w:val="28"/>
              </w:rPr>
              <w:t>2013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  <w:sz w:val="28"/>
                <w:szCs w:val="28"/>
              </w:rPr>
            </w:pPr>
            <w:r>
              <w:rPr/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  <w:sz w:val="28"/>
                <w:szCs w:val="28"/>
              </w:rPr>
              <w:t>«Использование педагогических технологий в образовательном процессе с учетом современных требований»</w:t>
            </w:r>
          </w:p>
        </w:tc>
      </w:tr>
      <w:tr>
        <w:trPr/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ая </w:t>
            </w:r>
            <w:r>
              <w:rPr>
                <w:rStyle w:val="C1"/>
                <w:sz w:val="28"/>
                <w:szCs w:val="28"/>
              </w:rPr>
              <w:t xml:space="preserve"> </w:t>
            </w:r>
            <w:r>
              <w:rPr>
                <w:rStyle w:val="C1"/>
                <w:color w:val="000000"/>
                <w:sz w:val="28"/>
                <w:szCs w:val="28"/>
              </w:rPr>
              <w:t>проблемная лаборатория «Совершенствование профессиональной компетенции педагогического мастерства учителя как условие качественной реализации ФГОС НОО</w:t>
            </w:r>
            <w:r>
              <w:rPr>
                <w:rStyle w:val="C1"/>
                <w:sz w:val="28"/>
                <w:szCs w:val="28"/>
              </w:rPr>
              <w:t>»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rStyle w:val="C1"/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2014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  <w:sz w:val="28"/>
                <w:szCs w:val="28"/>
              </w:rPr>
            </w:pPr>
            <w:r>
              <w:rPr/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rStyle w:val="C1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«Совершенствование профессиональной компетенции педагогического мастерства учителя как условие качественной реализации ФГОС НОО</w:t>
            </w:r>
            <w:r>
              <w:rPr>
                <w:rStyle w:val="C1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ВКС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ведение  ФГОС начального и основного общего  образования»</w:t>
            </w:r>
          </w:p>
          <w:p>
            <w:pPr>
              <w:pStyle w:val="C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грамма формирования УУД у обучающихся на ступени начального общего образования»</w:t>
            </w:r>
          </w:p>
        </w:tc>
      </w:tr>
      <w:tr>
        <w:trPr/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ловия введения ФГОС»</w:t>
            </w:r>
          </w:p>
        </w:tc>
      </w:tr>
      <w:tr>
        <w:trPr/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«Технология формирования УУД у младших школьников»</w:t>
            </w:r>
          </w:p>
        </w:tc>
      </w:tr>
    </w:tbl>
    <w:p>
      <w:pPr>
        <w:pStyle w:val="C0c6"/>
        <w:jc w:val="center"/>
        <w:rPr/>
      </w:pPr>
      <w:r>
        <w:rPr>
          <w:rStyle w:val="C1c20"/>
          <w:b/>
          <w:sz w:val="28"/>
          <w:szCs w:val="28"/>
        </w:rPr>
        <w:t>1. Характеристика условий профессиональной деятельности</w:t>
      </w:r>
    </w:p>
    <w:p>
      <w:pPr>
        <w:pStyle w:val="C0c6"/>
        <w:ind w:left="-720" w:hanging="0"/>
        <w:rPr/>
      </w:pPr>
      <w:r>
        <w:rPr>
          <w:b/>
          <w:sz w:val="28"/>
          <w:szCs w:val="28"/>
        </w:rPr>
        <w:t xml:space="preserve">Учебная нагрузка (за период с предыдущей аттестации) по годам и классам (группам)    </w:t>
      </w:r>
    </w:p>
    <w:p>
      <w:pPr>
        <w:pStyle w:val="C0c6"/>
        <w:ind w:left="2880" w:hanging="0"/>
        <w:rPr/>
      </w:pPr>
      <w:r>
        <w:rPr>
          <w:sz w:val="28"/>
          <w:szCs w:val="28"/>
        </w:rPr>
        <w:t>Таблица 1. Учебная нагрузка педагогического работни</w:t>
      </w:r>
      <w:r>
        <w:rPr/>
        <w:t>ка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3780"/>
        <w:gridCol w:w="226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ы /групп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   - 2011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ые класс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 класс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   - 2012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ые класс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 класс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   - 2013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ые класс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 класс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   - 2014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ые класс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 класс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   - 2015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ые класс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4 класс</w:t>
            </w:r>
          </w:p>
        </w:tc>
      </w:tr>
    </w:tbl>
    <w:p>
      <w:pPr>
        <w:pStyle w:val="C0c6"/>
        <w:spacing w:before="0" w:after="0"/>
        <w:rPr>
          <w:rStyle w:val="C1c20"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sz w:val="28"/>
          <w:szCs w:val="28"/>
        </w:rPr>
        <w:t>2. Результаты профессиональной деятельности</w:t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i/>
          <w:sz w:val="28"/>
          <w:szCs w:val="28"/>
        </w:rPr>
        <w:t>(оцениваемая часть информационной карты)</w:t>
      </w:r>
    </w:p>
    <w:p>
      <w:pPr>
        <w:pStyle w:val="Normacttext"/>
        <w:ind w:left="-90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2.1.1. Достижение обучающимися стабильных </w:t>
      </w:r>
      <w:r>
        <w:rPr>
          <w:sz w:val="28"/>
          <w:szCs w:val="28"/>
          <w:u w:val="single"/>
        </w:rPr>
        <w:t>положительных результатов</w:t>
      </w:r>
      <w:r>
        <w:rPr>
          <w:sz w:val="28"/>
          <w:szCs w:val="28"/>
        </w:rPr>
        <w:t xml:space="preserve"> освоения образовательных программ по итогам мониторингов, проводимых организацией. </w:t>
      </w:r>
      <w:r>
        <w:rPr>
          <w:i/>
          <w:sz w:val="28"/>
          <w:szCs w:val="28"/>
        </w:rPr>
        <w:t xml:space="preserve">Информация в таблице подтверждается, см. приложение 1. </w:t>
      </w:r>
      <w:r>
        <w:rPr>
          <w:b/>
          <w:i/>
          <w:sz w:val="28"/>
          <w:szCs w:val="28"/>
        </w:rPr>
        <w:t xml:space="preserve"> Для педагогических работников, аттестующихся на первую категорию</w:t>
      </w:r>
    </w:p>
    <w:p>
      <w:pPr>
        <w:pStyle w:val="Normacttext"/>
        <w:ind w:left="-90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2.1.1. Доля достижения планируемых результатов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440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кт мониторин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достижения планируем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зультатов 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вышенн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ниженный</w:t>
            </w:r>
          </w:p>
        </w:tc>
      </w:tr>
      <w:tr>
        <w:trPr>
          <w:trHeight w:val="16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плексная диагностическ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ас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диагностическ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 клас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cttext"/>
        <w:ind w:left="-900" w:hanging="0"/>
        <w:jc w:val="both"/>
        <w:rPr/>
      </w:pPr>
      <w:r>
        <w:rPr>
          <w:sz w:val="28"/>
          <w:szCs w:val="28"/>
        </w:rPr>
        <w:t xml:space="preserve">2.1.2. Достижение обучающимися положительной динамики результатов освоения образовательных программ по итогам мониторингов, проводимых организацией. </w:t>
      </w:r>
      <w:r>
        <w:rPr>
          <w:i/>
          <w:sz w:val="28"/>
          <w:szCs w:val="28"/>
        </w:rPr>
        <w:t xml:space="preserve">Информация в таблице подтверждается, см. приложение 1. </w:t>
      </w:r>
      <w:r>
        <w:rPr>
          <w:b/>
          <w:i/>
          <w:sz w:val="28"/>
          <w:szCs w:val="28"/>
        </w:rPr>
        <w:t>Для педагогических работников, аттестующихся на высшую категорию.</w:t>
      </w:r>
    </w:p>
    <w:p>
      <w:pPr>
        <w:pStyle w:val="Normacttext"/>
        <w:spacing w:before="0" w:after="0"/>
        <w:ind w:left="-9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cttext"/>
        <w:spacing w:before="0" w:after="0"/>
        <w:ind w:left="-900" w:hanging="0"/>
        <w:jc w:val="both"/>
        <w:rPr/>
      </w:pPr>
      <w:r>
        <w:rPr>
          <w:i/>
          <w:sz w:val="28"/>
          <w:szCs w:val="28"/>
        </w:rPr>
        <w:t>2.2. Достижения обучающимися положительных результатов освоени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 г. № 662*(5).</w:t>
      </w:r>
    </w:p>
    <w:p>
      <w:pPr>
        <w:pStyle w:val="Normacttext"/>
        <w:spacing w:before="0" w:after="0"/>
        <w:ind w:left="-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Заполняется аналогично п.2.1 </w:t>
      </w:r>
      <w:r>
        <w:rPr>
          <w:i/>
          <w:sz w:val="28"/>
          <w:szCs w:val="28"/>
          <w:u w:val="single"/>
        </w:rPr>
        <w:t>при наличии информации об итогах  мониторинга</w:t>
      </w:r>
      <w:r>
        <w:rPr>
          <w:i/>
          <w:sz w:val="28"/>
          <w:szCs w:val="28"/>
        </w:rPr>
        <w:t>.</w:t>
      </w:r>
    </w:p>
    <w:p>
      <w:pPr>
        <w:pStyle w:val="Normacttext"/>
        <w:spacing w:before="0" w:after="0"/>
        <w:ind w:left="-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Таблица 2.2.</w:t>
      </w:r>
      <w:r>
        <w:rPr>
          <w:sz w:val="28"/>
          <w:szCs w:val="28"/>
        </w:rPr>
        <w:t xml:space="preserve"> Доля достижения планируемых результатов</w:t>
      </w:r>
    </w:p>
    <w:p>
      <w:pPr>
        <w:pStyle w:val="Normacttext"/>
        <w:spacing w:before="0" w:after="0"/>
        <w:ind w:left="-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cttext"/>
        <w:ind w:left="-900" w:hanging="0"/>
        <w:jc w:val="both"/>
        <w:rPr/>
      </w:pPr>
      <w:r>
        <w:rPr>
          <w:sz w:val="28"/>
          <w:szCs w:val="28"/>
        </w:rPr>
        <w:t>2.3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;</w:t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2.3.1. Выявление  и развитие способностей обучающих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5043"/>
      </w:tblGrid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особы выявления у обучающихся способностей к научной (интеллектуальной), творческой, физкультурно-спортивной деятельности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особы развития способностей обучающихся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боту по выявлению способностей выстраиваю с помощью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инструментальной диагностик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педагогического наблюдения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- изучение результатов деятельности (работ учащихся)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диагностика познавательных интересов. Богданова Т.Г. «Диагностика познавательной сферы ребёнка»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«пробы сил» в том или ином виде деятельности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учет мнений учителей – предметников и родителей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наблюдение за проектной деятельностью учащихся и анализ продуктов деятельнос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одним из способов развития способностей обучающихся считаю применение индивидуального подхода в работе с одаренными учащимися на уроках и во внеурочное время с учетом возрастных особенностей детей с созданием условий для включения детей в активную познавательную деятельность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ключаю в образовательный процесс современные инновационные технологии  ( проблемно- диалогическая, технология продуктивного чтения, технология оценивания учебных достижений, метод проектов, технология «портфолио»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формирую навыки исследовательской (проектной) деятельности. НОУ (планировать свою деятельность, использовать метод исследования, записывать результаты наблюдений, участие в НПК).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rPr/>
            </w:pPr>
            <w:r>
              <w:rPr>
                <w:sz w:val="28"/>
              </w:rPr>
              <w:t>Для  определения способности к научной (интеллектуальной), творческой деятельности применяю методики, созданные  А.И.Савенковым:</w:t>
            </w:r>
          </w:p>
          <w:p>
            <w:pPr>
              <w:pStyle w:val="Normal"/>
              <w:ind w:firstLine="8"/>
              <w:rPr>
                <w:sz w:val="28"/>
              </w:rPr>
            </w:pPr>
            <w:r>
              <w:rPr>
                <w:sz w:val="28"/>
              </w:rPr>
              <w:t>- «Оценка общей одаренности»;</w:t>
            </w:r>
          </w:p>
          <w:p>
            <w:pPr>
              <w:pStyle w:val="Normal"/>
              <w:ind w:firstLine="8"/>
              <w:rPr/>
            </w:pPr>
            <w:r>
              <w:rPr>
                <w:sz w:val="28"/>
              </w:rPr>
              <w:t>- «Характеристика ученика» (систематизация представления о различных сторонах развития ребенка);</w:t>
            </w:r>
          </w:p>
          <w:p>
            <w:pPr>
              <w:pStyle w:val="Normal"/>
              <w:ind w:firstLine="8"/>
              <w:rPr>
                <w:sz w:val="28"/>
              </w:rPr>
            </w:pPr>
            <w:r>
              <w:rPr>
                <w:sz w:val="28"/>
              </w:rPr>
              <w:t>- «Карта одаренности»</w:t>
            </w:r>
          </w:p>
          <w:p>
            <w:pPr>
              <w:pStyle w:val="Normal"/>
              <w:ind w:firstLine="8"/>
              <w:rPr/>
            </w:pPr>
            <w:r>
              <w:rPr>
                <w:sz w:val="28"/>
              </w:rPr>
              <w:t>- Анкета одаренности (предлагаю заполнить родителям);</w:t>
            </w:r>
          </w:p>
          <w:p>
            <w:pPr>
              <w:pStyle w:val="Normal"/>
              <w:ind w:firstLine="8"/>
              <w:rPr/>
            </w:pPr>
            <w:r>
              <w:rPr>
                <w:sz w:val="28"/>
              </w:rPr>
              <w:t>- Оценка одаренности самими учащимися (заполнение «Карты интересов для младших школьников»)</w:t>
            </w:r>
          </w:p>
          <w:p>
            <w:pPr>
              <w:pStyle w:val="Normal"/>
              <w:ind w:firstLine="8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«Интеллектуальный  портрет»  ( систематизация представления учителя об умственных способностях)</w:t>
            </w:r>
          </w:p>
          <w:p>
            <w:pPr>
              <w:pStyle w:val="Normal"/>
              <w:ind w:firstLine="8"/>
              <w:rPr>
                <w:sz w:val="28"/>
              </w:rPr>
            </w:pPr>
            <w:r>
              <w:rPr>
                <w:sz w:val="28"/>
              </w:rPr>
              <w:t>- Создание методических материалов для работы с одаренными детьми</w:t>
            </w:r>
          </w:p>
          <w:p>
            <w:pPr>
              <w:pStyle w:val="Normal"/>
              <w:ind w:firstLine="8"/>
              <w:rPr>
                <w:sz w:val="28"/>
              </w:rPr>
            </w:pPr>
            <w:r>
              <w:rPr>
                <w:sz w:val="28"/>
              </w:rPr>
              <w:t>-выявление творческих способностей  через анализ продуктов деятельности (поделок, творческих работах и т.д.) учащихся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дополнительные задания для одаренных детей усложненного уровн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разноуровневые домашние задания (задания с *)Привлечение одаренных детей в кружок «Информатика для малышей»; </w:t>
            </w:r>
          </w:p>
          <w:p>
            <w:pPr>
              <w:pStyle w:val="Normal"/>
              <w:ind w:right="-45" w:hanging="0"/>
              <w:rPr/>
            </w:pPr>
            <w:r>
              <w:rPr>
                <w:sz w:val="28"/>
              </w:rPr>
              <w:t xml:space="preserve">-предметные кружки; </w:t>
            </w:r>
          </w:p>
          <w:p>
            <w:pPr>
              <w:pStyle w:val="Normal"/>
              <w:ind w:firstLine="8"/>
              <w:rPr>
                <w:sz w:val="28"/>
              </w:rPr>
            </w:pPr>
            <w:r>
              <w:rPr>
                <w:sz w:val="28"/>
              </w:rPr>
              <w:t>-создание «Папки индивидуальных заданий» с постоянным обновлением заданий ;</w:t>
            </w:r>
          </w:p>
          <w:p>
            <w:pPr>
              <w:pStyle w:val="Normal"/>
              <w:ind w:firstLine="8"/>
              <w:rPr>
                <w:sz w:val="28"/>
              </w:rPr>
            </w:pPr>
            <w:r>
              <w:rPr>
                <w:sz w:val="28"/>
              </w:rPr>
              <w:t>- проведение интеллектуальных игр;</w:t>
            </w:r>
          </w:p>
          <w:p>
            <w:pPr>
              <w:pStyle w:val="Normal"/>
              <w:ind w:firstLine="8"/>
              <w:rPr>
                <w:sz w:val="28"/>
              </w:rPr>
            </w:pPr>
            <w:r>
              <w:rPr>
                <w:sz w:val="28"/>
              </w:rPr>
              <w:t>- проведение конкурса исследовательских работ учащихся;</w:t>
            </w:r>
          </w:p>
          <w:p>
            <w:pPr>
              <w:pStyle w:val="Normal"/>
              <w:ind w:right="-45" w:hanging="0"/>
              <w:rPr>
                <w:sz w:val="28"/>
              </w:rPr>
            </w:pPr>
            <w:r>
              <w:rPr>
                <w:sz w:val="28"/>
              </w:rPr>
              <w:t>- проведения родительской конференции «Одарённый ребёнок в семье: проблемы и радости»;</w:t>
            </w:r>
          </w:p>
          <w:p>
            <w:pPr>
              <w:pStyle w:val="Normal"/>
              <w:ind w:right="-45" w:hanging="0"/>
              <w:rPr>
                <w:sz w:val="28"/>
              </w:rPr>
            </w:pPr>
            <w:r>
              <w:rPr>
                <w:sz w:val="28"/>
              </w:rPr>
              <w:t>- участие в школьных выставках, творческих работах, смотрах.</w:t>
            </w:r>
          </w:p>
          <w:p>
            <w:pPr>
              <w:pStyle w:val="Normal"/>
              <w:ind w:right="-45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явление интеллектуальных способносте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Диагностика способностей к обучению (тесты «Способность к обучению в школе» Г.Вицлака, «Оценка уровня школьной мотивации» по методике Н.Г. Лусканово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Интегрированная диагностическая работа)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з результатов контрольных работ, тестов в течение учебного г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проведение классных мини-олимпиад, викторин.  Викторина «Хочу все знать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мини – олимпиа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Юный грамотей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В мире ребусов, шарад, загадок» 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-участие в международных и всероссийских конкурсах, проектах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 Интеллектуальные игры», «Русский медвежонок», «Кенгуру» , «Пони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сероссийских дистанционных олимпиадах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участие в школьном интеллектуальном марафоне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ьзую диагностическую методику «Ромашка». Данная методика позволяет выявить отношение к учению и выбору наиболее увлекательных для каждого ученика предметов. 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участие в творческих конкурсах и смотрах, участие в спортивных состязаниях и художественных конкурсах («День Здоровья»,«Веселые старты», «Смотр строя и песни», конкурс рисунков, чтецов и т. д.)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ьзую  познавательную деятельность в группе, команде, сотрудничать при решении учебных задач,умение сотрудничать в условиях спортивно-оздоровительных занятий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Для выявления способности к физкультурно- оздоровительной деятельности изучаю результаты медицинских исследований моих учеников, тесты для определения физической подготовленности (бег, подтягивание, подъем туловища, прыжки в длину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динамические паузы, подвижные игры, физкультминутки,  упражнения для профилактики осанки, упражнения для глаз, мышц рук и т.д. Физкультурно -оздоровительные и спортивно – развлекательные мероприятия, походы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сещение  предметных, творческих кружков, спортивных секц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«Занимательная математика», «В мире книг», «Тропинки к здоровью»,  «Смотрю на мир глазами художника»)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с родителя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творческих способностей с помощью тестов «Оцени свои способности», «Творческие способности ребенка» (для родител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ое наблюдение (использование методики  мозгового штурма, игровых методов, КТД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блюдение за внеурочной деятельностью обучающихся и анализ продуктов деятельности (творческие работы, проекты, исследования и т.д.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 портфолио обучающихся, отражающий творческие способности ребе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анкетирование</w:t>
            </w:r>
            <w:r>
              <w:rPr>
                <w:sz w:val="32"/>
              </w:rPr>
              <w:t xml:space="preserve">, </w:t>
            </w:r>
            <w:r>
              <w:rPr>
                <w:sz w:val="28"/>
              </w:rPr>
              <w:t>достижения учеников фиксируем в их портфолио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соревнования, сюжетно- ролевые игры, КВН, КТД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организация психолого- педагогического просвещения родителей одаренных  дет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руглые столы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информационно- практические беседы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*Таблица 2.3.2. </w:t>
      </w:r>
      <w:r>
        <w:rPr>
          <w:b/>
          <w:i/>
          <w:sz w:val="28"/>
          <w:szCs w:val="28"/>
        </w:rPr>
        <w:t xml:space="preserve">Участие обучающихся в олимпиадах, конкурсах, фестивалях, соревнованиях </w:t>
      </w:r>
      <w:r>
        <w:rPr>
          <w:i/>
          <w:sz w:val="28"/>
          <w:szCs w:val="28"/>
        </w:rPr>
        <w:t>(</w:t>
      </w:r>
      <w:r>
        <w:rPr>
          <w:sz w:val="28"/>
          <w:szCs w:val="28"/>
        </w:rPr>
        <w:t>в таблице указываются формы,  соответствующие направлению деятельности педагогического работника</w:t>
      </w:r>
      <w:r>
        <w:rPr>
          <w:i/>
          <w:sz w:val="28"/>
          <w:szCs w:val="28"/>
        </w:rPr>
        <w:t>)</w:t>
      </w:r>
    </w:p>
    <w:p>
      <w:pPr>
        <w:pStyle w:val="Normacttext"/>
        <w:spacing w:before="0" w:after="0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6369"/>
        <w:gridCol w:w="2127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вание  олимпиады, конкурса, фестиваля, соревнования и т.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участников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    - 2011    год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ады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ы 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дународный математический  конкурс – игра «Кенгуру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дународный  конкурс «Русский медвежонок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конкурс агитбригад «Помоги себе са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(1 место)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конкурс «Вахта  Памяти - 2010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конкурс чтецов «Победный май 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конкурс «Мир без наркотиков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конкурс «Мисс Осен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79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стивал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торжественного шествия и творческого сбора «Победный май. Мирный ма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конкурс «День Здоровь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Весенняя неделя добр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   - 2012    год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ады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ы 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дународный математический  конкурс – игра «Кенгуру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дународная игра-конкурс «Русский медвежонок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ХII Научно-практическая конференция школьников Исилькуль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Школьный конкурс  творческих проектов «Остров мечты» в рамках предметной недели географии и биолог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(победитель)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8"/>
                <w:szCs w:val="28"/>
              </w:rPr>
              <w:t>Школьный конкурс  «Достижения ученых географов- биологов» в рамках предметной недели географии и биолог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(призер)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8"/>
                <w:szCs w:val="28"/>
              </w:rPr>
              <w:t>Школьный конкурс  рисунков, посвященный Дню Победы «они сражались за Родину!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8"/>
                <w:szCs w:val="28"/>
              </w:rPr>
              <w:t>Школьный конкурс стихов «Я иду по школьному двору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8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стивали 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конкурс патриотической пес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(победитель)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е интеллектуально- спортивные соревнования «Папа, мама, я – дружная семь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Акция «Весенняя неделя добра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нтинаркотическая акция «Школа против курен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   - 2013    год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ады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чу все знать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ы 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ждународный математический  конкурс – игр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Кенгуру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математический конкурс-игра «Кенгуру- выпускника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дународная игра-конкурс «Русский медвежонок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тернет – конкурс «Лунтик и его друзья в стране Знани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(победитель)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ХIII Научно-практическая конференция школьников Исилькуль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(лауреат)</w:t>
            </w:r>
          </w:p>
        </w:tc>
      </w:tr>
      <w:tr>
        <w:trPr>
          <w:trHeight w:val="322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8"/>
                <w:szCs w:val="28"/>
              </w:rPr>
              <w:t>Муниципальный детский экологический фотоконкурс «Живая природа» к 150 летию со дня рождения В.И.Вернадского номинация «Флора и фаун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победитель)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Телекоммуникационный проект «Я – космический конструктор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 (призер)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интеллектуальный мараф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Школьный конкурс новогодних плака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(победитель)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8"/>
                <w:szCs w:val="28"/>
              </w:rPr>
              <w:t>Школьный конкурс «Лучший новогодний кабине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 (призер)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Школьный  конкурс рисунков «Мы против наркотиков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 (1победитель, 2 призера)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8"/>
                <w:szCs w:val="28"/>
              </w:rPr>
              <w:t>Неделя английского языка. Школьный праздник «Учимся, игра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(2 призера)</w:t>
            </w:r>
          </w:p>
        </w:tc>
      </w:tr>
      <w:tr>
        <w:trPr/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стивали 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У ДОД «Исилькульская станция юных натуралистов», МБУ «Исилькульский историко - краеведческий музей» Выставка «Экология и поколение третьего тысячелет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ологический конкурс- фестиваль «Международный день Птиц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Акция «Весенняя неделя добра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смотр строевой  песни, посвященный 23 февра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 (призер)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Акция «Очистим планету от мусора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лекоммуникационная  викторина «Волшебный мир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(победитель)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наркотическая акция «Родительский урок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   - 2014    год</w:t>
            </w:r>
          </w:p>
        </w:tc>
      </w:tr>
      <w:tr>
        <w:trPr>
          <w:trHeight w:val="403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ады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турнир «ПОН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дународная дистанционная олимпиа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нфоурок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(3 победителя, 1 призер)</w:t>
            </w:r>
          </w:p>
        </w:tc>
      </w:tr>
      <w:tr>
        <w:trPr/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ы 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дународный математический  конкурс – иг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енгуру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дународная игра-конкурс «Русский медвежонок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ХIV Научно-практическая конференция школьников Исилькуль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интеллектуальный мараф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конкурс «Природа родного кра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победитель)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конкурс плакатов «Мы за здоровый образ жизн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40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стивали 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кологический конкурс- фестиваль «Международный день Земли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е спортивные соревнования «Веселые старт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 (победитель)</w:t>
            </w:r>
          </w:p>
        </w:tc>
      </w:tr>
      <w:tr>
        <w:trPr>
          <w:trHeight w:val="327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 лыжная эстаф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 военно- патриотическая игра «Зарниц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(призер)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наркотическая акция «Родительский урок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   - 2015    год</w:t>
            </w:r>
          </w:p>
        </w:tc>
      </w:tr>
      <w:tr>
        <w:trPr/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ады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турнир «ПОН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дународная дистанционная олимпиа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нфоурок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(4 победителя, 1призер)</w:t>
            </w:r>
          </w:p>
        </w:tc>
      </w:tr>
      <w:tr>
        <w:trPr/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ы 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дународный математический  конкурс – иг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енгуру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дународная игра-конкурс «Русский медвежонок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ХIV Научно-практическая конференция школьников Исилькуль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интеллектуальный мараф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детский фотоконкурс «Мир вокруг нас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(1победитель, 1 призер)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курс районной газеты «Знамя». «Любимой мамочке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победитель)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кольный конкурс плакатов «Мы за здоровый образ жизн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40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стивали 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кологический конкурс- фестиваль «Международный день Земли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е спортивные соревнования «Веселые старты», посвященные 70- летию Победы в В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 (призер)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ик  оборонно- массовой и спортивной работы. Школьные соревнования по пионерболу, посвященные 70- летию Победы в В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(призер)</w:t>
            </w:r>
          </w:p>
        </w:tc>
      </w:tr>
      <w:tr>
        <w:trPr>
          <w:trHeight w:val="35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 военно- патриотическая игра «Зарниц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cttext"/>
        <w:ind w:left="-720" w:hanging="0"/>
        <w:jc w:val="both"/>
        <w:rPr/>
      </w:pPr>
      <w:r>
        <w:rPr>
          <w:sz w:val="28"/>
          <w:szCs w:val="28"/>
        </w:rPr>
        <w:t xml:space="preserve">2.4. Транслирование в педагогических коллективах опыта практических результатов своей профессиональной деятельности, </w:t>
      </w:r>
      <w:r>
        <w:rPr>
          <w:b/>
          <w:i/>
          <w:sz w:val="28"/>
          <w:szCs w:val="28"/>
        </w:rPr>
        <w:t>в том числе экспериментальной и инновационной.</w:t>
      </w:r>
    </w:p>
    <w:p>
      <w:pPr>
        <w:pStyle w:val="Normacttext"/>
        <w:ind w:left="-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а 2.4.1. Транслирование в педагогических коллективах опыта практических результатов своей профессиональной деятельности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57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трансля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0   - 2011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ШМО учителей предмет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Педагогиче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ШМО класс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оводителе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Представила опыт  работы по теме «Принципы активизации работы учащихся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ках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Доклад по те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ан перехода на ФГОС нового поколени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казала  внеклассное открытое  мероприятие «Праздник дружбы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казала открытый урок в 3 классе русского языка «Имя прилагательное» с использованием информационно- коммуникативной технологии 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частвовала в школьном  конкурсе «Самый классный классный 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1- 2012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Педагогиче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ШМО учителей предмет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Творческая  группа учителей  школы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едставила опыт работы по теме «Современный урок-одно из условий перехода на ФГОС нового поколени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едставила опыт  работы по теме «Разработка образовательных программ для начальной школы в связи с введением ФГОС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азала   открытый  урок во 2  классе  математики  «Сложение и вычитание в пределах 100» с использованием игровой технолог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едставила опыт работы в школьной  научно-  практической  конференции  педагогов «Личностно- ориентированное обуч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Представила опыт  работы по тем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ганизация внеурочной деятельности в начальной школе»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2- 2013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Педагогиче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ШМО учителей  предмет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ШМО классных руководи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айонная проблемная лаборатория «Совершенствование профессиональной компетенции педагогического мастерства учителя как условие качественной реализации ФГОС НО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Августовское совещание педагогических работников системы образования Исилькульского муниципального район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едставила опыт работы по теме «Информационно-технологическое обеспечение современного качества образования школ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Style w:val="C1"/>
                <w:sz w:val="28"/>
                <w:szCs w:val="28"/>
              </w:rPr>
              <w:t xml:space="preserve">2. Представила опыт  работы по теме </w:t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«Использование инновационных технологий на уроках в начальных классах» ;</w:t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азала  открытый урок  в 3 классе  окружающего   мира  «В царстве грибов» с  использованием  проблемного обуч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представила опыт своей работы в школьном  конкурсе «Методическая копилк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Показала внеклассное открытое мероприятие «Пусть сердца будут добрым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частвовала в школьном  конкурсе «Самый классный классный » (дип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 степени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п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тепени в номинации «методическая копилк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плом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тепени в номинации «Воспитательная система класс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едставила опыт  работы по теме  «Организация словарной работы на уроках литературного чтени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Разработала  и представила методический  бюллетень по теме  «О реализации приоритетных направлений модернизации системы образования Исилькульского муниципального райо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   - 2015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Педагогиче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ШМО учителей предмет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ластной конкурс «Современный классный руководитель- 2014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3" w:hanging="0"/>
              <w:rPr/>
            </w:pPr>
            <w:r>
              <w:rPr>
                <w:sz w:val="28"/>
              </w:rPr>
              <w:t>1.- Представила опыт работы по теме</w:t>
            </w:r>
          </w:p>
          <w:p>
            <w:pPr>
              <w:pStyle w:val="Normal"/>
              <w:snapToGrid w:val="false"/>
              <w:ind w:right="-1283" w:hanging="0"/>
              <w:rPr/>
            </w:pPr>
            <w:r>
              <w:rPr>
                <w:sz w:val="28"/>
              </w:rPr>
              <w:t xml:space="preserve">«Использование ИКТ на уроках в начальной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школе».</w:t>
            </w:r>
            <w:r>
              <w:rPr>
                <w:rStyle w:val="C1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1"/>
                <w:sz w:val="28"/>
                <w:szCs w:val="28"/>
              </w:rPr>
              <w:t>- Представила опыт работы по теме «Методика мониторинга (отслеживания) качества и уровня сформированности  ключевых компетентностей у ученика»</w:t>
            </w:r>
          </w:p>
          <w:p>
            <w:pPr>
              <w:pStyle w:val="Normal"/>
              <w:snapToGrid w:val="false"/>
              <w:ind w:right="-1283" w:hanging="0"/>
              <w:rPr>
                <w:rStyle w:val="C1"/>
                <w:sz w:val="32"/>
                <w:szCs w:val="28"/>
              </w:rPr>
            </w:pPr>
            <w:r>
              <w:rPr/>
            </w:r>
          </w:p>
          <w:p>
            <w:pPr>
              <w:pStyle w:val="Normal"/>
              <w:snapToGrid w:val="false"/>
              <w:ind w:right="-1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едставила опыт  работы по теме «Системно- деятельный подход как механизм реализации ФГОС нового поколения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овела обобщающий урок-игру  «Я знаю родной край» в  4 клас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казала открытый урок  математики  по теме «Решение задач на умножение»  во 2 классе с использованием технологии личностно- ориентированного  обуч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разместила в социальной сети работников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sportal</w:t>
            </w:r>
            <w:r>
              <w:rPr>
                <w:sz w:val="28"/>
                <w:szCs w:val="28"/>
              </w:rPr>
              <w:t xml:space="preserve"> 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 своё электронное портфоли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казала внеклассное мероприя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Здоровья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опубликовала в социальной сети работников образования </w:t>
            </w:r>
            <w:r>
              <w:rPr>
                <w:sz w:val="28"/>
                <w:szCs w:val="28"/>
                <w:lang w:val="en-US"/>
              </w:rPr>
              <w:t>nsportal</w:t>
            </w:r>
            <w:r>
              <w:rPr>
                <w:sz w:val="28"/>
                <w:szCs w:val="28"/>
              </w:rPr>
              <w:t xml:space="preserve"> 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  методическую разработку «1 сентября -День Знаний», «День Учителя», «День Побед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редставила опыт работы по тем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Использование инновационных технологий по профилактике употребления ПАВ в практической деятельности»</w:t>
            </w:r>
          </w:p>
        </w:tc>
      </w:tr>
    </w:tbl>
    <w:p>
      <w:pPr>
        <w:pStyle w:val="Normacttext"/>
        <w:spacing w:before="0" w:after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*Таблица 2.4.2.</w:t>
      </w:r>
      <w:r>
        <w:rPr>
          <w:b/>
          <w:i/>
          <w:sz w:val="28"/>
          <w:szCs w:val="28"/>
        </w:rPr>
        <w:t xml:space="preserve"> Направление экспериментальной </w:t>
      </w:r>
    </w:p>
    <w:p>
      <w:pPr>
        <w:pStyle w:val="Normacttext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инновационной деятельности</w:t>
      </w:r>
    </w:p>
    <w:p>
      <w:pPr>
        <w:pStyle w:val="Normacttext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40"/>
        <w:gridCol w:w="55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правление экспериментальной и инновационной деятельнос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сделано?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0- 2011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Диагностика нового образовательного результата ФГОС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своение, внедрение и тиражирование комплекса технологий деятельностного типа для достижения нового образовательного результата при введении ФГ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овершенствование содержания образова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частвовала в  творческой  группе учителей начальных классов по  теме «Введение ФГОС начального общего образовани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зработала  рабочие   образовательные программы  для начальной  школы в связи с введением ФГОС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сещение обучающих  семинаров организованных БОУ ДПО «ИРООО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Участвовала в разработке программы «Школа здоровья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работы в региональных, международных олимпиадах, конкурсах, акциях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1  - 2012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сследовательская и проектная деятельность по  актуальным вопросам современ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овершенствование работы в условиях реализации ФГОС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изучила  методические материалы ФГОС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частвую  в разработке рабочих программ по предметам начальной школы (русский язык, математика, литературное чтение, окружающий мир, ИЗО, технология, музыка, физическая культура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зработала перспективно- тематического планир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учала и активно применяю системно- деятельный подход к обучению школьников в условиях реализации ФГОС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ведение новых форм контроля и оцен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бор КИМов для промежуточного и итогового контроля обучающихся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2    - 2013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обучающихся школы навыков здорового образа жизни, пропаганду позитивных ценностей, содержательного досуг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ла  мониторинга состояния здоровья обучающихс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зработала индивидуальные карты  здоровья обучающихс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еду  дневники здоровья обучающихся начальной школ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проект  «Мы вместе голосуем против ПА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ала мероприятие «День Здоровья»</w:t>
            </w:r>
          </w:p>
        </w:tc>
      </w:tr>
      <w:tr>
        <w:trPr>
          <w:trHeight w:val="12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2    - 2015   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и внедрение  стандартов второго покол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посещала обучающие  семинары организованные  БОУ ДПО «ИРООО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еду и заполняю  «Дневник.ру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бор КИМов для промежуточного и итогового контроля обучающихс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посещала  открытые  уроки  учителей предметников с использованием инновационных технолог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вовала  в разработке методического бюллетеня «О реализации приоритетных направлений  модернизации системы образования Исилькульского муниципального района»</w:t>
            </w:r>
          </w:p>
        </w:tc>
      </w:tr>
    </w:tbl>
    <w:p>
      <w:pPr>
        <w:pStyle w:val="Normacttext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2.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2769"/>
        <w:gridCol w:w="3573"/>
        <w:gridCol w:w="2578"/>
      </w:tblGrid>
      <w:tr>
        <w:trPr/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группы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*Что разработано в результате совместной деятельности?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*Участие в профессиональных конкурсах</w:t>
            </w:r>
          </w:p>
        </w:tc>
      </w:tr>
      <w:tr>
        <w:trPr>
          <w:trHeight w:val="615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*педагогические работники, аттестующиеся на первую категорию заполняют данную часть  таблицы по желанию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0    - 2011    год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Творческая  группа учителей  шко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ШМО уч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мет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ШМО классных руководителей</w:t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4. Участие в работе МО учителей на базе Лесного образовательного округа.</w:t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5.Районная проблемная лаборатория «Совершенствование профессиональной компетенции педагогического мастерства учителя как условие качественной реализации ФГОС НОО»</w:t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частие в разработке программы начального образования по ФГОС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 рекомендаций к соблюдению единого орфографического режим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вовала в разработке программы развития «Одаренные дет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Обобщила опыт работы, провела открытые уроки с использованием инновационных технолог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оставление портфолио обучающе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Оформила  стендовый доклад  «Урок – форма повышения методического мастерст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зработана технологическая карта урока  в соответствии с требованиями ФГОС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Школьный конкурс  «Самый классный классный 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мест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1    - 2012    год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Творческая  группа учителей  шко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2.ШМО учителей предметников.</w:t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1"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 ШМО классных руководителей.</w:t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4.Районная проблемная лаборатория «Организация  и развитие  ученического самоуправления в ОУ».</w:t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5.Районная проблемная лаборатория «Совершенствование профессиональной компетенции педагогического мастерства учителя как условие качественной реализации ФГОС НОО».</w:t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зработана программа по внеурочной деятельности в начальной шко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зработана памятка по ведению дневника школь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работаны рекомендации для учителей по оформлению  маршрутного листа «Безопасный путь в школу и домо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ставлена диагностическая карта по выявлению проблем обучения и воспитания, вызывающих практические трудности  в работе учителя в соответствии ФГ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оставлен каталог полезных интернет сайтов для учителей начальных классов, работающих  по ФГОС второго поколения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Школьная научно-  практическая конференция  педагогов «Личностно- ориентированное обуч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3 место)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2    - 2013    год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.ШМО учителей предметников.</w:t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1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ШМО классных руководителей.</w:t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3.Районная проблемная лаборатория «Совершенствование профессиональной компетенции педагогического мастерства учителя как условие качественной реализации ФГОС НОО»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зработаны КИМы для промежуточного и итогового контроля для учащихся 2 класса обучающихся по ФГ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общила опыт работы, провела открытые мероприятия и уроки  с использованием инновационных технолог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зработала и подготовила методический бюллетень по теме   «О реализации приоритетных направлений  модернизации системы образования Исилькульского муниципального райо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азработана  схема анализа учебного занятия в соответствии с требованиями ФГ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Школьный конкурс  «Самый классный классный » 1 мес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Школьный  конкурс «Методическая копилка 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1 мест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айонный конкурс методических бюллетеней  среди образовательных учреждений  «О реализации приоритетных направлений  модернизации системы образования Исилькульского муниципального района»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 - 2014    год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8"/>
                <w:szCs w:val="28"/>
              </w:rPr>
              <w:t>1.ШМО учителей предметников.</w:t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1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ШМО классных руководи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МО классных руководителей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ДО «Патриот» Исилькуль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rStyle w:val="C1"/>
                <w:sz w:val="28"/>
                <w:szCs w:val="28"/>
              </w:rPr>
              <w:t>.Районная проблемная лаборатория «Реализация современных технологий в учебном процессе»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зработана диагностическая карта изучения личности с индивидуальностями обучающихс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работаны КИМы для промежуточного и итогового контроля для учащихся 2 класса обучающихся по ФГОС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общила опыт работы, провела открытые уроки с использованием инновационных технолог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Оформлен стендовый материал «Организация внеурочной деятельности в соответствии с требованиями ФГО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азработана схема анализа внеклассных мероприятий в соответствии ФГ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частвовала в работе СДО «Патриот» в реализации  программы   «Мегаполи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Обработан материал диагностики профессиональной готовности учителя к применению новых технологий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Областной конкурс «Современный классный руководитель – 2013» 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   - 2015   год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8"/>
                <w:szCs w:val="28"/>
              </w:rPr>
              <w:t>1. ШМО учителей предметников.</w:t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1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ШМО классных руководи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3.Районная проблемная лаборатория «Совершенствование профессиональной компетенции педагогического мастерства учителя как условие качественной реализации ФГОС НОО»</w:t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1"/>
                <w:sz w:val="28"/>
                <w:szCs w:val="28"/>
              </w:rPr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Разместила в социальной сети работников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sportal</w:t>
            </w:r>
            <w:r>
              <w:rPr>
                <w:sz w:val="28"/>
                <w:szCs w:val="28"/>
              </w:rPr>
              <w:t xml:space="preserve"> 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 своё электронное портфоли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Опубликовала в социальной сети работников образования </w:t>
            </w:r>
            <w:r>
              <w:rPr>
                <w:sz w:val="28"/>
                <w:szCs w:val="28"/>
                <w:lang w:val="en-US"/>
              </w:rPr>
              <w:t>nsportal</w:t>
            </w:r>
            <w:r>
              <w:rPr>
                <w:sz w:val="28"/>
                <w:szCs w:val="28"/>
              </w:rPr>
              <w:t xml:space="preserve"> 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  методическую разработку «1 сентября -День Знаний», «День Учителя», «День Победы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оставлен и выпущен сборник материалов районной научно- практической конференции учителей начальных классов  по теме «Эффективные формы и методы педагогической деятельности учителя начальной школы в условиях введения ФГОС»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Школьный конкурс «Современный классный руководитель – 2014» (1 место) 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видеозанятия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2113"/>
        <w:gridCol w:w="2123"/>
        <w:gridCol w:w="3741"/>
      </w:tblGrid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(группа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МК (программа)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ализуемые в занятии технология, методы</w:t>
            </w:r>
          </w:p>
        </w:tc>
      </w:tr>
      <w:tr>
        <w:trPr>
          <w:trHeight w:val="1932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такое глагол?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асс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борник рабочих программ «Школа Росси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«Просвещение» 2011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Русский язык», учебник,20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 В.П. Канакина, В.Г. Горецкий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доровьесберегающая технология, информационно- коммуникативная технология, элементы личностно- ориентированного обу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: словесный, наглядный, практический, проблемный,  самопроверки и взаимопроверки, диалоговый</w:t>
            </w:r>
          </w:p>
        </w:tc>
      </w:tr>
    </w:tbl>
    <w:p>
      <w:pPr>
        <w:pStyle w:val="C3c15"/>
        <w:rPr>
          <w:sz w:val="28"/>
          <w:szCs w:val="28"/>
        </w:rPr>
      </w:pPr>
      <w:r>
        <w:rPr>
          <w:rStyle w:val="C31c4c45"/>
          <w:sz w:val="28"/>
          <w:szCs w:val="28"/>
        </w:rPr>
        <w:t> </w:t>
      </w:r>
      <w:r>
        <w:rPr>
          <w:rStyle w:val="C1"/>
          <w:sz w:val="28"/>
          <w:szCs w:val="28"/>
        </w:rPr>
        <w:t>Достоверность информации подтверждаю:</w:t>
      </w:r>
      <w:r>
        <w:rPr>
          <w:rStyle w:val="C1"/>
          <w:sz w:val="28"/>
          <w:szCs w:val="28"/>
          <w:u w:val="single"/>
        </w:rPr>
        <w:t xml:space="preserve">         _______</w:t>
      </w:r>
      <w:r>
        <w:rPr>
          <w:rStyle w:val="C1"/>
          <w:sz w:val="28"/>
          <w:szCs w:val="28"/>
        </w:rPr>
        <w:t xml:space="preserve">      (О. А. Никифорова)</w:t>
      </w:r>
    </w:p>
    <w:p>
      <w:pPr>
        <w:pStyle w:val="C3c15"/>
        <w:spacing w:before="0" w:after="0"/>
        <w:ind w:left="-720" w:hanging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            </w:t>
      </w:r>
      <w:r>
        <w:rPr>
          <w:rStyle w:val="C1"/>
          <w:sz w:val="28"/>
          <w:szCs w:val="28"/>
        </w:rPr>
        <w:t>Директор               ____________________________________        (Г.Б.Калиева)</w:t>
      </w:r>
    </w:p>
    <w:p>
      <w:pPr>
        <w:pStyle w:val="C3c15"/>
        <w:spacing w:before="0" w:after="0"/>
        <w:rPr>
          <w:rStyle w:val="C1"/>
          <w:sz w:val="28"/>
          <w:szCs w:val="28"/>
        </w:rPr>
      </w:pPr>
      <w:r>
        <w:rPr/>
      </w:r>
    </w:p>
    <w:p>
      <w:pPr>
        <w:pStyle w:val="C3c15"/>
        <w:spacing w:before="0" w:after="0"/>
        <w:rPr/>
      </w:pPr>
      <w:r>
        <w:rPr>
          <w:rStyle w:val="C1"/>
          <w:sz w:val="28"/>
          <w:szCs w:val="28"/>
        </w:rPr>
        <w:t>печать</w:t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C1c31">
    <w:name w:val="c1 c31"/>
    <w:basedOn w:val="Style14"/>
    <w:qFormat/>
    <w:rPr/>
  </w:style>
  <w:style w:type="character" w:styleId="C1">
    <w:name w:val="c1"/>
    <w:basedOn w:val="Style14"/>
    <w:qFormat/>
    <w:rPr/>
  </w:style>
  <w:style w:type="character" w:styleId="C1c33">
    <w:name w:val="c1 c33"/>
    <w:basedOn w:val="Style14"/>
    <w:qFormat/>
    <w:rPr/>
  </w:style>
  <w:style w:type="character" w:styleId="C1c20">
    <w:name w:val="c1 c20"/>
    <w:basedOn w:val="Style14"/>
    <w:qFormat/>
    <w:rPr/>
  </w:style>
  <w:style w:type="character" w:styleId="C1c11">
    <w:name w:val="c1 c11"/>
    <w:basedOn w:val="Style14"/>
    <w:qFormat/>
    <w:rPr/>
  </w:style>
  <w:style w:type="character" w:styleId="C8">
    <w:name w:val="c8"/>
    <w:basedOn w:val="Style14"/>
    <w:qFormat/>
    <w:rPr/>
  </w:style>
  <w:style w:type="character" w:styleId="C8c33">
    <w:name w:val="c8 c33"/>
    <w:basedOn w:val="Style14"/>
    <w:qFormat/>
    <w:rPr/>
  </w:style>
  <w:style w:type="character" w:styleId="C1c31c11">
    <w:name w:val="c1 c31 c11"/>
    <w:basedOn w:val="Style14"/>
    <w:qFormat/>
    <w:rPr/>
  </w:style>
  <w:style w:type="character" w:styleId="C1c49">
    <w:name w:val="c1 c49"/>
    <w:basedOn w:val="Style14"/>
    <w:qFormat/>
    <w:rPr/>
  </w:style>
  <w:style w:type="character" w:styleId="C18">
    <w:name w:val="c18"/>
    <w:basedOn w:val="Style14"/>
    <w:qFormat/>
    <w:rPr/>
  </w:style>
  <w:style w:type="character" w:styleId="C4c22">
    <w:name w:val="c4 c22"/>
    <w:basedOn w:val="Style14"/>
    <w:qFormat/>
    <w:rPr/>
  </w:style>
  <w:style w:type="character" w:styleId="C31c4c45">
    <w:name w:val="c31 c4 c4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C3c15c41">
    <w:name w:val="c3 c15 c41"/>
    <w:basedOn w:val="Normal"/>
    <w:qFormat/>
    <w:pPr>
      <w:spacing w:before="280" w:after="280"/>
    </w:pPr>
    <w:rPr/>
  </w:style>
  <w:style w:type="paragraph" w:styleId="C3c41c15">
    <w:name w:val="c3 c41 c15"/>
    <w:basedOn w:val="Normal"/>
    <w:qFormat/>
    <w:pPr>
      <w:spacing w:before="280" w:after="280"/>
    </w:pPr>
    <w:rPr/>
  </w:style>
  <w:style w:type="paragraph" w:styleId="C3c15">
    <w:name w:val="c3 c15"/>
    <w:basedOn w:val="Normal"/>
    <w:qFormat/>
    <w:pPr>
      <w:spacing w:before="280" w:after="280"/>
    </w:pPr>
    <w:rPr/>
  </w:style>
  <w:style w:type="paragraph" w:styleId="C3c15c53">
    <w:name w:val="c3 c15 c53"/>
    <w:basedOn w:val="Normal"/>
    <w:qFormat/>
    <w:pPr>
      <w:spacing w:before="280" w:after="280"/>
    </w:pPr>
    <w:rPr/>
  </w:style>
  <w:style w:type="paragraph" w:styleId="C2c42">
    <w:name w:val="c2 c4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c39">
    <w:name w:val="c2 c39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3c38c15">
    <w:name w:val="c3 c38 c15"/>
    <w:basedOn w:val="Normal"/>
    <w:qFormat/>
    <w:pPr>
      <w:spacing w:before="280" w:after="280"/>
    </w:pPr>
    <w:rPr/>
  </w:style>
  <w:style w:type="paragraph" w:styleId="C2c38c43">
    <w:name w:val="c2 c38 c43"/>
    <w:basedOn w:val="Normal"/>
    <w:qFormat/>
    <w:pPr>
      <w:spacing w:before="280" w:after="280"/>
    </w:pPr>
    <w:rPr/>
  </w:style>
  <w:style w:type="paragraph" w:styleId="C3c15c46">
    <w:name w:val="c3 c15 c46"/>
    <w:basedOn w:val="Normal"/>
    <w:qFormat/>
    <w:pPr>
      <w:spacing w:before="280" w:after="280"/>
    </w:pPr>
    <w:rPr/>
  </w:style>
  <w:style w:type="paragraph" w:styleId="C2c46c54">
    <w:name w:val="c2 c46 c54"/>
    <w:basedOn w:val="Normal"/>
    <w:qFormat/>
    <w:pPr>
      <w:spacing w:before="280" w:after="280"/>
    </w:pPr>
    <w:rPr/>
  </w:style>
  <w:style w:type="paragraph" w:styleId="C2c50">
    <w:name w:val="c2 c50"/>
    <w:basedOn w:val="Normal"/>
    <w:qFormat/>
    <w:pPr>
      <w:spacing w:before="280" w:after="280"/>
    </w:pPr>
    <w:rPr/>
  </w:style>
  <w:style w:type="paragraph" w:styleId="C2c35">
    <w:name w:val="c2 c35"/>
    <w:basedOn w:val="Normal"/>
    <w:qFormat/>
    <w:pPr>
      <w:spacing w:before="280" w:after="280"/>
    </w:pPr>
    <w:rPr/>
  </w:style>
  <w:style w:type="paragraph" w:styleId="C3c15c44">
    <w:name w:val="c3 c15 c44"/>
    <w:basedOn w:val="Normal"/>
    <w:qFormat/>
    <w:pPr>
      <w:spacing w:before="280" w:after="280"/>
    </w:pPr>
    <w:rPr/>
  </w:style>
  <w:style w:type="paragraph" w:styleId="C2c44c55">
    <w:name w:val="c2 c44 c55"/>
    <w:basedOn w:val="Normal"/>
    <w:qFormat/>
    <w:pPr>
      <w:spacing w:before="280" w:after="280"/>
    </w:pPr>
    <w:rPr/>
  </w:style>
  <w:style w:type="paragraph" w:styleId="C3c15c40">
    <w:name w:val="c3 c15 c40"/>
    <w:basedOn w:val="Normal"/>
    <w:qFormat/>
    <w:pPr>
      <w:spacing w:before="280" w:after="280"/>
    </w:pPr>
    <w:rPr/>
  </w:style>
  <w:style w:type="paragraph" w:styleId="C3c40c15">
    <w:name w:val="c3 c40 c15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8:58:00Z</dcterms:created>
  <dc:creator>user</dc:creator>
  <dc:description/>
  <cp:keywords/>
  <dc:language>en-US</dc:language>
  <cp:lastModifiedBy>Диана</cp:lastModifiedBy>
  <cp:lastPrinted>2007-01-01T13:04:00Z</cp:lastPrinted>
  <dcterms:modified xsi:type="dcterms:W3CDTF">2019-04-18T23:22:00Z</dcterms:modified>
  <cp:revision>50</cp:revision>
  <dc:subject/>
  <dc:title>Информационная справка о деятельности _____________</dc:title>
</cp:coreProperties>
</file>