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142"/>
        <w:jc w:val="center"/>
        <w:rPr>
          <w:iCs/>
          <w:caps/>
          <w:color w:val="000000"/>
        </w:rPr>
      </w:pPr>
      <w:r>
        <w:rPr>
          <w:iCs/>
          <w:caps/>
          <w:color w:val="000000"/>
        </w:rPr>
        <w:t xml:space="preserve">   </w:t>
      </w:r>
      <w:r>
        <w:rPr>
          <w:iCs/>
          <w:caps/>
          <w:color w:val="000000"/>
        </w:rPr>
        <w:t xml:space="preserve">Муниципальное бюджетное  общеобразовательное учреждение </w:t>
      </w:r>
    </w:p>
    <w:p>
      <w:pPr>
        <w:pStyle w:val="Normal"/>
        <w:shd w:fill="FFFFFF" w:val="clear"/>
        <w:ind w:hanging="567"/>
        <w:jc w:val="center"/>
        <w:rPr>
          <w:iCs/>
          <w:caps/>
          <w:color w:val="000000"/>
        </w:rPr>
      </w:pPr>
      <w:r>
        <w:rPr>
          <w:iCs/>
          <w:caps/>
          <w:color w:val="000000"/>
        </w:rPr>
        <w:t xml:space="preserve">«Школа для обучающихся с ограниченными возможностями здоровья» </w:t>
      </w:r>
    </w:p>
    <w:p>
      <w:pPr>
        <w:pStyle w:val="Normal"/>
        <w:shd w:fill="FFFFFF" w:val="clear"/>
        <w:ind w:firstLine="720"/>
        <w:jc w:val="center"/>
        <w:rPr>
          <w:iCs/>
          <w:caps/>
          <w:color w:val="000000"/>
        </w:rPr>
      </w:pPr>
      <w:r>
        <w:rPr>
          <w:iCs/>
          <w:caps/>
          <w:color w:val="000000"/>
        </w:rPr>
        <w:t>города Мичуринска Тамбовской области</w:t>
      </w:r>
    </w:p>
    <w:p>
      <w:pPr>
        <w:pStyle w:val="Normal"/>
        <w:shd w:fill="FFFFFF" w:val="clear"/>
        <w:ind w:firstLine="720"/>
        <w:jc w:val="center"/>
        <w:rPr>
          <w:iCs/>
          <w:caps/>
          <w:color w:val="000000"/>
        </w:rPr>
      </w:pPr>
      <w:r>
        <w:rPr>
          <w:iCs/>
          <w:caps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9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 и рекомендован</w:t>
            </w:r>
          </w:p>
          <w:p>
            <w:pPr>
              <w:pStyle w:val="Normal"/>
              <w:ind w:right="6" w:hanging="0"/>
              <w:rPr>
                <w:color w:val="000000"/>
              </w:rPr>
            </w:pPr>
            <w:r>
              <w:rPr>
                <w:color w:val="000000"/>
              </w:rPr>
              <w:t xml:space="preserve">к утверждению на заседании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о-медико-педагогиче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илиума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    » сентября 2018 г.  </w:t>
            </w:r>
          </w:p>
          <w:p>
            <w:pPr>
              <w:pStyle w:val="Style18"/>
              <w:spacing w:lineRule="auto" w:line="25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МПк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  Т.Б.Трух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tcBorders/>
          </w:tcPr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  <w:tab/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___  от «      » сентября 2018 г.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8"/>
              <w:spacing w:lineRule="auto" w:line="25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Н.И. Кострик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Индивидуальный образовательный ПЛАН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426"/>
        <w:jc w:val="both"/>
        <w:rPr>
          <w:b/>
          <w:b/>
          <w:bCs/>
        </w:rPr>
      </w:pPr>
      <w:r>
        <w:rPr>
          <w:b/>
          <w:bCs/>
        </w:rPr>
        <w:t>I. Общие сведения о ребенке с ОВЗ и рекомендации ПМПК, МСЭ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437"/>
      </w:tblGrid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О ребенка: Полина Ч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Категория:   ребенок с ОВЗ, ребенок-инвали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озраст:   30.06.2010г.                           Класс: 1</w:t>
            </w:r>
          </w:p>
        </w:tc>
      </w:tr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ИО родителей, лиц их заменяющих:                          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ь -   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О основного педагога (учителя, воспитателя): Дубровская Елена Борисовна</w:t>
            </w:r>
          </w:p>
        </w:tc>
      </w:tr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О специалистов сопровожд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рач - психиатр                                      Круглова Нина Николаевна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дагог-психолог                        </w:t>
            </w:r>
            <w:r>
              <w:rPr>
                <w:bCs/>
                <w:color w:val="FF0000"/>
              </w:rPr>
              <w:t xml:space="preserve">           </w:t>
            </w:r>
            <w:r>
              <w:rPr>
                <w:bCs/>
              </w:rPr>
              <w:t xml:space="preserve">Манаенкова Марина Анатольев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читель-логопед                                     Филатова Елена Станиславов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циальный педагог                              Севидова Юлия Владимировна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легиальное заключение ТПМПК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5 от 20.02.2018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лючение: равномерное психическое недоразвитие</w:t>
            </w:r>
          </w:p>
        </w:tc>
      </w:tr>
      <w:tr>
        <w:trPr/>
        <w:tc>
          <w:tcPr>
            <w:tcW w:w="9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комендации ТПМПК по созданию специальных условий для получения образования: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бразовательная программа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и организация образовательной деятельности ребенка с ОВЗ по адаптированной основной образовательной программе для детей с умственной отсталостью (легкой степени)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Вариант обучения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рганизационная форма реализации образовательной программы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чн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Режим обучения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ез ограничений во времени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Проведение индивидуальных и групповых занятий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учителем-логопедом, педагогом-психолог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Обеспечение доступа в здание и помещения образовательной организации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Другие специальные условия: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Консультирование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 учителя-логопед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едагога-психоло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 Рекомендации родителям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(консультация) психиатра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 Повторный осмотр на ТПМПК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2022 году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мендации ИПРА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ИПРА от …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ности к самообслуживанию: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ности к ориентации: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особности к передвижению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ности к обучению: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ности к общению: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пособности к контролю за своим поведением : 2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 xml:space="preserve">Основная цель на текущий период в направлении развития и социализации ребенка 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Определяет стратегию деятельности школьной команды и родителей)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Цель ОУ</w:t>
            </w:r>
            <w:r>
              <w:rPr/>
              <w:t xml:space="preserve">: создание специальных условий для получения образования и социальной адаптации обучающейся с ОВЗ.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Цель деятельности учителя:</w:t>
            </w:r>
            <w:r>
              <w:rPr/>
              <w:t xml:space="preserve"> создать оптимальные условия для развития позитивных потенций  ребенка с ОВЗ.</w:t>
            </w:r>
          </w:p>
        </w:tc>
      </w:tr>
      <w:tr>
        <w:trPr>
          <w:trHeight w:val="665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е задачи на период реализации ИОП (год)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Определяют приоритетные направления деятельности в рамках достижения цели с учетом запроса родителей)</w:t>
            </w:r>
          </w:p>
          <w:p>
            <w:pPr>
              <w:pStyle w:val="Normal"/>
              <w:jc w:val="both"/>
              <w:rPr/>
            </w:pPr>
            <w:r>
              <w:rPr/>
              <w:t>1.Формирование у ребенка позитивной, социально-направленной</w:t>
            </w:r>
          </w:p>
          <w:p>
            <w:pPr>
              <w:pStyle w:val="Normal"/>
              <w:jc w:val="both"/>
              <w:rPr/>
            </w:pPr>
            <w:r>
              <w:rPr/>
              <w:t>учебной мотивации.</w:t>
            </w:r>
          </w:p>
          <w:p>
            <w:pPr>
              <w:pStyle w:val="Normal"/>
              <w:jc w:val="both"/>
              <w:rPr/>
            </w:pPr>
            <w:r>
              <w:rPr/>
              <w:t>2. Применение адекватных возможностям и потребностям обучающейся современных технологий, методов, приемов, форм организации учебной работы.</w:t>
            </w:r>
          </w:p>
          <w:p>
            <w:pPr>
              <w:pStyle w:val="Normal"/>
              <w:jc w:val="both"/>
              <w:rPr/>
            </w:pPr>
            <w:r>
              <w:rPr/>
              <w:t>3.Адаптация содержания учебного материала, выделение необходимого и достаточного для освоения ребенком с ОВЗ.</w:t>
            </w:r>
          </w:p>
          <w:p>
            <w:pPr>
              <w:pStyle w:val="Normal"/>
              <w:jc w:val="both"/>
              <w:rPr/>
            </w:pPr>
            <w:r>
              <w:rPr/>
              <w:t>4.Создание условий для адаптации ребенка с ОВЗ   в группе сверстников, школьном сообществ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вовлечение во внеучебные и внеклассные мероприятия, участие в жизни класса, школ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использование адекватных возможностям воспитанника способов оценки его учебных достижений, продуктов учебной и вне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5. Привлечение дополнительных ресурсов, поддержк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ивлечение специалистов психолого-педагогического и медико-социального сопровождения к участию в проектировании и организации индивидуального образовательного плана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формирование запроса на  психолого-педагогическую поддержк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 стороны специалистов школы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рганизация взаимодействия с родителями в духе сотрудничества и разделения ответственности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м пребывания ребенка в образовательн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и 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личество дней в неделю -  5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роков в день -  4-5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личество часов индивидуальных/групповых занятий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 педагогом-психологом –  1 раз в неделю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 учителем-логопедом -  2 раза в недел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с учетом требований СанПин и актуального состояния ребенка)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/>
        <w:t>. Создание «безбарьерной» среды (могут быть заполнены не все графы, если ребенку не требуются специальные приспособления или дополнительное оборудование; нужное подчеркнуть)</w:t>
      </w:r>
    </w:p>
    <w:tbl>
      <w:tblPr>
        <w:tblW w:w="59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855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743"/>
              <w:jc w:val="right"/>
              <w:rPr>
                <w:bCs/>
              </w:rPr>
            </w:pPr>
            <w:r>
              <w:rPr>
                <w:bCs/>
              </w:rPr>
              <w:t>Потребности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бенка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ьно структурированная информация (планы, таблицы, схемы, алгоритмы);</w:t>
            </w:r>
          </w:p>
          <w:p>
            <w:pPr>
              <w:pStyle w:val="Normal"/>
              <w:rPr/>
            </w:pPr>
            <w:r>
              <w:rPr/>
              <w:t>- структурирование пространства на специально организованные зоны;</w:t>
            </w:r>
          </w:p>
          <w:p>
            <w:pPr>
              <w:pStyle w:val="Normal"/>
              <w:rPr/>
            </w:pPr>
            <w:r>
              <w:rPr/>
              <w:t>- обеспечение относительного постоянства пространства;</w:t>
            </w:r>
          </w:p>
          <w:p>
            <w:pPr>
              <w:pStyle w:val="Normal"/>
              <w:rPr/>
            </w:pPr>
            <w:r>
              <w:rPr/>
              <w:t>- смысловое структурирование всех видов взаимодействий (планы, алгоритмы);</w:t>
            </w:r>
          </w:p>
          <w:p>
            <w:pPr>
              <w:pStyle w:val="Normal"/>
              <w:rPr/>
            </w:pPr>
            <w:r>
              <w:rPr/>
              <w:t>- специальный режим учебной работы (суббота – выходной день, иногда требуется дополнительный выходной день, дозирование учебной нагрузки в зависимости от состояния ребенка, объем изучаемого материала – до 60%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u w:val="single"/>
              </w:rPr>
              <w:t>индивидуальный ритм и темп деятельности;</w:t>
            </w:r>
          </w:p>
          <w:p>
            <w:pPr>
              <w:pStyle w:val="Normal"/>
              <w:rPr/>
            </w:pPr>
            <w:r>
              <w:rPr/>
              <w:t>- правила, регулирующие жизнедеятельность ребенка во времени;</w:t>
            </w:r>
          </w:p>
          <w:p>
            <w:pPr>
              <w:pStyle w:val="Normal"/>
              <w:jc w:val="both"/>
              <w:rPr/>
            </w:pPr>
            <w:r>
              <w:rPr/>
              <w:t>-правила взаимодействия с отдельными объектами и субъектами среды и д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остроение комфортной  среды: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изменения в  помещениях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(классная комната;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екреация и т.д.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материалы для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нормализации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онус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визуальная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держка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создание безбарьерной, развивающей предметной сре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онирование помещения: выделение зоны для творчества,     оборудование игровой зоны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</w:t>
            </w:r>
            <w:r>
              <w:rPr>
                <w:bCs/>
                <w:u w:val="single"/>
              </w:rPr>
              <w:t>адаптация содержания учебного материала, выделение необходимого и достаточного для освоения ребенком с ОВЗ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Cs/>
                <w:u w:val="single"/>
              </w:rPr>
              <w:t>адаптация имеющихся или разработка необходимых учебных и дидактических материал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рудование уголка для уединения;</w:t>
            </w:r>
          </w:p>
          <w:p>
            <w:pPr>
              <w:pStyle w:val="Normal"/>
              <w:rPr/>
            </w:pPr>
            <w:r>
              <w:rPr>
                <w:bCs/>
              </w:rPr>
              <w:t>- посадка за 1-2 парту;</w:t>
            </w:r>
          </w:p>
          <w:p>
            <w:pPr>
              <w:pStyle w:val="Normal"/>
              <w:rPr/>
            </w:pPr>
            <w:r>
              <w:rPr>
                <w:bCs/>
              </w:rPr>
              <w:t>- оборудование зоны  для релаксации и д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ягкие модули, сухой бассей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пециальные игры и материалы (например, комплект Монтессори-материал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здание сенсорно обогащенной сред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рудование места (комнаты) для релаксац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рудование места для подвижных игр и т.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списание, режим дня, алгоритмы деятельности в картинках и др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еспечение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пециализированным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учебным оборудованием 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- нет необходим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пециализированное учебное место для ребенка с ДЦП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пециализированное учебное место для слабослышащего реб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пециализированное учебное место для слабовидящего ребенк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ммуникатор, планше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оутбук с обучающими программами и адаптированной  клавиатуро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рудование класса интерактивной доской или другим оборудованием для презентации визуальных материалов и др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III. Психолого-педагогическое сопровождение (заполняется только теми специалистами, которые будут сопровождать ребенка непосредственно – по рекомендациям ПМПК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95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799"/>
        <w:gridCol w:w="3048"/>
        <w:gridCol w:w="1244"/>
        <w:gridCol w:w="3496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бходи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ы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направление деятельности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кретные задачи на пери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жим и формы работы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ы оценки результатов работы (динамика развития ребенка: положительная, незначительная, отрицательная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Cs/>
                <w:lang w:eastAsia="en-US"/>
              </w:rPr>
              <w:t xml:space="preserve">Посещение коррекционно – развивающих занятий по программе </w:t>
            </w:r>
            <w:r>
              <w:rPr>
                <w:rFonts w:cs="Calibri"/>
                <w:lang w:eastAsia="ar-SA"/>
              </w:rPr>
              <w:t>«Развитие психомоторики и сенсорных процессов»</w:t>
            </w:r>
          </w:p>
          <w:p>
            <w:pPr>
              <w:pStyle w:val="Normal"/>
              <w:jc w:val="both"/>
              <w:rPr>
                <w:rFonts w:cs="Calibri"/>
                <w:bCs/>
                <w:sz w:val="28"/>
                <w:szCs w:val="28"/>
                <w:lang w:eastAsia="ar-SA"/>
              </w:rPr>
            </w:pPr>
            <w:r>
              <w:rPr>
                <w:rFonts w:cs="Calibri"/>
                <w:bCs/>
                <w:sz w:val="28"/>
                <w:szCs w:val="28"/>
                <w:lang w:eastAsia="ar-S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Формирование, на основе активизации работы всех органов чувств, восприятия явлений и объектов окружающей действительности в совокупности их свойств;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формирование пространственно-временных ориентировок;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коррекция познавательного развития путём систематического целенаправленного развития у детей восприятия цвета, формы, величины;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развитие слухового восприятия;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исправление недостатков моторики;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коррекция зрительно-моторной координации;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обогащение словарного запаса детей;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формирование целенаправленности движений и действи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нятия 1 раз в недел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инамика: на 30.12.2018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намика: на 30.05.2018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_________________________________________________________________________________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Устранение нарушений речи посредством специального обучения и воспита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общей и мелкой мотори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Развитие понимания обращенной реч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Развитие артикуляционной мотор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ррекция психических процесс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е занятия 2 раза в недел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намика: на 30.12.2018 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намика: на 31.05.2019 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циальное сопровожде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бенка с ОВ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росветительская и профилактическая деятельность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влечение к участию в внутриклассных и общешкольных мероприятиях. Отмечать успехи и достиж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тические бесед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инамика: на 30.12.2018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намика: на 30.05.2018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V Освоение образовательной программы:</w:t>
      </w:r>
    </w:p>
    <w:tbl>
      <w:tblPr>
        <w:tblW w:w="59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205"/>
        <w:gridCol w:w="1927"/>
        <w:gridCol w:w="1653"/>
        <w:gridCol w:w="1934"/>
        <w:gridCol w:w="136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разовательная область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уемые программ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нкретные задачи для ребенка на пери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организации УД (подгрупповые, индивид. занятия и т.д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 на  текущий период обуч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ормы оценки индивидуальных достижений, результатов учебной деятельности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соответствии с календарно-тематическим планирова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ри выполнении ребенком самостоятельной работы необходимо давать устно  доступные инструкции по отдельным задания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рекомендуется частая смена видов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Больше внимания уделять мотивационно-занимательной стороне обуч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и ознакомлении с новым материалом широко применять наглядные средства, а при закреплении, постепенно переходить к словесным метод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На уроках предоставлять широкую возможность для предметно-практическо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пираться в работе по усвоению цифр на зрительную и тактильную память (использовать приемы: лепка цифр из пластилина, глины, теста; моделирование из мягкой проволоки, на пальцах, из мозаики, спичек, палочек, полосок бумаги; рисование мелом на асфальте, доске, пальцами на руке, спине, краской на бумаге; штрихование шаблонов букв и цифр; обводка пальчиками руки по тpaфapeту из наждачной бумаг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е зан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ние числового ряда 1—10 в прямом порядк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адывание любых чисел в пределах 10, с использованием счетного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азваний компонентов сложения,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мысла арифметических действий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 применение переместительного свойства слож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стных и письменных действий сложения и вычитания чисел в пределах 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единиц измерения (меры) стоимости, длины, массы, времени и их соотно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чисел, полученных при счете и измерении, запись числа, полученного при измер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, составление, иллюстрирование изученных простых арифметически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ставных арифметических задач в два действия (с помощью учител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замкнутых, незамкнутых кривых, ломаных ли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азваний элементов четырехугольников; вычерчивание прямоугольника (квадрата) с помощью чертежного треугольника на нелинованной бумаге (с помощью учите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ом режиме с организующей помощью взросл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дивидуальными зад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соответствии с календарно-тематическим планирова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 требовать немедленного включения в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нообразный материал разбивать на куски, вводить постепенно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Создавать во время занятий спокойную обстановку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объяснении нового материала необходима индивидуальная развернутая помощь с многократным возвратом к уже усвоенному, с наглядностью в которой отражены все элементы действий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е зан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на слух и в произнош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ировать слова пол звуковому составу, составлять слова из букв и слогов разрезной азбу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вно читать по слогам слова, предложения, короткие текс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по содержанию прочитанного и по иллюстрациям к текс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ушать небольшую сказку, загадку, стихотворение, расска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чать на вопросы прослушанного или иллюстрациям к текс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щийся должен знать наизусть 3-4 коротких стихотворения или четверостишия, разученных с голоса учител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еобходимости, (если ребенок возбужден более обычного или стали проявляться признаки усталости), индивидуальном режиме с организующей помощью взрослого или работа по памятке.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</w:tc>
      </w:tr>
      <w:tr>
        <w:trPr>
          <w:trHeight w:val="211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 (в соответствии с календарно-тематическим планирова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ираться в работе по усвоению букв и цифр на зри-тельную и тактильную память (использовать прие-мы: лепка букв и цифр из пластилина, глины, теста; моделирование из мягкой проволоки, на пальцах, из мозаики, спичек, палочек, полосок бумаги; рисование мелом на асфальте, доске, пальцами на руке, спине, краской на бумаге; штрихование шаблонов букв и цифр; обводка пальчиками руки по тpaфapeту из наждачной бума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требовать немедленного включения в рабо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нообразный материал разбивать на куски, вводить постепен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объяснении нового материала необходима индивидуальная развернутая помощь с многократным возвратом к уже усвоенному, с наглядностью в которой отражены все элементы действий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ые зан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 гласных и согласных звуков и букв; ударных и безударных согласных звуков; оппозиционных согласных по звонкости-глухости, твердости-мягкости;</w:t>
            </w:r>
          </w:p>
          <w:p>
            <w:pPr>
              <w:pStyle w:val="Normal"/>
              <w:shd w:fill="FFFFFF" w:val="clear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лов на слоги для переноса;</w:t>
            </w:r>
          </w:p>
          <w:p>
            <w:pPr>
              <w:pStyle w:val="P16"/>
              <w:shd w:fill="FFFFFF" w:val="clear"/>
              <w:spacing w:before="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по слогам и целыми словами с рукописного и печатного текста с орфографическим проговариванием;</w:t>
            </w:r>
          </w:p>
          <w:p>
            <w:pPr>
              <w:pStyle w:val="P16"/>
              <w:shd w:fill="FFFFFF" w:val="clear"/>
              <w:spacing w:before="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д диктовку слов и коротких предложений (2-4 слова) с изученными орфограммами;</w:t>
            </w:r>
          </w:p>
          <w:p>
            <w:pPr>
              <w:pStyle w:val="P16"/>
              <w:shd w:fill="FFFFFF" w:val="clear"/>
              <w:spacing w:before="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мягкости и твердости согласных звуков на письме гласными буквами и буквой Ь (после предварительной отработки);</w:t>
            </w:r>
          </w:p>
          <w:p>
            <w:pPr>
              <w:pStyle w:val="P16"/>
              <w:shd w:fill="FFFFFF" w:val="clear"/>
              <w:spacing w:before="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и подбор слов, обозначающих предметы, действия, признаки;</w:t>
            </w:r>
          </w:p>
          <w:p>
            <w:pPr>
              <w:pStyle w:val="P16"/>
              <w:shd w:fill="FFFFFF" w:val="clear"/>
              <w:spacing w:before="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едложений, восстановление в них нарушенного порядка слов с ориентацией на серию сюжетных картинок;</w:t>
            </w:r>
          </w:p>
          <w:p>
            <w:pPr>
              <w:pStyle w:val="P16"/>
              <w:shd w:fill="FFFFFF" w:val="clear"/>
              <w:spacing w:before="0" w:after="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з текста предложений на заданную тему;</w:t>
            </w:r>
          </w:p>
          <w:p>
            <w:pPr>
              <w:pStyle w:val="P16"/>
              <w:shd w:fill="FFFFFF" w:val="clear"/>
              <w:spacing w:before="0" w:after="0"/>
              <w:ind w:firstLine="3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частие в обсуждении темы текста и выбора заголовка к нему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ые задания, устные опрос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технически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ые и контрольные работы базового уровня во фронтальном режи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еобходимости, (если ребенок возбужден более обычного или стали проявляться признаки усталости), индивидуальном режиме с организующей помощью взрослого или работа по памят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у доск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</w:tc>
      </w:tr>
      <w:tr>
        <w:trPr>
          <w:trHeight w:val="113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Мир природы и человека (в соответствии с календарно-тематическим планированием)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акопление представлений об объектах и явлениях окружающего мира через взаимодействие с различными носителями информации: устным и печатным словом,  иллюстрациями, практической деятельност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ормирование первоначальных сведений о природоохранительной деятельности человека, воспитание бережного отношения к природе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речи,  познавательной деятельности и расширение словарного запаса  через уточнение представлений о жизни растений и животных в практической деятельности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-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ые зан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представления о назначении объектов изучения; </w:t>
            </w:r>
          </w:p>
          <w:p>
            <w:pPr>
              <w:pStyle w:val="Default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навание и называние изученных объектов на иллюстрациях, фотографиях; </w:t>
            </w:r>
          </w:p>
          <w:p>
            <w:pPr>
              <w:pStyle w:val="Normal"/>
              <w:shd w:fill="FFFFFF" w:val="clear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ие изученных объектов к определенным группам (видо-родовые понятия);</w:t>
            </w:r>
          </w:p>
          <w:p>
            <w:pPr>
              <w:pStyle w:val="Default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ние сходных объектов, отнесенных к одной и той же изучаемой группе; </w:t>
            </w:r>
          </w:p>
          <w:p>
            <w:pPr>
              <w:pStyle w:val="Default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я об элементарных правилах безопасного поведения в природе и обществе; знание основных правил личной гигиены и выполнение их в повседневной жизни; </w:t>
            </w:r>
          </w:p>
          <w:p>
            <w:pPr>
              <w:pStyle w:val="Default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мление зимующих птиц; </w:t>
            </w:r>
          </w:p>
          <w:p>
            <w:pPr>
              <w:pStyle w:val="Default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взаимодействие с изученными объектами окружающего мира в учебных ситуациях; адекватное поведение в классе, в школе, на улице в условиях реальной или смоделированной учителе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ом режиме с организующей помощью взросл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дивидуальными заданиями.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7" w:right="-108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left="-112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чевая практика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соответствии с календарно-тематическим планированием)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ширить возможности понимания учащимися обращённой речи, за счёт включения упражнений на прослушивание знакомой речи в запис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Совершенствовать диалогические умения школьников и способствовать совершенствованию речевого опыта обучаю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Развивать умения участвовать в диалоге, составлять развёрнутые связные высказывания с опорой на план; 4.Развивать интонационную и жестово-мимическую выразительность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Развивать навыки устной коммуник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Корректировать  недостатки речевой и мыслитель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ть положительные нравстве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а и свойства личност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оспитывать культуру речевого общения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ные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>Формулировка просьб и желаний с использованием этикетных слов и выражени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>участие в ролевых играх в соответствии с речевыми возможностями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 xml:space="preserve">восприятие на слух сказок и рассказов;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>ответы на вопросы учителя по их содержанию с опорой на иллюстративный материал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>выразительное произнесение чистоговорок, коротких стихотворений с опорой на образец чтения учителя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>участие в беседах на темы, близкие личному опыту ребенка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>ответы на вопросы учителя по содержанию прослушанных и/или просмотренных радио- и телепередач.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  <w:lang w:eastAsia="he-IL" w:bidi="he-IL"/>
              </w:rPr>
            </w:pPr>
            <w:r>
              <w:rPr>
                <w:b/>
                <w:bCs/>
                <w:sz w:val="20"/>
                <w:szCs w:val="20"/>
                <w:lang w:eastAsia="he-IL" w:bidi="he-I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ом режиме с организующей помощью взросл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дивидуальными зад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2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</w:tc>
      </w:tr>
      <w:tr>
        <w:trPr>
          <w:trHeight w:val="2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бразительное искусство. (в соответствии с календарно-тематическим планированием)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ри выполнении ребенком самостоятельной работы необходимо давать устно  доступные инструкции по отдельным задания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ольше внимания уделять мотивационно-занимательной стороне обу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ободно, без напряжения проводить от руки линии в нужных направлениях, не поворачивая при этом лист бума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риентироваться на плоскости листа бумаги и в готовой геометрической форме в соответствии с инструкцией учителя.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ные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2" w:leader="none"/>
              </w:tabs>
              <w:rPr/>
            </w:pPr>
            <w:r>
              <w:rPr>
                <w:rStyle w:val="FontStyle140"/>
                <w:sz w:val="20"/>
                <w:szCs w:val="20"/>
              </w:rPr>
              <w:t>организация  рабочего места в зависимости от характера выполняемой работы;</w:t>
            </w:r>
          </w:p>
          <w:p>
            <w:pPr>
              <w:pStyle w:val="Style18"/>
              <w:tabs>
                <w:tab w:val="clear" w:pos="708"/>
                <w:tab w:val="left" w:pos="32" w:leader="none"/>
              </w:tabs>
              <w:ind w:left="36" w:hanging="0"/>
              <w:rPr/>
            </w:pPr>
            <w:r>
              <w:rPr>
                <w:rStyle w:val="FontStyle140"/>
                <w:sz w:val="20"/>
                <w:szCs w:val="20"/>
              </w:rPr>
              <w:t>знание 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      </w:r>
          </w:p>
          <w:p>
            <w:pPr>
              <w:pStyle w:val="Style18"/>
              <w:tabs>
                <w:tab w:val="clear" w:pos="708"/>
                <w:tab w:val="left" w:pos="32" w:leader="none"/>
              </w:tabs>
              <w:ind w:left="36" w:hanging="0"/>
              <w:jc w:val="both"/>
              <w:rPr/>
            </w:pPr>
            <w:r>
              <w:rPr>
                <w:rStyle w:val="FontStyle140"/>
                <w:sz w:val="20"/>
                <w:szCs w:val="20"/>
              </w:rPr>
              <w:t>следование при выполнении работы инструкциям учителя; рациональная организация своей изобразительной деятельности; ориентировка в пространстве листа; размещение изображения одного или группы предметов в соответствии с параметрами изобразительной поверхности;</w:t>
            </w:r>
          </w:p>
          <w:p>
            <w:pPr>
              <w:pStyle w:val="Style18"/>
              <w:tabs>
                <w:tab w:val="clear" w:pos="708"/>
                <w:tab w:val="left" w:pos="32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40"/>
                <w:sz w:val="20"/>
                <w:szCs w:val="20"/>
              </w:rPr>
              <w:t>узнавать и различать цвета, с помощью учителя  адекватно передавать цвет изображаемого объек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ом режиме с организующей помощью взросл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дивидуальными зад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2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</w:tc>
      </w:tr>
      <w:tr>
        <w:trPr>
          <w:trHeight w:val="16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учной труд (в соответствии с календарно-тематическим планированием)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пособствовать развитию самостоятельности обучающихся при выполнении трудовых задан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Формировать трудовые качества, организационные умения в труде, элементарные трудовые навы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оспитывать любовь и привычки к разнообразным видам труда, уважать и ценить труд людей различных професс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ные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>Формировать: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правил организации рабочего места;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видов трудовых работ;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названий и свойств поделочных материалов, используемых на уроках труда, правил их хранения, санитарно-гигиенических требований при работе с ними;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ние названий инструментов, необходимых на уроках, правил техники безопасной работы с колющими и режущими инструментами»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с доступными материалами (глиной и пластилином; природными материалами; бумагой и картоном; нитками и тканью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ом режиме с организующей помощью взросл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дивидуальными зад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2"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</w:tc>
      </w:tr>
      <w:tr>
        <w:trPr>
          <w:trHeight w:val="16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ы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соответствии с календарно-тематическим планированием)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сновная общеобразовательная программа образования обучающихся с умственной отсталостью (интеллектуальными нарушениями)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вариант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Совершенствовать диалогические умения школьников и способствовать совершенствованию речевого опыта обучающих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вать интонационную и жестово-мимическую вырази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звивать навыки устной коммуник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Корректировать  недостатки речевой и мыслитель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рмировать положительные нравствен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а и свойства личност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оспитывать культуру речевого об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ые, подгрупповые, индивидуальны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Характер  и содержание музыкальных произведений; музыкальные инструменты и их звучание петь с инструментальным сопровождением и без него (с помощью педагога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зительно и достаточно эмоционально исполнять выученные песни с простейшими элементами динамичес</w:t>
              <w:softHyphen/>
              <w:t>ких оттенков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 разнообразные по содержанию и характеру музыкальные произведения (веселые, грустные и спокой</w:t>
              <w:softHyphen/>
              <w:t>ные)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ндивидуальном режиме с организующей помощью взросл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 индивидуальными зад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30.12.2018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ка: </w:t>
            </w:r>
          </w:p>
          <w:p>
            <w:pPr>
              <w:pStyle w:val="Normal"/>
              <w:ind w:left="-114"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 25.05.2019г. </w:t>
            </w:r>
          </w:p>
          <w:p>
            <w:pPr>
              <w:pStyle w:val="Normal"/>
              <w:ind w:left="-114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тсутствует, незначительная, положительная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V. Формирование социальной компетентности:</w:t>
      </w:r>
    </w:p>
    <w:tbl>
      <w:tblPr>
        <w:tblW w:w="595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255"/>
        <w:gridCol w:w="1347"/>
        <w:gridCol w:w="1801"/>
        <w:gridCol w:w="1795"/>
        <w:gridCol w:w="1421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равления деятель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римерны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кретные задачи на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ветственны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ы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казатели  достиж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ы оценки достижений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ь ребенку в усвоении и соблюдении школьных правил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ие контакта с педагогами и специалистам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ь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й педагог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дагог-психолог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бодное взаимодействие ребенка со взрослым, обращение на «Вы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со взрослыми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е гигиенических навы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снимать и надевать верхнюю одежд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вильно пользоваться раздевалко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Учить самостоятельно и правильно пользоваться туалето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ь пользоваться раковиной и водопроводными кранам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частично выполнять правила гигиены в школе: пользование туалетом, мытье рук, умение переодеватьс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-ние приобретенных умений во время учебного процесса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адекватного поведения в учебной ситуации (на уроке, во внеурочное время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использование мими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ителя по словесной инструкции (многократное повторени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дчивость за партой во время уро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коммуникативной и физической дистан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 уроке по словесной инструкции, строго по руке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социально приемлемого поведения в группе сверстнико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свободному взаимодействию в группе сверстни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, групповы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ражать желание жестами, мимик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ое участие в групповых играх и мероприятиях без участия взрослых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самостоятель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передвижение по школьному пространст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я школ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, групповы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мостоятельная ориентация и передвижение по класс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коле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и взрослого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е передвижение по классу, спортивному залу, кабинету псих. разгрузки столовую)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VI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 Анализ результатов и планирование  дальнейших действий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/>
      </w:pPr>
      <w:r>
        <w:rPr/>
        <w:t>Председатель ПМПк                                  Трухина  Т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 ПМП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-психиатр                                             Круглов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-психолог                                        Манаенкова М.А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Учитель-дефектолог                                   Сергеева О.П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Учитель-логопед                                          Филатова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ц. педагог                                                 Севидова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                                                        Дубровская Е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                                                        Прокопович Е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читель                                                        Федулова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одители (законные представители)   с ИОП  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                             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FontStyle140">
    <w:name w:val="Font Style14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>
      <w:kern w:val="2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0:00Z</dcterms:created>
  <dc:creator>user</dc:creator>
  <dc:description/>
  <cp:keywords/>
  <dc:language>en-US</dc:language>
  <cp:lastModifiedBy>User</cp:lastModifiedBy>
  <cp:lastPrinted>2018-11-14T10:43:00Z</cp:lastPrinted>
  <dcterms:modified xsi:type="dcterms:W3CDTF">2019-04-19T06:27:00Z</dcterms:modified>
  <cp:revision>3</cp:revision>
  <dc:subject/>
  <dc:title/>
</cp:coreProperties>
</file>