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8"/>
        <w:gridCol w:w="34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элемент с указанием зад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выберите пункты плана, соответствующие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бешеной соба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оба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Барбос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Жуль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соба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Жуль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Жуль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г» Жуль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соб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Карточк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8"/>
        <w:gridCol w:w="34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элемент с указанием зад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выберите пункты плана, соответствующие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бешеной соба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оба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Барбос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Жуль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соба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Жуль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Жуль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г» Жуль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соб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9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элемент с указанием за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из предложенных черт характера выбери те, которые соответствуют главным геро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ависим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икатн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яшливы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u w:val="single"/>
              </w:rPr>
              <w:t>Барбос</w:t>
            </w:r>
            <w:r>
              <w:rPr>
                <w:bCs/>
                <w:sz w:val="32"/>
                <w:szCs w:val="32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                драчливый                       </w:t>
            </w:r>
            <w:r>
              <w:rPr>
                <w:b/>
                <w:bCs/>
                <w:sz w:val="32"/>
                <w:szCs w:val="32"/>
                <w:u w:val="single"/>
              </w:rPr>
              <w:t>Жулька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енчи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н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жли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ерчив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9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элемент с указанием за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из предложенных черт характера выбери те, которые соответствуют главным геро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ависим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икатн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яшливый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Барбос</w:t>
            </w:r>
            <w:r>
              <w:rPr>
                <w:bCs/>
                <w:sz w:val="32"/>
                <w:szCs w:val="32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                драчливый                      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Жульк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енчи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н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жли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ерчив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9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элемент с указанием за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из предложенных черт характера выбери те, которые соответствуют главным геро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ависим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икатн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яшливы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u w:val="single"/>
              </w:rPr>
              <w:t>Барбос</w:t>
            </w:r>
            <w:r>
              <w:rPr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              драчливый                       </w:t>
            </w:r>
            <w:r>
              <w:rPr>
                <w:b/>
                <w:bCs/>
                <w:sz w:val="32"/>
                <w:szCs w:val="32"/>
                <w:u w:val="single"/>
              </w:rPr>
              <w:t>Жулька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енчи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н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жли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ерчив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объясни значение этих словосочета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ШИ НОСИЛИ НА СЕБЕ СЛЕДЫ БОЕВЫХ СХВАТОК»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ЗАВИСИМЫЙ ХАРАКТЕ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объясни значение этих словосочета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ЛИКАТНАЯ ВЕЖЛИВОСТЬ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РАВЕДЛИВЫЙ ГНЕВ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НИЧЕСКИЙ УЖ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объясни значение этих словосочета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ЗАДОРИВАЯ ДРУГ ДРУГА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ЛУГА КАЗАЛАСЬ ТРОНУТ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  <w:szCs w:val="100"/>
              </w:rPr>
            </w:pPr>
            <w:r>
              <w:rPr>
                <w:b/>
                <w:sz w:val="100"/>
                <w:szCs w:val="100"/>
              </w:rPr>
              <w:t>Тихо ходит зима по земл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  <w:szCs w:val="100"/>
              </w:rPr>
            </w:pPr>
            <w:r>
              <w:rPr>
                <w:b/>
                <w:sz w:val="100"/>
                <w:szCs w:val="100"/>
              </w:rPr>
              <w:t>Вот она заглянула в ле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  <w:szCs w:val="100"/>
              </w:rPr>
            </w:pPr>
            <w:r>
              <w:rPr>
                <w:b/>
                <w:sz w:val="100"/>
                <w:szCs w:val="100"/>
              </w:rPr>
              <w:t>На скатерт… снегов видны следы зверей и птиц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0"/>
                <w:szCs w:val="100"/>
              </w:rPr>
            </w:pPr>
            <w:r>
              <w:rPr>
                <w:b/>
                <w:sz w:val="100"/>
                <w:szCs w:val="100"/>
              </w:rPr>
              <w:t>На ветк… ел… сидит дят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  <w:szCs w:val="100"/>
              </w:rPr>
            </w:pPr>
            <w:r>
              <w:rPr>
                <w:b/>
                <w:sz w:val="100"/>
                <w:szCs w:val="100"/>
              </w:rPr>
              <w:t>В зимнем воздух… пахнет хво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1 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2 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3 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2:32:00Z</dcterms:created>
  <dc:creator>comp3</dc:creator>
  <dc:description/>
  <cp:keywords/>
  <dc:language>en-US</dc:language>
  <cp:lastModifiedBy>comp3</cp:lastModifiedBy>
  <dcterms:modified xsi:type="dcterms:W3CDTF">2008-12-07T13:22:00Z</dcterms:modified>
  <cp:revision>7</cp:revision>
  <dc:subject/>
  <dc:title/>
</cp:coreProperties>
</file>