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5671185" cy="36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1"/>
                            </w:tblGrid>
                            <w:tr>
                              <w:trPr/>
                              <w:tc>
                                <w:tcPr>
                                  <w:tcW w:w="8931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 w:before="48" w:after="4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28.9pt;mso-wrap-distance-left:9pt;mso-wrap-distance-right:9pt;mso-wrap-distance-top:0pt;mso-wrap-distance-bottom:0pt;margin-top:18.1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1"/>
                      </w:tblGrid>
                      <w:tr>
                        <w:trPr/>
                        <w:tc>
                          <w:tcPr>
                            <w:tcW w:w="8931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0" w:before="48" w:after="4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урока по тем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Конфликт и способы его разрешения»</w:t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48" w:after="4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, 201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втор – состав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лина Юлия Александровна – учитель ОРКСЭ, ОДНКН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нович М.А. – учитель начальных классов, учитель ОРКС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елина Ю.А. .: </w:t>
      </w:r>
      <w:r>
        <w:rPr>
          <w:b/>
          <w:sz w:val="28"/>
          <w:szCs w:val="28"/>
        </w:rPr>
        <w:t xml:space="preserve">Методическая разработка урока по тем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нфликт и способы его разрешения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методическим советом ГБОУ 691 Нев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урока по тем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онфликт и способы его разреш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ГОС нового поколения  «Принимать решения в стандартных и нестандартных ситуациях и нести за них ответственность»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урока обусловлена тем, что учащимся  необходимо научится выстраивать отношения с друг другом. Каждый человек – это личность, обладающая набором своих внутренних характеристик и качеств. В связи с этим возможно возникновение различных конфликтных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носит  компетентностно-ориентированный  характер, поскольку задания на уроке выстроены на компетентностной основе и способствуют формированию коммуникативной компетенци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рока способствует не только формированию  знаний на основе жизненного опыта, но также способствует адекватной самооценке учащихся, что очень важно при их будущей перспективе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 Конфликт и способы его разре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разовательный аспект: </w:t>
      </w:r>
      <w:r>
        <w:rPr>
          <w:b w:val="false"/>
          <w:sz w:val="28"/>
          <w:szCs w:val="28"/>
        </w:rPr>
        <w:t>Познакомить учащихся с понятием «Конфликт» и способами его разрешения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ормировать готовность к разрешению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й аспект:</w:t>
      </w:r>
      <w:r>
        <w:rPr>
          <w:sz w:val="28"/>
          <w:szCs w:val="28"/>
        </w:rPr>
        <w:t xml:space="preserve"> Способствовать формированию умений работы в команде; развитию самоменеджмента, оценки и коррекции собствен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й аспект: </w:t>
      </w:r>
      <w:r>
        <w:rPr>
          <w:sz w:val="28"/>
          <w:szCs w:val="28"/>
        </w:rPr>
        <w:t xml:space="preserve">содействовать воспитанию личностных качеств: внимательности, ответственности за результаты своей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приемы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тч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местное  целеполагание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Д. Огл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ассоциациям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ино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бальной и невербальной коммуник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урока</w:t>
      </w:r>
      <w:r>
        <w:rPr>
          <w:sz w:val="28"/>
          <w:szCs w:val="28"/>
        </w:rPr>
        <w:t>:  компетентностно-развивающий на основе  технологии кри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рганизационные формы</w:t>
      </w:r>
      <w:r>
        <w:rPr>
          <w:sz w:val="28"/>
          <w:szCs w:val="28"/>
        </w:rPr>
        <w:t>: Индивидуальное и групповое  обу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частично-поисковые, наглядно-демонстративны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ическое обеспечение</w:t>
      </w:r>
      <w:r>
        <w:rPr>
          <w:sz w:val="28"/>
          <w:szCs w:val="28"/>
        </w:rPr>
        <w:t>: интерактивная доска, карточки с заданиями, видеосюжет, психологический тес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СО:</w:t>
      </w:r>
      <w:r>
        <w:rPr>
          <w:sz w:val="28"/>
          <w:szCs w:val="28"/>
        </w:rPr>
        <w:t xml:space="preserve"> Компьютер, мультимедиа проектор, интерактивная до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 социальная психология, производственное обу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дия вызова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тупительное слово преподавателя (рассказывается притча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осил Бога забрать мою гордыню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ог сказал мне: «нет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казал, что гордыню не забирают. От нее отказываю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просил Бога даровать мне терпение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ог сказал мне: «нет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казал, что терпение результат испытан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не дают, а заслуживаю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просил Бога подарить мне счастье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ог сказал мне: «нет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казал, что дает благословение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буду ли я при этом счастлив, зависит от мен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Точно так же будет зависеть от вас и то, как вы будете работать на этом уроке. А оценивать свою работу на уроке предлагаю вот в этих листах (лист самоконтро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едлагаю посмотреть видеоря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ев данный видеоряд, как вы думаете, о чем пойдет речь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конфликтах. Тема урока: «Конфликт и способы его разрешени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местное   целеполаг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еподаватель: </w:t>
      </w:r>
      <w:r>
        <w:rPr/>
        <w:t>Сейчас я вам предлагаю заполнить вот такую таблиц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зн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афу «Знаю» и «Хочу знать» вы заполняете сейчас, а графу «Узнал» предлагаю заполнить в конце урока (заполняют, спрашиваю, что записал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подаватель: Все мы с вами стремимся стать компетентными специалис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: Вы можете себя назвать компетентными специалистами? (отвечаю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Кто такой компетентный специалист? (отвечаю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Скажите пожалуйста, что необходимо знать или уметь чтобы стать компетентным специалистом? (отвечаю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 А в рамках нашей темы урока? (отвечаю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ы учащихся записываются на доске в графе таблицы «Хочу знать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А теперь, из всего вами сказанного, попытаемся поставить цель на наш урок (учащиеся формулируют свой вариант). Цель урока: познакомиться с понятием «Конфликт» и способами его раз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: И так, мы поставили цель на этот урок и спланировали нашу работу. А теперь предлагаю оценить себя по первым трем позициям (листы самоконтро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дия осмысления содержа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ассоциаци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: Какие ассоциации у вас возникают, когда вы слышите термин «Конфликт» (все ассоциации записываются на доск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ставляется совместно определение «Конфликт», записывается в тетра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: Скажите между кем могут происходить конфлик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ы записываются преподавателем на доске, из этого выделяется четыре типа конфликтов: внутриличностный, межличностный, межгрупповой, между группой и личностью. Записывается в тетра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И так, мы выяснили, что такое конфликт и выделили четыре типа конфликтов. Предлагаю оценить себя по следующим двум позициям (лист самоконтроля).</w:t>
      </w:r>
    </w:p>
    <w:p>
      <w:pPr>
        <w:pStyle w:val="Style15"/>
        <w:spacing w:lineRule="auto" w:line="360" w:before="0" w:after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смысление проблемы  на основе жизненного опыта и проблемной кейс-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: Для того чтобы успешно выполнить следующее задание вам необходимо внимательно посмотреть отрывок из фильма (для просмотра предлагается кусок фильма «С меня хватит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смотра учащимся дается задание для работы в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: Обсудите в группе, какой это конфликт. Между кем он происходит, тип конфликта. Что можно сделать, чтобы избежать конфликта. Как бы в этой ситуации поступили вы (на столах в группах аналогичный текст имеются  на карточк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ется время для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тведенного для работы времени учащимися дается полный анализ ситуации. Каждая группа высказывает свое мн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Каждый из вас предложил свой вариант решения проблемы. Так вот то, что вы сейчас предложили, имеет название «Стратегии поведения в конфликтной ситуац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Предлагаю попробовать выстроить термин «Стратегия» (на интерактивной доске предлагается набор слов, учащимся необходимо посовещавшись расположить их в нужном порядке). Записывают определение в тетрадь. Затем учащимся на слайде предлагается пять стратегий поведения в конфликтной ситуации с их расшифровкой (на столах в группах аналогичный текст имеются  на карточках). Записывают в тетра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И так мы с вами выяснили, что каждый человек в конфликтной ситуации ведет себя по разному. И выяснили, что авторами в литературе выделяется пять стратегий поведения в конфликтной ситуации. Предлагаю оценить себя по следующим трем позициям (лист самоконтро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тадия рефлекс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Предлагаю проверить то, как вы ведете себя в конфликтной ситуации (для работы индивидуально каждому предлагается психологический тест с его интерпретаци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айде, на графике отражаются данные учащихся в группе, т.е. какая стратегия выраженная и количество человек. Отображается график, т. е. в целом какая стратегия поведения присуща данной группе. Затем, учащимися дается анализ графика. Задача преподавателя подвести учащихся к тому, какая стратегия для них как компетентных специалистов будет более грамотной во взаимоотношениях и поч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: А теперь предлагаю вернуться к нашей таблице. Помните, у нас третий столбец таблицы не заполнен. Заполните 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еподаватель: В начале урока мы с вами говорили, для того чтобы стать компетентным специалистом, в рамках нашей темы и урока нам необходимо (то что мы записывали в таблице в графе «Хочу знать»). А теперь давайте сравним с тем, что написано в графе «Узнал». Анализируем. Совпадает или нет. Достигли цели урока или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.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40" w:before="0" w:after="0"/>
        <w:ind w:right="28" w:hanging="0"/>
        <w:rPr>
          <w:color w:val="000000"/>
          <w:lang w:bidi="ru-RU"/>
        </w:rPr>
      </w:pPr>
      <w:r>
        <w:rPr>
          <w:color w:val="000000"/>
          <w:lang w:bidi="ru-RU"/>
        </w:rPr>
        <w:t>«Умение избежать конфликта - одна из составных частей</w:t>
      </w:r>
    </w:p>
    <w:p>
      <w:pPr>
        <w:pStyle w:val="31"/>
        <w:shd w:fill="auto" w:val="clear"/>
        <w:spacing w:lineRule="exact" w:line="240" w:before="0" w:after="0"/>
        <w:ind w:right="28" w:hanging="0"/>
        <w:rPr>
          <w:color w:val="000000"/>
          <w:lang w:bidi="ru-RU"/>
        </w:rPr>
      </w:pPr>
      <w:r>
        <w:rPr>
          <w:color w:val="000000"/>
          <w:lang w:bidi="ru-RU"/>
        </w:rPr>
        <w:t>педагогической мудрости учителя».</w:t>
      </w:r>
    </w:p>
    <w:p>
      <w:pPr>
        <w:pStyle w:val="31"/>
        <w:shd w:fill="auto" w:val="clear"/>
        <w:spacing w:lineRule="exact" w:line="240" w:before="0" w:after="0"/>
        <w:ind w:right="28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pacing w:lineRule="exact" w:line="240"/>
        <w:ind w:left="6804" w:right="28" w:hanging="127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В.А. Сухомлинский</w:t>
      </w:r>
    </w:p>
    <w:p>
      <w:pPr>
        <w:pStyle w:val="Normal"/>
        <w:spacing w:lineRule="exact" w:line="278" w:before="0" w:after="52"/>
        <w:ind w:firstLine="8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59180</wp:posOffset>
                </wp:positionH>
                <wp:positionV relativeFrom="page">
                  <wp:posOffset>1126490</wp:posOffset>
                </wp:positionV>
                <wp:extent cx="969645" cy="1296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9010" cy="12960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29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02.05pt;mso-wrap-distance-left:0pt;mso-wrap-distance-right:0pt;mso-wrap-distance-top:0pt;mso-wrap-distance-bottom:0pt;margin-top:88.7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69010" cy="12960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29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78" w:before="0" w:after="52"/>
        <w:ind w:firstLine="800"/>
        <w:jc w:val="both"/>
        <w:rPr/>
      </w:pPr>
      <w:r>
        <w:rPr/>
      </w:r>
    </w:p>
    <w:p>
      <w:pPr>
        <w:pStyle w:val="Normal"/>
        <w:spacing w:lineRule="exact" w:line="278" w:before="0" w:after="52"/>
        <w:ind w:firstLine="800"/>
        <w:jc w:val="both"/>
        <w:rPr/>
      </w:pPr>
      <w:r>
        <w:rPr/>
      </w:r>
    </w:p>
    <w:p>
      <w:pPr>
        <w:pStyle w:val="Normal"/>
        <w:spacing w:lineRule="exact" w:line="278" w:before="0" w:after="52"/>
        <w:ind w:firstLine="800"/>
        <w:jc w:val="both"/>
        <w:rPr/>
      </w:pPr>
      <w:r>
        <w:rPr/>
      </w:r>
    </w:p>
    <w:p>
      <w:pPr>
        <w:pStyle w:val="Normal"/>
        <w:spacing w:lineRule="exact" w:line="278" w:before="0" w:after="52"/>
        <w:ind w:firstLine="800"/>
        <w:jc w:val="center"/>
        <w:rPr>
          <w:b/>
          <w:b/>
        </w:rPr>
      </w:pPr>
      <w:bookmarkStart w:id="0" w:name="bookmark0"/>
      <w:r>
        <w:rPr>
          <w:b/>
        </w:rPr>
        <w:t>Еще  раз немного о конфликтах</w:t>
      </w:r>
      <w:bookmarkEnd w:id="0"/>
    </w:p>
    <w:p>
      <w:pPr>
        <w:pStyle w:val="Normal"/>
        <w:spacing w:lineRule="exact" w:line="278" w:before="0" w:after="52"/>
        <w:ind w:firstLine="8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м по себе конфликт не является ни плохим, ни хорошим. Конфликт как социаль</w:t>
        <w:softHyphen/>
        <w:t xml:space="preserve">ное явление нейтрален, как нейтральны явления природы: снег, дождь, гром, гроза или радуга. «Плохим» или «хорошим» конфликт делают </w:t>
      </w:r>
      <w:r>
        <w:rPr>
          <w:rStyle w:val="2"/>
          <w:rFonts w:eastAsia="Arial Unicode MS;Malgun Gothic Semilight"/>
        </w:rPr>
        <w:t xml:space="preserve">последствия, </w:t>
      </w:r>
      <w:r>
        <w:rPr/>
        <w:t>к которым он приво</w:t>
        <w:softHyphen/>
        <w:t>д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2"/>
          <w:rFonts w:eastAsia="Arial Unicode MS;Malgun Gothic Semilight"/>
        </w:rPr>
        <w:t xml:space="preserve">В </w:t>
      </w:r>
      <w:r>
        <w:rPr/>
        <w:t xml:space="preserve">любом случае при решении конфликта только </w:t>
      </w:r>
      <w:r>
        <w:rPr>
          <w:rStyle w:val="2"/>
          <w:rFonts w:eastAsia="Arial Unicode MS;Malgun Gothic Semilight"/>
        </w:rPr>
        <w:t xml:space="preserve">с помощью действий </w:t>
      </w:r>
      <w:r>
        <w:rPr/>
        <w:t>результат чаще всего предсказуем и имеет три возможных варианта.</w:t>
      </w:r>
    </w:p>
    <w:p>
      <w:pPr>
        <w:pStyle w:val="Normal"/>
        <w:spacing w:lineRule="auto" w:line="360"/>
        <w:jc w:val="both"/>
        <w:rPr/>
      </w:pPr>
      <w:r>
        <w:rPr>
          <w:rStyle w:val="21"/>
          <w:rFonts w:eastAsia="Arial Unicode MS;Malgun Gothic Semilight"/>
        </w:rPr>
        <w:t>Вариант 1.</w:t>
      </w:r>
      <w:r>
        <w:rPr>
          <w:rStyle w:val="22"/>
          <w:rFonts w:eastAsia="Arial Unicode MS;Malgun Gothic Semilight"/>
        </w:rPr>
        <w:t xml:space="preserve"> </w:t>
      </w:r>
      <w:r>
        <w:rPr/>
        <w:t xml:space="preserve">Побеждает </w:t>
      </w:r>
      <w:r>
        <w:rPr>
          <w:rStyle w:val="23"/>
          <w:rFonts w:eastAsia="Arial Unicode MS;Malgun Gothic Semilight"/>
        </w:rPr>
        <w:t xml:space="preserve">сторона, обладающая большим количеством ресурсов </w:t>
      </w:r>
      <w:r>
        <w:rPr/>
        <w:t>и полномочий, заставляя оппонента подчиниться её требованиям.</w:t>
      </w:r>
    </w:p>
    <w:p>
      <w:pPr>
        <w:pStyle w:val="Normal"/>
        <w:spacing w:lineRule="auto" w:line="360"/>
        <w:jc w:val="both"/>
        <w:rPr/>
      </w:pPr>
      <w:r>
        <w:rPr>
          <w:rStyle w:val="21"/>
          <w:rFonts w:eastAsia="Arial Unicode MS;Malgun Gothic Semilight"/>
        </w:rPr>
        <w:t>Вариант 2.</w:t>
      </w:r>
      <w:r>
        <w:rPr>
          <w:rStyle w:val="22"/>
          <w:rFonts w:eastAsia="Arial Unicode MS;Malgun Gothic Semilight"/>
        </w:rPr>
        <w:t xml:space="preserve"> </w:t>
      </w:r>
      <w:r>
        <w:rPr/>
        <w:t>Сторона, обладающая меньшими ресурсами и полномочиями, физически выходит из конфликтной ситуации.</w:t>
      </w:r>
    </w:p>
    <w:p>
      <w:pPr>
        <w:pStyle w:val="Normal"/>
        <w:spacing w:lineRule="auto" w:line="360"/>
        <w:jc w:val="both"/>
        <w:rPr/>
      </w:pPr>
      <w:r>
        <w:rPr>
          <w:rStyle w:val="21"/>
          <w:rFonts w:eastAsia="Arial Unicode MS;Malgun Gothic Semilight"/>
        </w:rPr>
        <w:t>Вариант 3.</w:t>
      </w:r>
      <w:r>
        <w:rPr>
          <w:rStyle w:val="22"/>
          <w:rFonts w:eastAsia="Arial Unicode MS;Malgun Gothic Semilight"/>
        </w:rPr>
        <w:t xml:space="preserve"> </w:t>
      </w:r>
      <w:r>
        <w:rPr/>
        <w:t>Конфликт будет нарастать, углубляясь, разрастаясь, включая в себя новых участников и, как следствие этого, новые «зоны разногласий». Ло</w:t>
        <w:softHyphen/>
        <w:t>кальный конфликт, таким образом, превратится в долгую затяжную войну с пере</w:t>
        <w:softHyphen/>
        <w:t>менным успехом и совершенно непредсказуемым результатом для обеих сторон.</w:t>
      </w:r>
    </w:p>
    <w:p>
      <w:pPr>
        <w:pStyle w:val="42"/>
        <w:shd w:fill="auto" w:val="clear"/>
        <w:spacing w:lineRule="auto" w:line="360" w:before="0" w:after="0"/>
        <w:ind w:hanging="0"/>
        <w:jc w:val="center"/>
        <w:rPr/>
      </w:pPr>
      <w:r>
        <w:rPr>
          <w:rStyle w:val="41"/>
          <w:b w:val="false"/>
          <w:bCs w:val="false"/>
        </w:rPr>
        <w:t xml:space="preserve">При этом </w:t>
      </w:r>
      <w:r>
        <w:rPr>
          <w:color w:val="000000"/>
          <w:sz w:val="24"/>
          <w:szCs w:val="24"/>
          <w:lang w:bidi="ru-RU"/>
        </w:rPr>
        <w:t>все три варианта являются деструктивными.</w:t>
      </w:r>
    </w:p>
    <w:p>
      <w:pPr>
        <w:pStyle w:val="42"/>
        <w:shd w:fill="auto" w:val="clear"/>
        <w:spacing w:lineRule="auto" w:line="360" w:before="0" w:after="0"/>
        <w:ind w:hanging="0"/>
        <w:rPr/>
      </w:pPr>
      <w:r>
        <w:rPr>
          <w:rStyle w:val="Style14"/>
          <w:b/>
        </w:rPr>
        <w:t xml:space="preserve">Альтернативным вариантом </w:t>
      </w:r>
      <w:r>
        <w:rPr>
          <w:b w:val="false"/>
          <w:color w:val="000000"/>
          <w:sz w:val="24"/>
          <w:szCs w:val="24"/>
          <w:lang w:bidi="ru-RU"/>
        </w:rPr>
        <w:t>поведения в конфликте, направленным на его кон-</w:t>
        <w:br/>
        <w:t xml:space="preserve">структивное завершение, </w:t>
      </w:r>
      <w:r>
        <w:rPr>
          <w:rStyle w:val="Style14"/>
          <w:b/>
        </w:rPr>
        <w:t xml:space="preserve">является </w:t>
      </w:r>
      <w:r>
        <w:rPr>
          <w:b w:val="false"/>
          <w:color w:val="000000"/>
          <w:sz w:val="24"/>
          <w:szCs w:val="24"/>
          <w:lang w:bidi="ru-RU"/>
        </w:rPr>
        <w:t xml:space="preserve">следующий </w:t>
      </w:r>
      <w:r>
        <w:rPr>
          <w:rStyle w:val="Style14"/>
          <w:b/>
        </w:rPr>
        <w:t xml:space="preserve">универсальный алгоритм, </w:t>
      </w:r>
      <w:r>
        <w:rPr>
          <w:b w:val="false"/>
          <w:color w:val="000000"/>
          <w:sz w:val="24"/>
          <w:szCs w:val="24"/>
          <w:lang w:bidi="ru-RU"/>
        </w:rPr>
        <w:t>ведущий к разрешению практически любой конфликтной ситуации.</w:t>
      </w:r>
    </w:p>
    <w:p>
      <w:pPr>
        <w:pStyle w:val="42"/>
        <w:shd w:fill="auto" w:val="clear"/>
        <w:spacing w:lineRule="exact" w:line="240" w:before="0" w:after="0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42"/>
        <w:numPr>
          <w:ilvl w:val="0"/>
          <w:numId w:val="5"/>
        </w:numPr>
        <w:shd w:fill="auto" w:val="clear"/>
        <w:spacing w:lineRule="exact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г первый – установление доверия и сотрудничества</w:t>
      </w:r>
    </w:p>
    <w:p>
      <w:pPr>
        <w:pStyle w:val="42"/>
        <w:shd w:fill="auto" w:val="clear"/>
        <w:spacing w:lineRule="exact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2"/>
        <w:numPr>
          <w:ilvl w:val="0"/>
          <w:numId w:val="5"/>
        </w:numPr>
        <w:shd w:fill="auto" w:val="clear"/>
        <w:spacing w:lineRule="exact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г второй – согласование восприятия конфликтующих сторон.</w:t>
      </w:r>
    </w:p>
    <w:p>
      <w:pPr>
        <w:pStyle w:val="42"/>
        <w:shd w:fill="auto" w:val="clear"/>
        <w:spacing w:lineRule="exact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2"/>
        <w:numPr>
          <w:ilvl w:val="0"/>
          <w:numId w:val="5"/>
        </w:numPr>
        <w:shd w:fill="auto" w:val="clear"/>
        <w:spacing w:lineRule="exact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г третий -  согласование интересов конфликтующих сторон.</w:t>
      </w:r>
    </w:p>
    <w:p>
      <w:pPr>
        <w:pStyle w:val="42"/>
        <w:shd w:fill="auto" w:val="clear"/>
        <w:spacing w:lineRule="exact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2"/>
        <w:numPr>
          <w:ilvl w:val="0"/>
          <w:numId w:val="5"/>
        </w:numPr>
        <w:shd w:fill="auto" w:val="clear"/>
        <w:spacing w:lineRule="exact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г четвертый – поиск, согласование и принятие решений о совместных действиях, направленных на решение конфликта с учетом интересов обеих сторон.</w:t>
      </w:r>
    </w:p>
    <w:p>
      <w:pPr>
        <w:pStyle w:val="42"/>
        <w:shd w:fill="auto" w:val="clear"/>
        <w:spacing w:lineRule="exact" w:line="240" w:before="0" w:after="0"/>
        <w:ind w:left="1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2"/>
        <w:numPr>
          <w:ilvl w:val="0"/>
          <w:numId w:val="5"/>
        </w:numPr>
        <w:shd w:fill="auto" w:val="clear"/>
        <w:spacing w:lineRule="exact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ация достигнутых договорных ценностей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мните, что в момент конфликта наблюдается приоритет эмоций над разумом. Не</w:t>
        <w:softHyphen/>
        <w:t>обходимо постараться снизить своё внутреннее напряжение (следите за тем, чтобы был вы</w:t>
        <w:softHyphen/>
        <w:t>ход эмоций, а не выходка), разрядка необходима, но не на человеке, а в делах.</w:t>
      </w:r>
    </w:p>
    <w:p>
      <w:pPr>
        <w:pStyle w:val="31"/>
        <w:shd w:fill="auto" w:val="clear"/>
        <w:spacing w:lineRule="auto" w:line="360" w:before="0" w:after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Что значит удачное завершение конфликта?</w:t>
      </w:r>
    </w:p>
    <w:p>
      <w:pPr>
        <w:pStyle w:val="Normal"/>
        <w:spacing w:lineRule="auto" w:line="360"/>
        <w:jc w:val="both"/>
        <w:rPr/>
      </w:pPr>
      <w:r>
        <w:rPr/>
        <w:t xml:space="preserve">В споре нет победителя, есть либо два проигравших, либо два победителя. И </w:t>
      </w:r>
      <w:r>
        <w:rPr>
          <w:rStyle w:val="2"/>
          <w:rFonts w:eastAsia="Arial Unicode MS;Malgun Gothic Semilight"/>
        </w:rPr>
        <w:t xml:space="preserve">нужно стремиться к тому, чтобы было два победителя. </w:t>
      </w:r>
      <w:r>
        <w:rPr/>
        <w:t>А это значит, что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0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беседа </w:t>
      </w:r>
      <w:r>
        <w:rPr>
          <w:rStyle w:val="2"/>
          <w:rFonts w:eastAsia="Arial Unicode MS;Malgun Gothic Semilight"/>
        </w:rPr>
        <w:t xml:space="preserve">доведена до логического конца, </w:t>
      </w:r>
      <w:r>
        <w:rPr>
          <w:rFonts w:cs="Times New Roman" w:ascii="Times New Roman" w:hAnsi="Times New Roman"/>
        </w:rPr>
        <w:t>т.е. спорная тема исчерпан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0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Style w:val="2"/>
          <w:rFonts w:eastAsia="Arial Unicode MS;Malgun Gothic Semilight"/>
        </w:rPr>
        <w:t xml:space="preserve">сохранил достоинство, </w:t>
      </w:r>
      <w:r>
        <w:rPr>
          <w:rFonts w:cs="Times New Roman" w:ascii="Times New Roman" w:hAnsi="Times New Roman"/>
        </w:rPr>
        <w:t>т.е. ни у кого нет чувства, что его всё - таки «прогнули», что он уступил, а другой - выигра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015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беседы не остаётся негатива и не выраженных неприятных чувств (так называемого «осадка на сердце»).</w:t>
      </w:r>
    </w:p>
    <w:p>
      <w:pPr>
        <w:pStyle w:val="12"/>
        <w:shd w:fill="auto" w:val="clear"/>
        <w:spacing w:lineRule="auto" w:line="360" w:before="0" w:after="0"/>
        <w:jc w:val="center"/>
        <w:rPr>
          <w:sz w:val="24"/>
          <w:szCs w:val="24"/>
        </w:rPr>
      </w:pPr>
      <w:bookmarkStart w:id="1" w:name="bookmark1"/>
      <w:r>
        <w:rPr>
          <w:color w:val="000000"/>
          <w:sz w:val="24"/>
          <w:szCs w:val="24"/>
          <w:lang w:bidi="ru-RU"/>
        </w:rPr>
        <w:t>Несколько рекомендаций для предотвращения или эффективного</w:t>
      </w:r>
      <w:bookmarkStart w:id="2" w:name="bookmark2"/>
      <w:bookmarkEnd w:id="1"/>
      <w:r>
        <w:rPr>
          <w:color w:val="000000"/>
          <w:sz w:val="24"/>
          <w:szCs w:val="24"/>
          <w:lang w:bidi="ru-RU"/>
        </w:rPr>
        <w:t xml:space="preserve"> разрешения конфликтов</w:t>
      </w:r>
      <w:bookmarkEnd w:id="2"/>
    </w:p>
    <w:p>
      <w:pPr>
        <w:pStyle w:val="Style16"/>
        <w:numPr>
          <w:ilvl w:val="0"/>
          <w:numId w:val="6"/>
        </w:numPr>
        <w:tabs>
          <w:tab w:val="clear" w:pos="708"/>
          <w:tab w:val="left" w:pos="265" w:leader="none"/>
        </w:tabs>
        <w:spacing w:lineRule="auto" w:line="360"/>
        <w:jc w:val="both"/>
        <w:rPr/>
      </w:pPr>
      <w:r>
        <w:rPr>
          <w:rStyle w:val="2"/>
          <w:rFonts w:eastAsia="Arial Unicode MS;Malgun Gothic Semilight"/>
        </w:rPr>
        <w:t xml:space="preserve">«Признаём и бережём ценность отношений». </w:t>
      </w:r>
      <w:r>
        <w:rPr>
          <w:rFonts w:cs="Times New Roman" w:ascii="Times New Roman" w:hAnsi="Times New Roman"/>
        </w:rPr>
        <w:t>Сохранение добрых отношений в реше</w:t>
        <w:softHyphen/>
        <w:t>нии конфликтов всегда нужно ставить во главу угла. (Чарльз Ликсон «Конфликт. Семь ша</w:t>
        <w:softHyphen/>
        <w:t>гов к миру»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79" w:leader="none"/>
        </w:tabs>
        <w:spacing w:lineRule="auto" w:line="360"/>
        <w:jc w:val="both"/>
        <w:rPr/>
      </w:pPr>
      <w:r>
        <w:rPr>
          <w:rStyle w:val="2"/>
          <w:rFonts w:eastAsia="Arial Unicode MS;Malgun Gothic Semilight"/>
        </w:rPr>
        <w:t xml:space="preserve">Развивайте умение выстраивать психологические границы, </w:t>
      </w:r>
      <w:r>
        <w:rPr>
          <w:rFonts w:cs="Times New Roman" w:ascii="Times New Roman" w:hAnsi="Times New Roman"/>
        </w:rPr>
        <w:t>что поможет вам избе</w:t>
        <w:softHyphen/>
        <w:t>жать конфликтов в определённых ситуациях. Конкретными приёмами построения психоло</w:t>
        <w:softHyphen/>
        <w:t>гических границ в общении является уважительное отношение к ценностям собеседника, отсутствие домыслов и интерпретаций его мнения, принятие на себя ответственности толь</w:t>
        <w:softHyphen/>
        <w:t xml:space="preserve">ко за свои действия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7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Установите внутреннее правило: высказывать свою мысль, свой ответ или возражение только после того, как вы вслух пересказали мысль собеседника как можно точнее и убедились, что правильно поняли его: </w:t>
      </w:r>
      <w:r>
        <w:rPr>
          <w:rStyle w:val="23"/>
          <w:rFonts w:eastAsia="Arial Unicode MS;Malgun Gothic Semilight"/>
        </w:rPr>
        <w:t>«Правильно ли я поняла, что вы хотели...», «Давайте уточним, вы имели ввиду ...».</w:t>
      </w:r>
      <w:r>
        <w:rPr>
          <w:rFonts w:cs="Times New Roman" w:ascii="Times New Roman" w:hAnsi="Times New Roman"/>
        </w:rPr>
        <w:t xml:space="preserve"> Достоинство этой стратегии состоит в том, что вы максимально точно понимаете собеседника и одновременно вынуждаете его отказаться от скрытых игр, направленных на манипулирование, унижение, достижение неявных целей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чувствуете, что оппонент нарушает ваши границы, скажите: «Простите, что пе</w:t>
        <w:softHyphen/>
        <w:t>ребиваю, но мне трудно Вас слушать, поскольку меня злят подобные нападки. Я была бы очень признательна за ваше мнение не обо мне лично, а о проблеме или о том, что я сдела</w:t>
        <w:softHyphen/>
        <w:t>ла»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Попробуйте </w:t>
      </w:r>
      <w:r>
        <w:rPr>
          <w:rStyle w:val="2"/>
          <w:rFonts w:eastAsia="Arial Unicode MS;Malgun Gothic Semilight"/>
        </w:rPr>
        <w:t xml:space="preserve">отгадать потребности, </w:t>
      </w:r>
      <w:r>
        <w:rPr>
          <w:rFonts w:cs="Times New Roman" w:ascii="Times New Roman" w:hAnsi="Times New Roman"/>
        </w:rPr>
        <w:t>которые мотивируют поведение партнёра по обще</w:t>
        <w:softHyphen/>
        <w:t>нию в данной конкретной (возможно, конфликтной) ситуации. Психология человека на</w:t>
        <w:softHyphen/>
        <w:t>столько сложна, что в каждый момент времени активны не менее трёх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7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 своего ребёнка («не уделили достаточно внимания»), но и на самоутверждение или даже поиск информации. Причиной конфликтной ситуации может стать также предшествующий конфликт на работе, выплеск раздражения голодного человека, неосознанное желание продлить общение, пусть и конфликтное, потому что не хочется забирать ребёнка (дома его контролировать сложнее) и т. д. Потребности и мотивы могут быть самыми разными: от простых и понятных до скрытых и замысловатых.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проделайте то же самое упражнение в отношении себя и ответьте на сле-</w:t>
        <w:br/>
        <w:t>дующие вопросы: «Почему вы продолжаете спорить и отстаивать какую-то точку зрения?», «Почему очень эмоционально реагируете на конкретного человека?», «Почему стремитесь доказать свою правоту?», «Какие мотивы (не менее трёх) стоят за вашим поведением?».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2"/>
          <w:rFonts w:eastAsia="Arial Unicode MS;Malgun Gothic Semilight"/>
        </w:rPr>
        <w:t xml:space="preserve">Не пытайтесь буквально учить родителей </w:t>
      </w:r>
      <w:r>
        <w:rPr>
          <w:rFonts w:cs="Times New Roman" w:ascii="Times New Roman" w:hAnsi="Times New Roman"/>
        </w:rPr>
        <w:t>(даже молодых), давать им указания, что  правильно или неправильно. По законам межличностных отношений, тот, кто занимает позицию «родителя», всегда получает в партнёры «ребёнка», а ребёнок может быть непослушным. Важно строить общение на равных, признавая право родителя принимать решения и даже ошибаться, и при этом верить в его позитивную направленность и стремление заботиться о своём ребёнке.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Помните, что существует </w:t>
      </w:r>
      <w:r>
        <w:rPr>
          <w:rStyle w:val="2"/>
          <w:rFonts w:eastAsia="Arial Unicode MS;Malgun Gothic Semilight"/>
        </w:rPr>
        <w:t xml:space="preserve">феномен «самоисполняющегося пророчества», </w:t>
      </w:r>
      <w:r>
        <w:rPr>
          <w:rFonts w:cs="Times New Roman" w:ascii="Times New Roman" w:hAnsi="Times New Roman"/>
        </w:rPr>
        <w:t>когда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jc w:val="both"/>
        <w:rPr/>
      </w:pPr>
      <w:r>
        <w:rPr/>
        <w:t>уверенность в позитивном разрешении событий ведёт к ожидаемому результату. И  дело</w:t>
        <w:br/>
        <w:t>здесь не в мистике, а в том, что наша психика откликается на установки, которые</w:t>
        <w:br/>
        <w:t>мы ей задаём.</w:t>
      </w:r>
    </w:p>
    <w:p>
      <w:pPr>
        <w:pStyle w:val="71"/>
        <w:shd w:fill="auto" w:val="clear"/>
        <w:spacing w:lineRule="auto" w:line="360"/>
        <w:rPr/>
      </w:pPr>
      <w:r>
        <w:rPr>
          <w:b/>
          <w:color w:val="000000"/>
          <w:lang w:bidi="ru-RU"/>
        </w:rPr>
        <w:t xml:space="preserve">Установка </w:t>
      </w:r>
      <w:r>
        <w:rPr>
          <w:color w:val="000000"/>
          <w:lang w:bidi="ru-RU"/>
        </w:rPr>
        <w:t>«Я найду точки соприкосновения с этим родителем» активизирует заинте-</w:t>
      </w:r>
    </w:p>
    <w:p>
      <w:pPr>
        <w:pStyle w:val="71"/>
        <w:shd w:fill="auto" w:val="clear"/>
        <w:spacing w:lineRule="auto" w:line="360"/>
        <w:rPr>
          <w:color w:val="000000"/>
          <w:lang w:bidi="ru-RU"/>
        </w:rPr>
      </w:pPr>
      <w:r>
        <w:rPr>
          <w:color w:val="000000"/>
          <w:lang w:bidi="ru-RU"/>
        </w:rPr>
        <w:t>ресованность, позитивные невербальные сигналы и стремление понять</w:t>
        <w:br/>
        <w:t>друг друга.</w:t>
      </w:r>
    </w:p>
    <w:p>
      <w:pPr>
        <w:pStyle w:val="71"/>
        <w:shd w:fill="auto" w:val="clear"/>
        <w:spacing w:lineRule="auto" w:line="360"/>
        <w:rPr/>
      </w:pPr>
      <w:r>
        <w:rPr>
          <w:b/>
          <w:color w:val="000000"/>
          <w:lang w:bidi="ru-RU"/>
        </w:rPr>
        <w:t>Установка</w:t>
      </w:r>
      <w:r>
        <w:rPr>
          <w:color w:val="000000"/>
          <w:lang w:bidi="ru-RU"/>
        </w:rPr>
        <w:t xml:space="preserve"> «С этим родителем невозможно общаться» даст сигнал</w:t>
        <w:br/>
        <w:t>психике обнаруживать всё больше негативных качеств, выделять толь-</w:t>
        <w:br/>
        <w:t>ко отрицательные характеристики и посылать невербальные сигналы</w:t>
        <w:br/>
        <w:t>отвержения, которые сразу распознает партнёр по общению.</w:t>
      </w:r>
    </w:p>
    <w:p>
      <w:pPr>
        <w:pStyle w:val="Normal"/>
        <w:tabs>
          <w:tab w:val="clear" w:pos="708"/>
          <w:tab w:val="left" w:pos="2468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Вместо того чтобы избегать общения с «неудобными» родителями, наоборот, старайтесь </w:t>
      </w:r>
      <w:r>
        <w:rPr>
          <w:rStyle w:val="2"/>
          <w:rFonts w:eastAsia="Arial Unicode MS;Malgun Gothic Semilight"/>
        </w:rPr>
        <w:t>общаться с ними как можно больше.</w:t>
      </w:r>
    </w:p>
    <w:p>
      <w:pPr>
        <w:pStyle w:val="Normal"/>
        <w:tabs>
          <w:tab w:val="clear" w:pos="708"/>
          <w:tab w:val="left" w:pos="2468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Подходите к решению конфликта творчески. Воспринимайте лю-</w:t>
        <w:br/>
        <w:t>бое противоречие как интересную сложную задачу. Альберт Эйн-</w:t>
        <w:br/>
        <w:t xml:space="preserve">штейн говорил, что </w:t>
      </w:r>
      <w:r>
        <w:rPr>
          <w:rStyle w:val="2"/>
          <w:rFonts w:eastAsia="Arial Unicode MS;Malgun Gothic Semilight"/>
        </w:rPr>
        <w:t>проблемы нельзя разрешить тем же способом,</w:t>
        <w:br/>
        <w:t>каким они были созданы.</w:t>
      </w:r>
    </w:p>
    <w:p>
      <w:pPr>
        <w:pStyle w:val="Normal"/>
        <w:tabs>
          <w:tab w:val="clear" w:pos="708"/>
          <w:tab w:val="left" w:pos="4652" w:leader="none"/>
        </w:tabs>
        <w:spacing w:lineRule="auto" w:line="360"/>
        <w:jc w:val="both"/>
        <w:rPr/>
      </w:pPr>
      <w:r>
        <w:rPr/>
        <w:t>Откажитесь от попыток установить справедливость и определить,</w:t>
        <w:br/>
        <w:t>кто прав, а кто виноват. В межличностных отношениях, особенно</w:t>
        <w:br/>
        <w:t>эмоционально насыщенных, каковыми и являются отношения с родителями, у каждого своя правда. Универсальных законов справедливости пока не изобрели. Важнее попытаться преодолеть эгоцентризм и встать на позицию партнёра по общению, понять, что стоит за его «правдой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65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Важным в общении с родителями является </w:t>
      </w:r>
      <w:r>
        <w:rPr>
          <w:rStyle w:val="2"/>
          <w:rFonts w:eastAsia="Arial Unicode MS;Malgun Gothic Semilight"/>
        </w:rPr>
        <w:t xml:space="preserve">формирование системы «МЫ» </w:t>
      </w:r>
      <w:r>
        <w:rPr>
          <w:rFonts w:cs="Times New Roman" w:ascii="Times New Roman" w:hAnsi="Times New Roman"/>
        </w:rPr>
        <w:t>как</w:t>
      </w:r>
    </w:p>
    <w:p>
      <w:pPr>
        <w:pStyle w:val="Style16"/>
        <w:tabs>
          <w:tab w:val="clear" w:pos="708"/>
          <w:tab w:val="left" w:pos="465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и на совместные цели в развитии и воспитании детей («Как мы можем вместе сделать детство полноценным?»).</w:t>
      </w:r>
    </w:p>
    <w:p>
      <w:pPr>
        <w:pStyle w:val="12"/>
        <w:shd w:fill="auto" w:val="clear"/>
        <w:spacing w:lineRule="auto" w:line="360" w:before="0" w:after="0"/>
        <w:jc w:val="center"/>
        <w:rPr>
          <w:sz w:val="24"/>
          <w:szCs w:val="24"/>
        </w:rPr>
      </w:pPr>
      <w:bookmarkStart w:id="3" w:name="bookmark3"/>
      <w:r>
        <w:rPr>
          <w:color w:val="000000"/>
          <w:sz w:val="24"/>
          <w:szCs w:val="24"/>
          <w:lang w:bidi="ru-RU"/>
        </w:rPr>
        <w:t>«Как вести себя во время «психологической» атаки скандального родителя»</w:t>
      </w:r>
      <w:bookmarkEnd w:id="3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Style w:val="2"/>
          <w:rFonts w:eastAsia="Arial Unicode MS;Malgun Gothic Semilight"/>
        </w:rPr>
        <w:t xml:space="preserve">Вежливая речь и отсутствие движений </w:t>
      </w:r>
      <w:r>
        <w:rPr/>
        <w:t>- залог вашей безопасности. Сохраняйте спокойств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0" w:leader="none"/>
        </w:tabs>
        <w:spacing w:lineRule="auto" w:line="360"/>
        <w:jc w:val="both"/>
        <w:rPr/>
      </w:pPr>
      <w:r>
        <w:rPr/>
        <w:t xml:space="preserve">Если оппонент повысил голос, примените психологический </w:t>
      </w:r>
      <w:r>
        <w:rPr>
          <w:rStyle w:val="2"/>
          <w:rFonts w:eastAsia="Arial Unicode MS;Malgun Gothic Semilight"/>
        </w:rPr>
        <w:t>приём «заземление»: вы</w:t>
        <w:softHyphen/>
        <w:t xml:space="preserve">прямите спину и ноги </w:t>
      </w:r>
      <w:r>
        <w:rPr/>
        <w:t>так, чтобы почувствовать соприкосновение обеих стоп с полом. Не переминайтесь с ноги на ногу, не сжимайте руки в кулаки и не теребите предметы в руках. Дышите ров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0" w:leader="none"/>
        </w:tabs>
        <w:spacing w:lineRule="auto" w:line="360"/>
        <w:jc w:val="both"/>
        <w:rPr/>
      </w:pPr>
      <w:r>
        <w:rPr/>
        <w:t xml:space="preserve">Сильнее всего обижают и раздражают слова, поэтому сознательно </w:t>
      </w:r>
      <w:r>
        <w:rPr>
          <w:rStyle w:val="2"/>
          <w:rFonts w:eastAsia="Arial Unicode MS;Malgun Gothic Semilight"/>
        </w:rPr>
        <w:t xml:space="preserve">фиксируйтесь не на слуховых, а на зрительных ощущениях. </w:t>
      </w:r>
      <w:r>
        <w:rPr/>
        <w:t>Смотрите в глаза или на переносицу оппон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0" w:leader="none"/>
        </w:tabs>
        <w:spacing w:lineRule="auto" w:line="360"/>
        <w:jc w:val="both"/>
        <w:rPr/>
      </w:pPr>
      <w:r>
        <w:rPr>
          <w:rStyle w:val="2"/>
          <w:rFonts w:eastAsia="Arial Unicode MS;Malgun Gothic Semilight"/>
        </w:rPr>
        <w:t xml:space="preserve">Проясните до конца, </w:t>
      </w:r>
      <w:r>
        <w:rPr/>
        <w:t xml:space="preserve">в чём состоит конфликтная ситуация. </w:t>
      </w:r>
      <w:r>
        <w:rPr>
          <w:rStyle w:val="2"/>
          <w:rFonts w:eastAsia="Arial Unicode MS;Malgun Gothic Semilight"/>
        </w:rPr>
        <w:t xml:space="preserve">Выслушайте </w:t>
      </w:r>
      <w:r>
        <w:rPr/>
        <w:t xml:space="preserve">родителя, </w:t>
      </w:r>
      <w:r>
        <w:rPr>
          <w:rStyle w:val="2"/>
          <w:rFonts w:eastAsia="Arial Unicode MS;Malgun Gothic Semilight"/>
        </w:rPr>
        <w:t xml:space="preserve">уточните, </w:t>
      </w:r>
      <w:r>
        <w:rPr/>
        <w:t>чем именно он недоволен, почему это важно для него и каким образом ваше ре</w:t>
        <w:softHyphen/>
        <w:t>шение или поведение притесняет его интерес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0" w:leader="none"/>
        </w:tabs>
        <w:spacing w:lineRule="auto" w:line="360"/>
        <w:jc w:val="both"/>
        <w:rPr/>
      </w:pPr>
      <w:r>
        <w:rPr>
          <w:rStyle w:val="2"/>
          <w:rFonts w:eastAsia="Arial Unicode MS;Malgun Gothic Semilight"/>
        </w:rPr>
        <w:t xml:space="preserve">Выбирайте </w:t>
      </w:r>
      <w:r>
        <w:rPr/>
        <w:t xml:space="preserve">фразы, на которые нужно ответить. Старайтесь не реагировать на всё сразу - скандалист неистощим. Если вы не поняли суть претензий, задайте </w:t>
      </w:r>
      <w:r>
        <w:rPr>
          <w:rStyle w:val="2"/>
          <w:rFonts w:eastAsia="Arial Unicode MS;Malgun Gothic Semilight"/>
        </w:rPr>
        <w:t xml:space="preserve">уточняющие </w:t>
      </w:r>
      <w:r>
        <w:rPr/>
        <w:t>вопрос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5" w:leader="none"/>
        </w:tabs>
        <w:spacing w:lineRule="auto" w:line="360"/>
        <w:jc w:val="both"/>
        <w:rPr/>
      </w:pPr>
      <w:r>
        <w:rPr>
          <w:rStyle w:val="2"/>
          <w:rFonts w:eastAsia="Arial Unicode MS;Malgun Gothic Semilight"/>
        </w:rPr>
        <w:t xml:space="preserve">Не спешите </w:t>
      </w:r>
      <w:r>
        <w:rPr/>
        <w:t xml:space="preserve">высказываться. </w:t>
      </w:r>
      <w:r>
        <w:rPr>
          <w:rStyle w:val="2"/>
          <w:rFonts w:eastAsia="Arial Unicode MS;Malgun Gothic Semilight"/>
        </w:rPr>
        <w:t xml:space="preserve">Думайте </w:t>
      </w:r>
      <w:r>
        <w:rPr/>
        <w:t>над каждым словом. Помните, что всё может быть использовано против вас. Говорите только то, что сказали бы в спокойном состоянии. Не \ оценивайте слова и действия оппонента. Смените тон на подчёркнуто профессиональный - холодный и строг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Если агрессия нарастает, сразу обозначьте границу: «Я не хочу, чтобы дети слышали не</w:t>
        <w:softHyphen/>
        <w:t>цензурные выражения», «Вы думаете, детям полезно было бы слышать беседу в такой фор</w:t>
        <w:softHyphen/>
        <w:t>ме?» или «Как вы считаете, какие выводы сделают дети, став свидетелями нашей беседы?», «Криками вы ничего не добьётесь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Открыто высказывайте свою точку зрения, но не выносите суждений, не ставьте диагноз, не поучайте и не подсказывайте решения. Нельзя навязывать собеседнику свою собствен</w:t>
        <w:softHyphen/>
        <w:t>ную точку зрения и «учить жизни» родителей. Найдите веский аргумент (он должен отно</w:t>
        <w:softHyphen/>
        <w:t>ситься к делу, вашим обязанностям и ситуации) и спокойно его повторяйте. Стойте на сво</w:t>
        <w:softHyphen/>
        <w:t>ём, но не спорьте. Используйте универсальные фразы: «Я вас услышал(а)», «Я вас понял (а)», «Я подумаю над вашими словам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spacing w:lineRule="auto" w:line="360"/>
        <w:jc w:val="both"/>
        <w:rPr/>
      </w:pPr>
      <w:r>
        <w:rPr/>
        <w:t>Не произносите длинные речи. Нам кажется, что если мы заставим другого человека вы</w:t>
        <w:softHyphen/>
        <w:t>слушать нашу точку зрения, то добьёмся от него согласия. Однако мы вкладываем в одни и те же слова разный смысл - у каждого есть личный контекст для восприятия информации.</w:t>
      </w:r>
    </w:p>
    <w:p>
      <w:pPr>
        <w:pStyle w:val="Normal"/>
        <w:spacing w:lineRule="auto" w:line="360"/>
        <w:jc w:val="both"/>
        <w:rPr/>
      </w:pPr>
      <w:r>
        <w:rPr/>
        <w:t>Он зависит от пола, возраста, жизненного опыта и многих других факто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4" w:leader="none"/>
        </w:tabs>
        <w:spacing w:lineRule="auto" w:line="360"/>
        <w:jc w:val="both"/>
        <w:rPr/>
      </w:pPr>
      <w:r>
        <w:rPr/>
        <w:t>Толкуйте слова оппонента в позитивном ключе. Представьте, что он не критикует вас, а просит помощи, чтобы решить проблему. Ваша реакция должна быть соответствующей:</w:t>
      </w:r>
    </w:p>
    <w:p>
      <w:pPr>
        <w:pStyle w:val="Normal"/>
        <w:spacing w:lineRule="auto" w:line="360"/>
        <w:jc w:val="both"/>
        <w:rPr/>
      </w:pPr>
      <w:r>
        <w:rPr/>
        <w:t>«Чем я могу вам помочь?». Реагировать на нападки подобным образом трудно, зато вы уй</w:t>
        <w:softHyphen/>
        <w:t>дёте от открытого конфлик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360"/>
        <w:jc w:val="both"/>
        <w:rPr/>
      </w:pPr>
      <w:r>
        <w:rPr/>
        <w:t>Отделите в конфликте главное от второстепенного, свои интересы от интересов оппонен</w:t>
        <w:softHyphen/>
        <w:t>та, прошлые обиды от будущих целей. Это позволит отчётливо увидеть возможные пути преодоления разноглас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5" w:leader="none"/>
        </w:tabs>
        <w:spacing w:lineRule="auto" w:line="360"/>
        <w:jc w:val="both"/>
        <w:rPr/>
      </w:pPr>
      <w:r>
        <w:rPr/>
        <w:t>Если произошла конфликтная ситуация, как можно скорее сообщите директору о произошедшем инциденте, сохранив копию докладной у себя. Иначе слухи вас опередят, и вам  придётся опровергать несправедливые суж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9" w:leader="none"/>
        </w:tabs>
        <w:spacing w:lineRule="auto" w:line="360"/>
        <w:jc w:val="both"/>
        <w:rPr/>
      </w:pPr>
      <w:r>
        <w:rPr/>
        <w:t>Даже если вы были безупречны во время конфликта, ваша профессиональная деятель</w:t>
        <w:softHyphen/>
        <w:t>ность может стать предметом проверки. Следите за своевременным и правильным оформ</w:t>
        <w:softHyphen/>
        <w:t>лением документации и не пренебрегайте должностными обязанностями.</w:t>
      </w:r>
    </w:p>
    <w:p>
      <w:pPr>
        <w:pStyle w:val="71"/>
        <w:shd w:fill="auto" w:val="clear"/>
        <w:spacing w:lineRule="auto" w:line="360"/>
        <w:rPr/>
      </w:pPr>
      <w:r>
        <w:rPr>
          <w:color w:val="000000"/>
          <w:lang w:bidi="ru-RU"/>
        </w:rPr>
        <w:t>Не извиняйтесь, если вы не виноваты. Страх перед проверками - не повод подчиняться людям с неадекватным поведением. Чем больше уступать агрессору, тем больше будет от него претензий.</w:t>
      </w:r>
    </w:p>
    <w:p>
      <w:pPr>
        <w:pStyle w:val="71"/>
        <w:shd w:fill="auto" w:val="clear"/>
        <w:spacing w:lineRule="auto" w:line="360"/>
        <w:rPr/>
      </w:pPr>
      <w:r>
        <w:rPr/>
      </w:r>
    </w:p>
    <w:p>
      <w:pPr>
        <w:pStyle w:val="71"/>
        <w:shd w:fill="auto" w:val="clear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12" w:leader="none"/>
        </w:tabs>
        <w:spacing w:lineRule="auto" w:line="360"/>
        <w:jc w:val="both"/>
        <w:rPr/>
      </w:pPr>
      <w:r>
        <w:rPr/>
      </w:r>
    </w:p>
    <w:p>
      <w:pPr>
        <w:pStyle w:val="42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pacing w:val="-10"/>
      <w:sz w:val="24"/>
      <w:szCs w:val="24"/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4">
    <w:name w:val="Подпись к картинке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b/>
      <w:bCs/>
      <w:spacing w:val="-20"/>
      <w:sz w:val="30"/>
      <w:szCs w:val="30"/>
      <w:shd w:fill="FFFFFF" w:val="clear"/>
    </w:rPr>
  </w:style>
  <w:style w:type="character" w:styleId="7">
    <w:name w:val="Основной текст (7)_"/>
    <w:qFormat/>
    <w:rPr>
      <w:i/>
      <w:i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pacing w:val="-1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  <w:ind w:firstLine="800"/>
      <w:jc w:val="both"/>
    </w:pPr>
    <w:rPr>
      <w:b/>
      <w:bCs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lang w:bidi="ru-RU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60" w:after="240"/>
      <w:outlineLvl w:val="0"/>
    </w:pPr>
    <w:rPr>
      <w:b/>
      <w:bCs/>
      <w:spacing w:val="-20"/>
      <w:sz w:val="30"/>
      <w:szCs w:val="3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6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15:00Z</dcterms:created>
  <dc:creator>User</dc:creator>
  <dc:description/>
  <cp:keywords/>
  <dc:language>en-US</dc:language>
  <cp:lastModifiedBy>Мария А. Зданович</cp:lastModifiedBy>
  <cp:lastPrinted>2010-02-08T14:43:00Z</cp:lastPrinted>
  <dcterms:modified xsi:type="dcterms:W3CDTF">2019-04-19T12:15:00Z</dcterms:modified>
  <cp:revision>2</cp:revision>
  <dc:subject/>
  <dc:title>План-конспект урока</dc:title>
</cp:coreProperties>
</file>