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Внеклассное мероприятие,  посвященное Дню защитника Отечества. ГБОУ СОШ № 591</w:t>
        <w:br/>
        <w:t>г.Санкт-Петербург, 22 февраля 2013 года</w:t>
        <w:br/>
        <w:t>Мероприятие разработано для совместного участия учащихся 8 «Б» класса и курсантов 4 курса Военно-Космической Академии имени А.Ф.Можайского г.Санкт-Петербурга</w:t>
        <w:br/>
        <w:br/>
        <w:t>Оформление кабинета: интерактивная доска для презентации мероприятия, музыкальный центр для музыкального сопровождения.</w:t>
        <w:br/>
        <w:t>Подготовительная часть: учащиеся класса (мальчики) были разделены на 2 команды, которые должны были выбрать название команды (род войск), придумать девиз для презентации команды.</w:t>
      </w:r>
    </w:p>
    <w:p>
      <w:pPr>
        <w:pStyle w:val="Header"/>
        <w:jc w:val="center"/>
        <w:rPr/>
      </w:pPr>
      <w:r>
        <w:rPr/>
        <w:t>Курсанты Академии отрабатывали с ребятами навыки маршировки, строевой песни (выбор песни произвольно, по желанию каждой команды).</w:t>
        <w:br/>
        <w:t>Командам было предложено домашнее задание: «Военно-полевая кухня» (снять видео-клип, как готовится гречневая каша с тушенкой, и представить в конце конкурса).</w:t>
        <w:br/>
        <w:br/>
      </w:r>
      <w:r>
        <w:rPr>
          <w:b/>
        </w:rPr>
        <w:t>Сценарий проведения конкурса «Аты-баты, шли солдат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 1:</w:t>
      </w:r>
      <w:r>
        <w:rPr/>
        <w:t xml:space="preserve"> Добрый день, друзья! Нам очень приятно, что все мы здесь собрались. Ведь дата сегодня действительно значимая — 23 февраля. День защитника Отечества. На мужчин изначально возложена великая миссия — защищать, оберегать, сохранять. И наши мужчины с честью выполняют свой долг. Всегда приятно, когда рядом с тобой надежный, сильный, верный друг, который разделит твою радость, поддержит в трудную минуту.</w:t>
        <w:br/>
        <w:t xml:space="preserve">И в этом мы предлагаем еще раз сегодня убедиться. 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120" w:after="240"/>
        <w:rPr/>
      </w:pPr>
      <w:r>
        <w:rPr>
          <w:b/>
          <w:u w:val="single"/>
        </w:rPr>
        <w:t>В 2:</w:t>
      </w:r>
      <w:r>
        <w:rPr/>
        <w:t xml:space="preserve"> Сегодня нам всем предстоит испытание – кому-то пройти все тяготы армейской жизни, кому-то честно оценить это, кому-то поддержать товарищей, кому-то просто посмотреть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 1: </w:t>
      </w:r>
      <w:r>
        <w:rPr/>
        <w:t>Итак, торжественное мероприятие учеников 8К класса, посвященное 23 февраля – начать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Представление команд, жюри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6"/>
        <w:shd w:fill="FFFFFF" w:val="clear"/>
        <w:spacing w:before="120" w:after="240"/>
        <w:rPr/>
      </w:pPr>
      <w:r>
        <w:rPr>
          <w:b/>
          <w:u w:val="single"/>
        </w:rPr>
        <w:t>В 2:</w:t>
      </w:r>
      <w:r>
        <w:rPr/>
        <w:t xml:space="preserve"> </w:t>
      </w:r>
      <w:r>
        <w:rPr>
          <w:b/>
        </w:rPr>
        <w:t>(</w:t>
      </w:r>
      <w:r>
        <w:rPr/>
        <w:t xml:space="preserve">можно использовать фрагмент песни «С чего начинается Родина») С чего начинается Родина? Да, конечно, с той песни, что в детстве пела нам мама, и, конечно, с картинки в твоём букваре, и с хороших и верных товарищей, что жили в соседнем дворе... И всё-таки, начинается она, прежде всего с той клятвы, с той воинской присяги, которую приносишь </w:t>
      </w:r>
    </w:p>
    <w:p>
      <w:pPr>
        <w:pStyle w:val="Header"/>
        <w:rPr/>
      </w:pPr>
      <w:r>
        <w:rPr/>
        <w:t>Внеклассное мероприятие,  посвященное Дню защитника Отечества. ГБОУ СОШ № 591</w:t>
        <w:br/>
        <w:t>г.Санкт-Петербург, 22 февраля 2013 года</w:t>
        <w:br/>
        <w:t>Мероприятие разработано для совместного участия учащихся 8 «Б» класса и курсантов 4 курса Военно-Космической Академии имени А.Ф.Можайского г.Санкт-Петербурга</w:t>
        <w:br/>
        <w:br/>
        <w:t>Оформление кабинета: интерактивная доска для презентации мероприятия, музыкальный центр для музыкального сопровождения.</w:t>
        <w:br/>
        <w:t>Подготовительная часть: учащиеся класса (мальчики) были разделены на 2 команды, которые должны были выбрать название команды (род войск), придумать девиз для презентации команды.</w:t>
      </w:r>
    </w:p>
    <w:p>
      <w:pPr>
        <w:pStyle w:val="Header"/>
        <w:jc w:val="center"/>
        <w:rPr/>
      </w:pPr>
      <w:r>
        <w:rPr/>
        <w:t>Курсанты Академии отрабатывали с ребятами навыки маршировки, строевой песни (выбор песни произвольно, по желанию каждой команды).</w:t>
        <w:br/>
        <w:t>Командам было предложено домашнее задание: «Военно-полевая кухня» (снять видео-клип, как готовится гречневая каша с тушенкой, и представить в конце конкурса).</w:t>
        <w:br/>
        <w:br/>
      </w:r>
      <w:r>
        <w:rPr>
          <w:b/>
        </w:rPr>
        <w:t>Сценарий проведения конкурса «Аты-баты, шли солдаты»</w:t>
      </w:r>
    </w:p>
    <w:p>
      <w:pPr>
        <w:pStyle w:val="Style16"/>
        <w:shd w:fill="FFFFFF" w:val="clear"/>
        <w:spacing w:before="120" w:after="240"/>
        <w:rPr/>
      </w:pPr>
      <w:r>
        <w:rPr/>
      </w:r>
    </w:p>
    <w:p>
      <w:pPr>
        <w:pStyle w:val="Style16"/>
        <w:shd w:fill="FFFFFF" w:val="clear"/>
        <w:spacing w:before="120" w:after="240"/>
        <w:rPr/>
      </w:pPr>
      <w:r>
        <w:rPr/>
        <w:t>Родине, вступая в ряды Вооружённых Сил, став её солдатом, воином, а значит, и её защитником.</w:t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  <w:t>Конкурс 1: Присяга</w:t>
        <w:br/>
        <w:br/>
      </w:r>
      <w:r>
        <w:rPr/>
        <w:t xml:space="preserve">Ребятам представляется текст присяги, который нужно адаптировать к условиям школьной жизни. Команда выбирает одного из участников для чтения присяги. </w:t>
      </w:r>
    </w:p>
    <w:p>
      <w:pPr>
        <w:pStyle w:val="Style16"/>
        <w:shd w:fill="FFFFFF" w:val="clear"/>
        <w:spacing w:before="120" w:after="240"/>
        <w:rPr/>
      </w:pPr>
      <w:r>
        <w:rPr>
          <w:b/>
        </w:rPr>
        <w:t xml:space="preserve">Конкурс 2: Разминка </w:t>
      </w:r>
    </w:p>
    <w:p>
      <w:pPr>
        <w:pStyle w:val="Normal"/>
        <w:rPr/>
      </w:pPr>
      <w:r>
        <w:rPr/>
        <w:t>Для двух команд одновременно выдаются задания на построение (либо с наименьшего, либо с наибольшего, по договоренности):</w:t>
      </w:r>
    </w:p>
    <w:p>
      <w:pPr>
        <w:pStyle w:val="Normal"/>
        <w:rPr/>
      </w:pPr>
      <w:r>
        <w:rPr/>
        <w:t xml:space="preserve">например: «По росту»,  и участники каждой команды должны выстроиться по росту </w:t>
      </w:r>
    </w:p>
    <w:p>
      <w:pPr>
        <w:pStyle w:val="Normal"/>
        <w:rPr/>
      </w:pPr>
      <w:r>
        <w:rPr/>
        <w:t>«Цвет глаз» (сначала кареглазые, потом голубоглазые, зеленоглазые, сероглазые)</w:t>
      </w:r>
    </w:p>
    <w:p>
      <w:pPr>
        <w:pStyle w:val="Normal"/>
        <w:rPr/>
      </w:pPr>
      <w:r>
        <w:rPr/>
        <w:t xml:space="preserve">«Количество букв в полном имени» </w:t>
      </w:r>
    </w:p>
    <w:p>
      <w:pPr>
        <w:pStyle w:val="Normal"/>
        <w:rPr/>
      </w:pPr>
      <w:r>
        <w:rPr/>
        <w:t>Побеждает та команда, которая покажет слаженную работу всего коллектива, т.е. быстрее другой выполнит большее количество заданий. Приоритетным баллом считается правильная маршировка и исполнение строевой</w:t>
        <w:tab/>
        <w:t xml:space="preserve"> песни (ребята готовили задание заран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3: Первые 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 1: </w:t>
      </w:r>
      <w:r>
        <w:rPr/>
        <w:t>Не только  сила и мужество красит мужчину. Во все время ценился  ум и логика и смекалка. А давайте  сейчас проверим,  как наши защитники умеют пользоваться своими знаниями (для опроса вызываются последовательно участники от каждой команды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 битвы в нашу пользу. (побед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о, чем солдат думает и из чего он ест. (котелок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льшой морской начальник. (адмирал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ц, бац и мимо. (молоко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 нее и «помереть совсем не страшно…» (родина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Тяжело в учении…». (легко в бою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Кто с мечом на русскую землю придет…». (тот от меча и погибнет) 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/>
        <w:t>Сколько битв проиграл А.В.Суворов? (Ни одной.) 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/>
        <w:t>Почему военные ходят в сапогах? (По земле) 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/>
        <w:t>Из какой посуды даже самый умелый солдат есть не сможет? (Из пустой) 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/>
        <w:t>Что общего между деревом и винтовкой? (Ствол) 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/>
        <w:t>Сколько ложек пшенной каши сможет съесть натощак очень голодный солдат? (Одну, вторая не будет съедена натощак) 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/>
        <w:t>Зачем солдат винтовку носит? (За плечом) 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/>
        <w:t>Какому русскому полководцу принадлежит знаменитая фраза: «Тяжело в учении, легко в бою»?</w:t>
        <w:br/>
        <w:t>(А. В. Суворову).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>
          <w:shd w:fill="FFFFFF" w:val="clear"/>
        </w:rPr>
      </w:pPr>
      <w:r>
        <w:rPr>
          <w:shd w:fill="FFFFFF" w:val="clear"/>
        </w:rPr>
        <w:t xml:space="preserve">В каком месяце 28 дней? (в каждом месяце) </w:t>
      </w:r>
    </w:p>
    <w:p>
      <w:pPr>
        <w:pStyle w:val="Style16"/>
        <w:numPr>
          <w:ilvl w:val="0"/>
          <w:numId w:val="2"/>
        </w:numPr>
        <w:shd w:fill="FFFFFF" w:val="clear"/>
        <w:spacing w:before="120" w:after="240"/>
        <w:rPr/>
      </w:pPr>
      <w:r>
        <w:rPr>
          <w:shd w:fill="FFFFFF" w:val="clear"/>
        </w:rPr>
        <w:t>От чего корабли уходят в море? (от берега)...</w:t>
      </w:r>
      <w:r>
        <w:rPr>
          <w:rStyle w:val="Appleconvertedspace"/>
          <w:color w:val="444444"/>
          <w:shd w:fill="FFFFFF" w:val="clear"/>
        </w:rPr>
        <w:t> </w:t>
      </w:r>
    </w:p>
    <w:p>
      <w:pPr>
        <w:pStyle w:val="Style16"/>
        <w:shd w:fill="FFFFFF" w:val="clear"/>
        <w:spacing w:before="120" w:after="240"/>
        <w:rPr/>
      </w:pPr>
      <w:r>
        <w:rPr/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  <w:t>Конкурс 4. Солдатское письмо.</w:t>
      </w:r>
    </w:p>
    <w:p>
      <w:pPr>
        <w:pStyle w:val="Style16"/>
        <w:shd w:fill="FFFFFF" w:val="clear"/>
        <w:spacing w:before="120" w:after="240"/>
        <w:rPr>
          <w:b/>
          <w:b/>
          <w:i/>
          <w:i/>
          <w:color w:val="000000"/>
          <w:shd w:fill="FFFFFF" w:val="clear"/>
        </w:rPr>
      </w:pPr>
      <w:r>
        <w:rPr>
          <w:b/>
          <w:u w:val="single"/>
        </w:rPr>
        <w:t>В 2:</w:t>
      </w:r>
      <w:r>
        <w:rPr/>
        <w:t xml:space="preserve"> Вдали от родного дома солдат всегда ждет вестей от родных, друзей и, конечно, же любимой девушки. Если нет вестей – то пора саму приниматься за письмо. Нашим воинам сейчас предстоит написать такое послание, обязательно используя </w:t>
      </w:r>
      <w:r>
        <w:rPr>
          <w:color w:val="000000"/>
          <w:shd w:fill="FFFFFF" w:val="clear"/>
        </w:rPr>
        <w:t>следующие выражения. Каждая команда решает, кто будет писать письмо. Письмо пишется в то время, когда команда приступает к другому заданию.</w:t>
      </w:r>
      <w:r>
        <w:rPr>
          <w:color w:val="000000"/>
        </w:rPr>
        <w:br/>
      </w:r>
      <w:r>
        <w:rPr>
          <w:b/>
          <w:i/>
          <w:color w:val="000000"/>
        </w:rPr>
        <w:t>Д</w:t>
      </w:r>
      <w:r>
        <w:rPr>
          <w:b/>
          <w:i/>
          <w:color w:val="000000"/>
          <w:shd w:fill="FFFFFF" w:val="clear"/>
        </w:rPr>
        <w:t>ва алмаза</w:t>
      </w:r>
    </w:p>
    <w:p>
      <w:pPr>
        <w:pStyle w:val="Style16"/>
        <w:shd w:fill="FFFFFF" w:val="clear"/>
        <w:spacing w:before="120" w:after="240"/>
        <w:rPr/>
      </w:pPr>
      <w:r>
        <w:rPr>
          <w:b/>
          <w:i/>
          <w:color w:val="000000"/>
          <w:shd w:fill="FFFFFF" w:val="clear"/>
        </w:rPr>
        <w:t>Лепестки розы</w:t>
      </w:r>
    </w:p>
    <w:p>
      <w:pPr>
        <w:pStyle w:val="Style16"/>
        <w:shd w:fill="FFFFFF" w:val="clear"/>
        <w:spacing w:before="120" w:after="24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Серебряный ручей</w:t>
      </w:r>
    </w:p>
    <w:p>
      <w:pPr>
        <w:pStyle w:val="Style16"/>
        <w:shd w:fill="FFFFFF" w:val="clear"/>
        <w:spacing w:before="120" w:after="24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Шелковые нити</w:t>
      </w:r>
    </w:p>
    <w:p>
      <w:pPr>
        <w:pStyle w:val="Style16"/>
        <w:shd w:fill="FFFFFF" w:val="clear"/>
        <w:spacing w:before="120" w:after="24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Звездочка в ночи</w:t>
      </w:r>
    </w:p>
    <w:p>
      <w:pPr>
        <w:pStyle w:val="Style16"/>
        <w:shd w:fill="FFFFFF" w:val="clear"/>
        <w:spacing w:before="120" w:after="24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Белая береза</w:t>
      </w:r>
    </w:p>
    <w:p>
      <w:pPr>
        <w:pStyle w:val="Style16"/>
        <w:shd w:fill="FFFFFF" w:val="clear"/>
        <w:spacing w:before="120" w:after="240"/>
        <w:rPr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Чайка над водой.</w:t>
        <w:br/>
        <w:br/>
      </w:r>
      <w:r>
        <w:rPr>
          <w:color w:val="000000"/>
          <w:shd w:fill="FFFFFF" w:val="clear"/>
        </w:rPr>
        <w:t>Вот как примерно получилось (автор Смирнов П.):</w:t>
        <w:br/>
        <w:t>«Здравствуй, дорогая моя!</w:t>
        <w:br/>
        <w:t xml:space="preserve">Я очень давно тебя не видел, но до сих пор помню твои глаза – они как два алмаза. Твой голос, как серебряный ручей, а волосы, словно шелковые нити. Как приятно было до них коснуться. Помнишь день, когда прощались мы возле белой березы? Я тогда сказал тебе: «Когда упадут лепестки с роз, мое письмо принесет чайка над водой». </w:t>
        <w:br/>
        <w:t>У нас все хорошо. Надеюсь, скоро встретимся.</w:t>
        <w:br/>
        <w:t>Люблю тебя, моя звездочка в ночи».</w:t>
      </w:r>
    </w:p>
    <w:p>
      <w:pPr>
        <w:pStyle w:val="Style16"/>
        <w:shd w:fill="FFFFFF" w:val="clear"/>
        <w:spacing w:before="120" w:after="24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Конкурс 5. Мы выходим в разведку.</w:t>
      </w:r>
    </w:p>
    <w:p>
      <w:pPr>
        <w:pStyle w:val="Style16"/>
        <w:shd w:fill="FFFFFF" w:val="clear"/>
        <w:spacing w:before="120" w:after="240"/>
        <w:rPr>
          <w:color w:val="000000"/>
          <w:shd w:fill="FFFFFF" w:val="clear"/>
        </w:rPr>
      </w:pPr>
      <w:r>
        <w:rPr>
          <w:b/>
          <w:color w:val="000000"/>
          <w:u w:val="single"/>
          <w:shd w:fill="FFFFFF" w:val="clear"/>
        </w:rPr>
        <w:t>В 1:</w:t>
      </w:r>
      <w:r>
        <w:rPr>
          <w:color w:val="000000"/>
          <w:shd w:fill="FFFFFF" w:val="clear"/>
        </w:rPr>
        <w:t xml:space="preserve"> Ну что ж, первые испытания показали, что наши команды готовы для серьезного задания: </w:t>
      </w:r>
      <w:r>
        <w:rPr>
          <w:color w:val="000000"/>
        </w:rPr>
        <w:t>От каждой команды нам нужен один большой военный специалист «РАЗВЕДЧИК».</w:t>
      </w:r>
      <w:r>
        <w:rPr>
          <w:color w:val="000000"/>
          <w:shd w:fill="FFFFFF" w:val="clear"/>
        </w:rPr>
        <w:t xml:space="preserve"> «Разведчики» внимательно осматривают и запоминают девочку   - ее одежду, прическу, и т.д. в малейших подробностях. Затем девушку нужно вывести из зала и изменить на ней  несколько маленьких деталей: расстегнуть пуговицу на кофте, снять сережки, надеть на палец кольцо и т.д. Потом девушку  возвращают назад, и пусть мальчики ищут отличия между предыдущим образом  и созданным. </w:t>
      </w:r>
    </w:p>
    <w:p>
      <w:pPr>
        <w:pStyle w:val="Style16"/>
        <w:shd w:fill="FFFFFF" w:val="clear"/>
        <w:spacing w:before="120" w:after="240"/>
        <w:rPr/>
      </w:pPr>
      <w:r>
        <w:rPr>
          <w:color w:val="000000"/>
          <w:shd w:fill="FFFFFF" w:val="clear"/>
        </w:rPr>
        <w:t>Отличие называют  по очереди. Тот, кто найдет все отличия или большее их количество, признается самым подходящим человеком на роль разведчика</w:t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  <w:t>Конкурс 6. Дембельский альбом</w:t>
      </w:r>
    </w:p>
    <w:p>
      <w:pPr>
        <w:pStyle w:val="Style16"/>
        <w:shd w:fill="FFFFFF" w:val="clear"/>
        <w:spacing w:before="120" w:after="240"/>
        <w:rPr/>
      </w:pPr>
      <w:r>
        <w:rPr>
          <w:b/>
          <w:u w:val="single"/>
        </w:rPr>
        <w:t>В 2:</w:t>
      </w:r>
      <w:r>
        <w:rPr/>
        <w:t xml:space="preserve"> Чтобы не забыть все самое интересное, что происходит с нами мы пользуемся фотоаппаратом, а потом делимся этим снимками с друзьями. В армии – все воспоминания и истории хранятся в дембельских альбомах. И сейчас мы их увидим (ребятам дается некоторое время, чтобы придумать, как будет выглядеть их заключительный снимок в альбоме). </w:t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  <w:t>Конкурс 7. Полевая кухня</w:t>
      </w:r>
    </w:p>
    <w:p>
      <w:pPr>
        <w:pStyle w:val="Style16"/>
        <w:shd w:fill="FFFFFF" w:val="clear"/>
        <w:spacing w:before="120" w:after="240"/>
        <w:rPr/>
      </w:pPr>
      <w:r>
        <w:rPr>
          <w:b/>
          <w:u w:val="single"/>
        </w:rPr>
        <w:t>В 1:</w:t>
      </w:r>
      <w:r>
        <w:rPr/>
        <w:t xml:space="preserve"> Как говорится, «Голод - лучший кулинар». Все мы помним, как  в одной  сказке солдат сварил кашу из топора. Чем же нас удивят наши солдаты!? (презентация видео-клипов приготовления солдатской каши).</w:t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  <w:t>Конкурс 8. Солдатская самоволка</w:t>
      </w:r>
    </w:p>
    <w:p>
      <w:pPr>
        <w:pStyle w:val="Style16"/>
        <w:shd w:fill="FFFFFF" w:val="clear"/>
        <w:spacing w:before="120" w:after="240"/>
        <w:rPr/>
      </w:pPr>
      <w:r>
        <w:rPr>
          <w:b/>
          <w:u w:val="single"/>
        </w:rPr>
        <w:t>В 2:</w:t>
      </w:r>
      <w:r>
        <w:rPr/>
        <w:t xml:space="preserve"> Как бы не была строга дисциплина в армии, всегда найдется время и место для шутки. А некоторые бойцы удивляют своих командиров не только «хорошим» поведением. Давайте же посмотрим, как проходит время в самоволке (ребята заранее готовили этот конкурс, выбирали одного участника для «Венского вальса», солдат танцует «Венский вальс» с девушкой).</w:t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120" w:after="240"/>
        <w:rPr>
          <w:b/>
          <w:b/>
        </w:rPr>
      </w:pPr>
      <w:r>
        <w:rPr>
          <w:b/>
        </w:rPr>
        <w:t>Конкурс 9. Мама, я вернулся</w:t>
      </w:r>
    </w:p>
    <w:p>
      <w:pPr>
        <w:pStyle w:val="Style16"/>
        <w:shd w:fill="FFFFFF" w:val="clear"/>
        <w:spacing w:before="120" w:after="240"/>
        <w:rPr/>
      </w:pPr>
      <w:r>
        <w:rPr>
          <w:b/>
          <w:u w:val="single"/>
        </w:rPr>
        <w:t>В 1:</w:t>
      </w:r>
      <w:r>
        <w:rPr/>
        <w:t xml:space="preserve"> В мире много дорог, но самая лучшая дорога - домой. А дома ждут. Ждут родители, друзья. И ты начинаешь рассказываться обо всем, что было с тобой за время службы. Давайте и мы предложим командам рассказать о военной службе. Но «рассказать» в форме пантомимы. От команды вызывается 1 игрок. Выдаются бумажки с названием военной атрибутики (по 3 слова). Сначала угадывает своя команда, если не может – угадывают соперники. Варианты слов: отбой, вертолет, граната, сапоги, танк, парашют.</w:t>
        <w:br/>
        <w:br/>
      </w:r>
      <w:r>
        <w:rPr>
          <w:b/>
        </w:rPr>
        <w:t>Заключительная часть</w:t>
        <w:br/>
      </w:r>
      <w:r>
        <w:rPr/>
        <w:br/>
        <w:t>Жюри</w:t>
      </w:r>
      <w:r>
        <w:rPr>
          <w:b/>
        </w:rPr>
        <w:t xml:space="preserve"> </w:t>
      </w:r>
      <w:r>
        <w:rPr/>
        <w:t>выбирает победившую команду и вручает приз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Sam</dc:creator>
  <dc:description/>
  <dc:language>en-US</dc:language>
  <cp:lastModifiedBy>Win7</cp:lastModifiedBy>
  <dcterms:modified xsi:type="dcterms:W3CDTF">2013-04-09T08:22:00Z</dcterms:modified>
  <cp:revision>2</cp:revision>
  <dc:subject/>
  <dc:title>Добрый день, друзья</dc:title>
</cp:coreProperties>
</file>