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jc w:val="center"/>
        <w:rPr>
          <w:szCs w:val="22"/>
        </w:rPr>
      </w:pPr>
      <w:r>
        <w:rPr>
          <w:rStyle w:val="C0"/>
          <w:b/>
          <w:bCs/>
          <w:szCs w:val="22"/>
        </w:rPr>
        <w:t>План-конспект</w:t>
      </w:r>
    </w:p>
    <w:p>
      <w:pPr>
        <w:pStyle w:val="C2"/>
        <w:spacing w:before="0" w:after="0"/>
        <w:jc w:val="center"/>
        <w:rPr>
          <w:szCs w:val="22"/>
        </w:rPr>
      </w:pPr>
      <w:r>
        <w:rPr>
          <w:rStyle w:val="C0"/>
          <w:b/>
          <w:bCs/>
          <w:szCs w:val="22"/>
        </w:rPr>
        <w:t>урока  по физической культуры для 7 класса по легкой  атлетике</w:t>
      </w:r>
    </w:p>
    <w:p>
      <w:pPr>
        <w:pStyle w:val="C2"/>
        <w:spacing w:before="0" w:after="0"/>
        <w:jc w:val="center"/>
        <w:rPr>
          <w:szCs w:val="22"/>
        </w:rPr>
      </w:pPr>
      <w:r>
        <w:rPr>
          <w:rStyle w:val="C0"/>
          <w:b/>
          <w:bCs/>
          <w:szCs w:val="22"/>
        </w:rPr>
        <w:t>«Обучение технике спринтерского бега»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здел програм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Лёгкая атлетика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ема уро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Спринтерский бег. 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ехнология урок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гровые технолог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л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Развитие скоростных индивидуальных качеств обучающихся.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дачи урок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Обучение технике спринтерского бега – низкого старта, стартового разгона, бега по дистанции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Совершенствование техники метания мяча на дальнос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 Воспитание потребности и умения сознательно применять различные упражнения в целях укрепления своего здоровья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здоровительные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.Формирование мотивации к здоровому образу жизни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Развитие быстроты, ловкости, внимания, координации движений с помощью общеразвивающих упражнений.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должительность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урок 45 мин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сто провед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спортивная площадка школы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 уро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образовательно-обучающий и индивидуальной направленности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ип уро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обучающий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тод провед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индивидуальный, групповой, фронтальный, поточный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орудование и инвентар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) колодки- 2 шт.;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) секундомер – 1 шт.;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мячи - 3 шт; 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117"/>
        <w:gridCol w:w="1101"/>
        <w:gridCol w:w="453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и урок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держание учебного материал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зировка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онно-методические указания</w:t>
            </w:r>
          </w:p>
        </w:tc>
      </w:tr>
      <w:tr>
        <w:trPr>
          <w:trHeight w:val="7008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ительная   часть   11 мин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видности ходьбы бе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ег с высоким подниманием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ег с захлестом гол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ег с выносом прямых н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Выпрыгивание на каждый ша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У на мес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руговые движения рук, на 1-4 вперед, на 1-4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Руки вверх в замок. Отведение рук  на 1-2 назад, на 3-4 наклон туловища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Руки вверх круговые движения туловищем на 1-2 влево, 3-4 в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Наклон туловища на 1 – к левой ноге, на 2 – к правой ноге, на 3 – прогнувшись назад, на 4 – исходное полож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ыпад на левую ногу, руки впереди в замок. 1-4 перекаты вправо, 5-8 перекаты в лев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.П основная стойка. 10 наклонов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помнить технику безопасности на уроках физкультуры: спортивная форма и обу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ленный, спокойный ,без рывков бег по команде учителя. Обратить внимание на правильное дыхание при бег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едить за высотой подъема бед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 слегка наклонен вперед, нога ставится на нос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в коленях не сгибать. Спина пряма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плитуда средняя, ладони во – внутрь, локти в локтевых суставах не сгибать, смотрим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ги в коленном суставе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а прям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   часть  30 ми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учить технике низкому старту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принтерский бег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низкого старта со стартовых колодо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положение «На старт!» по сигналу на быстроту выполнени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низкого старта 20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г с низкого старта 30м. с ускорением на максимальную скорост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ршенствование техники метания мяча 150гр. с раз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етания  без мяча предварительного разгона: а) с четырех бросковых шагов (с отведением мяча на два шага); б) с пяти бросковых шагов ( с отведением мяча на три ша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Метания мяча на технику с медленного разбега до контрольной отм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.Метания мяча с разбега, увеличивающего по длине, и с повышающейся скор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крестными шагами левым боком вперед. Энергичнее  выносить правую ногу вперед, туловище и плечевой пояс отстают от движения ног и таз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етание мяча на дальность с полного разбег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оманде “На старт!” бегун подходит к колодкам, становится впереди них, опускается на руки за линией старта, упирается одной ногой в переднюю колодку, а другой – в заднюю.Встав на колено сзади стоящей ноги, бегун ставит руки в прямом положении на ширину плеч у линии старта. Голова и туловище образуют прямую линию. Тяжесть тела равномерно распределена между точками опоры: руками, стопой впереди стоящей ноги и колена сзади стоящей ноги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47875" cy="19500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ые ошибки: выпрыгивание со старта, резкое выпрямление тулов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мнить учащимся о технике безопасности при метани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чала имитация броска без мяча, затем с мячом. Делать медленно по фаз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ечную позу после бро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вижение руки во время ме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авильное сочетание движений рук и ног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2200" cy="10471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все в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тить внимание на соче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ительная   часть    4       мин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скоростью.</w:t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ие задание: прыжки вверх из глубокого приседа: 3–4 серии по 10–15 прыжков – мальчи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–4 серии по 5–10 прыжков – девоч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й рук и н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41295" cy="7708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метить активных учащихся.Выставить оценки за урок. Д/З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46:00Z</dcterms:created>
  <dc:creator>Евгений</dc:creator>
  <dc:description/>
  <cp:keywords/>
  <dc:language>en-US</dc:language>
  <cp:lastModifiedBy>Natalia</cp:lastModifiedBy>
  <cp:lastPrinted>2016-11-07T15:30:00Z</cp:lastPrinted>
  <dcterms:modified xsi:type="dcterms:W3CDTF">2019-04-19T07:46:00Z</dcterms:modified>
  <cp:revision>3</cp:revision>
  <dc:subject/>
  <dc:title/>
</cp:coreProperties>
</file>