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-180" w:firstLine="180"/>
        <w:jc w:val="center"/>
        <w:rPr/>
      </w:pPr>
      <w:r>
        <w:rPr>
          <w:rFonts w:cs="Arial" w:ascii="Arial" w:hAnsi="Arial"/>
          <w:b w:val="false"/>
          <w:sz w:val="48"/>
          <w:szCs w:val="48"/>
        </w:rPr>
        <w:t xml:space="preserve">Реализация представлений </w:t>
        <w:tab/>
        <w:tab/>
        <w:tab/>
        <w:tab/>
        <w:tab/>
        <w:t>в звуках и шумах”</w:t>
      </w:r>
    </w:p>
    <w:p>
      <w:pPr>
        <w:pStyle w:val="Heading2"/>
        <w:ind w:left="-180" w:hanging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ind w:left="-180" w:hanging="0"/>
        <w:jc w:val="center"/>
        <w:rPr/>
      </w:pPr>
      <w:r>
        <w:rPr>
          <w:rFonts w:cs="Arial" w:ascii="Arial" w:hAnsi="Arial"/>
          <w:b w:val="false"/>
          <w:sz w:val="28"/>
          <w:szCs w:val="28"/>
        </w:rPr>
        <w:t>Консультация для родителей</w:t>
      </w:r>
    </w:p>
    <w:p>
      <w:pPr>
        <w:pStyle w:val="Style1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следователями отмечено заметное влияние музыкально — ритмических игр на формирование у детей хороших способностей к восприятию информации и способности концентрировать внимание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такие проблемы со вниманием у детей далеко не редкость. Причины самые разные — употребление родителями некоторых лекарств и алкогольных напитков, инфекционные заболевания и осложнения при родах, а также некоторые болезни матери и малыша, но чаще всего недостаточная способность сосредоточиться имеет бытовые причины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обычно проводят слишком много времени у телевизора: яркие картинки, резкая музыка, быстрая смена действий перегружают и истощают нервную систему детей. Способность к восприятию заметно снижается, дети с трудом сосредотачиваются на одном задании продолжительное время. Вместе с этим у детей наблюдается физическая неловкость, падает интерес к творческой игре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Музыкально — ритмические игры и в условиях семьи, и в родительских группах являются </w:t>
      </w:r>
      <w:r>
        <w:rPr>
          <w:rFonts w:cs="Arial" w:ascii="Arial" w:hAnsi="Arial"/>
          <w:b/>
          <w:i/>
          <w:sz w:val="28"/>
          <w:szCs w:val="28"/>
        </w:rPr>
        <w:t>эффективным средством профилактики неврозов, а также прекрасной подготовкой для дальнейшего обучения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занятиях с малышами, кроме других видов деятельности, мы обязательно используем три типа музыкально — ритмических игр. Это 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ражательные или жестовые игры,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гра на шумовых инструментах, и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льчиковые игры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ой совместный игровой досуг для ребёнка может организовать любая мамочка или бабушка без специальной методической или музыкальной подготовки, а с группой малышей и родителей вести занятия педагог или воспитатель без музыкального образования (ПРИ НАЛИЧИИ МАТЕРИАЛОВ…)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ечно, необходимо учитывать основные особенности детского возраста: нужна частая смена видов игр во время «занятия», идти часто навстречу желаниям ребёнка, часто обновлять игровой репертуар и менять игровые задания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влекательной формой музыкально — ритмических игр для малышей является </w:t>
      </w:r>
    </w:p>
    <w:p>
      <w:pPr>
        <w:pStyle w:val="Style14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вукоподражание и элементарное музицирование на детских музыкальных инструментах.</w:t>
      </w:r>
    </w:p>
    <w:p>
      <w:pPr>
        <w:pStyle w:val="Style14"/>
        <w:ind w:firstLine="708"/>
        <w:jc w:val="both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 4 — 5 лет дети с огромным удовольствием играют под танцевальную музыку, аккомпанируют детским песенкам, импровизируют звуковые картины на заданную тему или иллюстрируют шумами подходящие стихи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малышей 2-4 лет мы используем более простой вариант для музицирования — сказочки-шумелки. В такой сказке текст составляется так, что после одной — двух фраз ребёнку есть возможность что-либо изобразить шумом. 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ло это хоть и весёлое, но очень полезное: </w:t>
      </w:r>
    </w:p>
    <w:p>
      <w:pPr>
        <w:pStyle w:val="Style14"/>
        <w:ind w:firstLine="708"/>
        <w:jc w:val="both"/>
        <w:rPr/>
      </w:pPr>
      <w:r>
        <w:rPr>
          <w:rStyle w:val="StrongEmphasis"/>
          <w:rFonts w:cs="Arial" w:ascii="Arial" w:hAnsi="Arial"/>
          <w:i/>
          <w:sz w:val="28"/>
          <w:szCs w:val="28"/>
        </w:rPr>
        <w:t>реализация малышом своих представлений в звуках и шумах — занятие творческое и весьма эмоциональное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местная игра малыша с взрослым или другими детьми даёт навыки взаимодействия и коллективизма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пирование «чужих» ритмов развивает слуховое восприятие и память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личение громких и тихих звуков, отрывистых и протяжных, высоких и низких развивает слух ребёнка, а копирование шумов способствует развитию мелкой моторики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годаря шумовому оформлению сказочек, у ребёнка развивается и умение сосредоточенно слушать, и хорошая реакция и память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нятие в целом творческое и малыши с удовольствием придумывают и новые сказки и варианты к старым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ind w:firstLine="708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Для успешного проведения таких игр-занятий советуем соблюдать следующие правила: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одбирать сказочку или рассказ, учитывая доступность для ребёнка и удобство для шумового оформления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беспечить благоприятную, спокойную обстановку для проведения занятия. Такую, чтобы и Ваш рассказ, и шумовое оформление произвели впечатление на детей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Во время исполнения используйте жесты и мимику, говорите медленно и выразительно, выдерживайте паузы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Игра на инструменте, должна звучать в паузах, иллюстрируя текст.</w:t>
      </w:r>
    </w:p>
    <w:p>
      <w:pPr>
        <w:pStyle w:val="Style14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Побуждайте детей к игре на инструментах. Вступление можно подсказывать взглядом, жестом или заранее условленным сигнал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13:00Z</dcterms:created>
  <dc:creator>Admin</dc:creator>
  <dc:description/>
  <cp:keywords/>
  <dc:language>en-US</dc:language>
  <cp:lastModifiedBy>hp</cp:lastModifiedBy>
  <dcterms:modified xsi:type="dcterms:W3CDTF">2019-04-18T11:24:00Z</dcterms:modified>
  <cp:revision>4</cp:revision>
  <dc:subject/>
  <dc:title>Реализация представлений </dc:title>
</cp:coreProperties>
</file>