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b/>
          <w:sz w:val="44"/>
          <w:szCs w:val="44"/>
        </w:rPr>
        <w:t>МБОУ «Липовская ООШ»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занятия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/>
      </w:pPr>
      <w:r>
        <w:rPr>
          <w:b/>
          <w:sz w:val="52"/>
          <w:szCs w:val="52"/>
        </w:rPr>
        <w:t xml:space="preserve">в 1-й группе раннего возраста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развитию движений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Тема: «В гостях у курочки Рябы»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Выполнила: воспитатель Климова                                           Людмила Александровна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ckThinLargeGap" w:sz="24" w:space="1" w:color="000000"/>
          <w:right w:val="thickThinLargeGap" w:sz="24" w:space="4" w:color="000000"/>
        </w:pBdr>
        <w:jc w:val="center"/>
        <w:rPr>
          <w:sz w:val="40"/>
          <w:szCs w:val="40"/>
        </w:rPr>
      </w:pPr>
      <w:r>
        <w:rPr>
          <w:b/>
          <w:sz w:val="40"/>
          <w:szCs w:val="40"/>
        </w:rPr>
        <w:t>2019 г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граммное содержани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- учить детей основным навыкам движения (ходьба в прямом направлении по ребристой доске, бег «стайкой», подлезание под дугу;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закреплять навыки ориентировки детей в ближайшем окружении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развивать умение детей понимать слова обозначающие действия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воспитывать положительные эмоции, навыки взаимодействия со сверстниками и педагогом в совместной деятельност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атериалы и оборудовани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портивное оборудование: ребристая доска, дуг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ушки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курочка с яичками, «золотое яйцо», вырезанные цвет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едварительная работ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Чтение сказки «Курочка ряба», рассматривание иллюстраций к сказке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Рассматривание игрушек: курочки и яйца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Показ кукольного театр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  <w:t>Описание хода занят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228"/>
        <w:gridCol w:w="2145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деятельности детей, организованная взрослым (методы и приемы)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заня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150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собрались малы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чего же хор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остарше, есть помлад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дин все крепыш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яйцо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что это у меня?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ят «ко-ко» (яичко)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ко не простое, яичко, золот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несла его курочка Ря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ами мы сейчас пой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яичко отнес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 выше подним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, весело шага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 10 сек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али по дорож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ут наши ножк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 8 сек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луж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 цветок и там ц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его вставай дружок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на цветы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курочку (она в середине круга)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и курочка сид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бят она глядит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на курочку.</w:t>
            </w:r>
          </w:p>
        </w:tc>
      </w:tr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детям выполнение действий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покажем курочке какое мы большое яичко на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ое большое, не простое – золото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ют руки вверх 3-4 раза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дед бил яич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а тук-тук-тук раздается громкий с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 то же била – била, но яичко не разбил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яются стучат по коленочкам 3-4  раза.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принялись за дел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яичко уцел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мимо пробега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ом вот так мах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ичко покат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е и разбилось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чет баба ой-ой-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е справиться с бе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а плачет ай-ай-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, нам яйцо отд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а плачут, слезы лью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еперь яйцо возьмут?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, держась за голову и покачивая ею 3-4 раза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 сказ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су вам яичко не золотое, а простое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ебятки поищем для деда с бабой яи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йдем по мостику через реч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сточку мы пой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яички и найде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по ребристой доске 3-4  раза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ет яички в корзине и высыпает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осточку мы прош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яички не на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под крылечко укатило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роползем в воро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воротики прополз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яички не наш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еще поищем яичк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й, смотрите сколько много яичек в корзи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ички догоняйте и в корзину собирай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у повторить два раза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з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дугу  2-3 р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ют яички в корзину.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адим их бабе и дед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ички будут как раз к обед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50:00Z</dcterms:created>
  <dc:creator>Красновы</dc:creator>
  <dc:description/>
  <cp:keywords/>
  <dc:language>en-US</dc:language>
  <cp:lastModifiedBy>Lyudmila</cp:lastModifiedBy>
  <dcterms:modified xsi:type="dcterms:W3CDTF">2019-04-19T17:46:00Z</dcterms:modified>
  <cp:revision>132</cp:revision>
  <dc:subject/>
  <dc:title/>
</cp:coreProperties>
</file>