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карточ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Повторение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знания, умения и навыки по данн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587"/>
        <w:gridCol w:w="3397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. Прочитай. Исключи в цепочках лишние слова. Напиши ряды полученных сл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…, гру…, площа…ь, пена…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…та, кла…ная, ру…кий, А…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…пуста, к…пают, в…да, с…сна. 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Распредели слова на две группы п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му признаку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ьи, льдины, письмо, обезья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цо, вьюга, морковь, птич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в ПП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йся правил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2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спиши предложения, исправив ошибки. Найди и подчеркни главные члены предложения. Обозначь части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ш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доме у нас жыл ёжык. Он был ручьной. Когда его гладили, он прижымал к спене колючьки и делался совсем мяхким. За это мы его прозвали пушк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уйся правил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3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 xml:space="preserve">запиши 2 – 3 предложения, используя словосочет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а весна, первый дождь, яркое солнышк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ывод: </w:t>
            </w:r>
            <w:r>
              <w:rPr>
                <w:sz w:val="28"/>
                <w:szCs w:val="28"/>
              </w:rPr>
              <w:t>какие знания и умения помогли в работе?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карточ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Глагол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общить знания о глаголе как части речи; развивать умение распознавать глаголы в тексте; определять число, время и род (в прошедшем времени); изменять глаголы по числам, временам и правильно писать частицу не с глаголами; выполнять задания творческого характе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529"/>
        <w:gridCol w:w="274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1. Выпиши из текста глаголы. Укажи время и число глаголов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й нерпа всё время из в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лядывает. Для этого она во льдах даже лунки оставляет. Высунется из воды, посмотрит по сторонам – и опять в море нырнет. Поэтому все думают, что она очень любопыт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 Спиши, раскрывая ско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Не) лает, (не) кусает, а в дом (не) пуск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жит доска на болоте (не) сохнет, (не) гниёт, (не) ржаве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Я (не) навижу манную каш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3. Заполни таблицу, используя глаголы </w:t>
            </w:r>
            <w:r>
              <w:rPr>
                <w:b/>
                <w:i/>
                <w:sz w:val="28"/>
                <w:szCs w:val="28"/>
              </w:rPr>
              <w:t>ходить, прыгать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tbl>
            <w:tblPr>
              <w:tblW w:w="63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523"/>
              <w:gridCol w:w="1645"/>
              <w:gridCol w:w="1264"/>
            </w:tblGrid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определен-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я форма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стоящее время 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шедшее время 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удущее время 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 делать?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 делает?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 делал?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то будет делать?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йся правил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ка с до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провер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2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уйся правил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3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 xml:space="preserve">придумайте и запишите рассказ из 3 – 4 предложений на тему «Наступила весна», используя глагол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ывод: </w:t>
            </w:r>
            <w:r>
              <w:rPr>
                <w:sz w:val="28"/>
                <w:szCs w:val="28"/>
              </w:rPr>
              <w:t>какие знания и умения помогли в работе?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41:00Z</dcterms:created>
  <dc:creator>Sveta</dc:creator>
  <dc:description/>
  <cp:keywords/>
  <dc:language>en-US</dc:language>
  <cp:lastModifiedBy>User</cp:lastModifiedBy>
  <cp:lastPrinted>2008-06-06T15:13:00Z</cp:lastPrinted>
  <dcterms:modified xsi:type="dcterms:W3CDTF">2017-10-01T10:26:00Z</dcterms:modified>
  <cp:revision>20</cp:revision>
  <dc:subject/>
  <dc:title>Развивающая карточка</dc:title>
</cp:coreProperties>
</file>