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spacing w:val="64"/>
          <w:sz w:val="56"/>
          <w:szCs w:val="56"/>
        </w:rPr>
      </w:pPr>
      <w:r>
        <w:rPr>
          <w:rFonts w:cs="Bookman Old Style" w:ascii="Bookman Old Style" w:hAnsi="Bookman Old Style"/>
          <w:b/>
          <w:spacing w:val="64"/>
          <w:sz w:val="56"/>
          <w:szCs w:val="56"/>
        </w:rPr>
        <w:t>Олимпиада Грамотей</w:t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sz w:val="44"/>
          <w:szCs w:val="44"/>
        </w:rPr>
      </w:pPr>
      <w:r>
        <w:rPr>
          <w:rFonts w:cs="Franklin Gothic Medium" w:ascii="Franklin Gothic Medium" w:hAnsi="Franklin Gothic Medium"/>
          <w:b/>
          <w:sz w:val="44"/>
          <w:szCs w:val="44"/>
        </w:rPr>
        <w:t>по  русскому  языку</w:t>
      </w:r>
    </w:p>
    <w:p>
      <w:pPr>
        <w:pStyle w:val="Normal"/>
        <w:ind w:left="-540" w:firstLine="540"/>
        <w:rPr>
          <w:rFonts w:ascii="Franklin Gothic Medium" w:hAnsi="Franklin Gothic Medium" w:cs="Franklin Gothic Medium"/>
          <w:b/>
          <w:b/>
          <w:sz w:val="32"/>
          <w:szCs w:val="32"/>
        </w:rPr>
      </w:pPr>
      <w:r>
        <w:rPr>
          <w:rFonts w:cs="Franklin Gothic Medium" w:ascii="Franklin Gothic Medium" w:hAnsi="Franklin Gothic Medium"/>
          <w:b/>
          <w:sz w:val="32"/>
          <w:szCs w:val="32"/>
        </w:rPr>
      </w:r>
    </w:p>
    <w:p>
      <w:pPr>
        <w:pStyle w:val="Normal"/>
        <w:ind w:left="-540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Выделите слова, в которых ударение падает на </w:t>
      </w:r>
    </w:p>
    <w:p>
      <w:pPr>
        <w:pStyle w:val="Normal"/>
        <w:ind w:left="-540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ледний слог:</w:t>
      </w:r>
    </w:p>
    <w:p>
      <w:pPr>
        <w:pStyle w:val="Normal"/>
        <w:ind w:left="-540" w:firstLine="540"/>
        <w:rPr/>
      </w:pPr>
      <w:r>
        <w:rPr>
          <w:sz w:val="32"/>
          <w:szCs w:val="32"/>
        </w:rPr>
        <w:t xml:space="preserve">1.премировать </w:t>
        <w:tab/>
        <w:tab/>
        <w:tab/>
        <w:t xml:space="preserve">4.красивейший </w:t>
      </w:r>
    </w:p>
    <w:p>
      <w:pPr>
        <w:pStyle w:val="Normal"/>
        <w:ind w:left="-540" w:firstLine="540"/>
        <w:rPr/>
      </w:pPr>
      <w:r>
        <w:rPr>
          <w:sz w:val="32"/>
          <w:szCs w:val="32"/>
        </w:rPr>
        <w:t xml:space="preserve">2.запломбировать </w:t>
        <w:tab/>
        <w:tab/>
        <w:t xml:space="preserve">5.облегчить </w:t>
      </w:r>
    </w:p>
    <w:p>
      <w:pPr>
        <w:pStyle w:val="Normal"/>
        <w:rPr/>
      </w:pPr>
      <w:r>
        <w:rPr>
          <w:sz w:val="32"/>
          <w:szCs w:val="32"/>
        </w:rPr>
        <w:t>3.ходатайствовать</w:t>
        <w:tab/>
        <w:tab/>
        <w:t>6.экспер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Определите слова, которые во множественном числе будут иметь окончание ы/и:</w:t>
      </w:r>
    </w:p>
    <w:p>
      <w:pPr>
        <w:pStyle w:val="Normal"/>
        <w:rPr/>
      </w:pPr>
      <w:r>
        <w:rPr>
          <w:sz w:val="32"/>
          <w:szCs w:val="32"/>
        </w:rPr>
        <w:t>1.директор_</w:t>
        <w:tab/>
        <w:tab/>
        <w:tab/>
        <w:t xml:space="preserve">2.бухгалтер_ </w:t>
      </w:r>
    </w:p>
    <w:p>
      <w:pPr>
        <w:pStyle w:val="Normal"/>
        <w:rPr/>
      </w:pPr>
      <w:r>
        <w:rPr>
          <w:sz w:val="32"/>
          <w:szCs w:val="32"/>
        </w:rPr>
        <w:t xml:space="preserve">3.договор_ </w:t>
        <w:tab/>
        <w:tab/>
        <w:tab/>
        <w:t xml:space="preserve">4.фельдшер_ </w:t>
      </w:r>
    </w:p>
    <w:p>
      <w:pPr>
        <w:pStyle w:val="Normal"/>
        <w:rPr/>
      </w:pPr>
      <w:r>
        <w:rPr>
          <w:sz w:val="32"/>
          <w:szCs w:val="32"/>
        </w:rPr>
        <w:t xml:space="preserve">5.профессор_ </w:t>
        <w:tab/>
        <w:tab/>
        <w:tab/>
        <w:t xml:space="preserve">6.доктор_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Фразеологический оборот «кануть в Лету» означает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)исчезнуть, уехать в дальние края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2)забыться, стереться из памяти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3)заблудиться в болотистых местах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Крокодиловы слезы – это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)слезы громадных размеров, сопровождающиеся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громким плачем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2)слезы радости и счастья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3)лицемерные, неискренние слезы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Замените выражение одним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ноязычным словом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Затруднительный выбор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Торжественная церемония введения в должность главы государства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Книга, вышедшая огромным тиражом и ставшая популярно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6.Выберите предложения, где необходимо сказуемое поставить во множественном числе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Несколько женщин копал… картошку для заводской столовой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о контракту заводу поставлен… более ста машин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Большинство домов стоял… с заколоченными окнами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Большая часть присутствующих поддержал… орато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7.Какиие из слов относятся к женскому роду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рояль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бандероль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щупальце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мозо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8.Исправьте  предложения, в которых допущены ошибки, связанные с употреблением устойчивых словосочетаний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szCs w:val="32"/>
        </w:rPr>
        <w:t>Самое большое значение  уделялось  акциям, связанным с 500-летием Арбата.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szCs w:val="32"/>
        </w:rPr>
        <w:t>Пасхальным праздникам отводится  особое значение в церковном календаре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Новые инициативы в России сыграли огромное значение в разрешении конфликта на Балканах.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szCs w:val="32"/>
        </w:rPr>
        <w:t>Трагические события, произошедшие в маленькой деревушке, сыграли резонанс по всей стра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Определите слова с «е»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Пр..обрести лекарство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..небрегать советом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..тендент на должност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..вередливый в ед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..имущество во всём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..способиться к новым условиям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Пр..оритет надо сохрани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0.Выберите слова, в которых должна быть удвоенная согласная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риви(л,лл)егированный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инте(л,лл)мгентный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омпроми(с,сс)ный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дисти(л,лл)ированная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мирово(з,зз)рение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(п,пп)онент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ди(ф,фф)еренциров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 xml:space="preserve">а(л,лл)юминиевая ложк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(л,лл)отироваться  в президент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обо(ж,жж)енный палец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Определите, в каком предложении необходима запятая перед союзом «как»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Современный рынок в России как и всякое явление развивается через противоречия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ывоз капитала может осуществляться как в предпринимательской форме, так и виде ссудного капитала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ультура используется целым  рядом наук как социальное явл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2.Укажите слова, которые необходимо написать слитно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(двадцати)метровая высота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(полутора)годовалый ребёнок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(лечебно)профилактическая паста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жаро)понижающие средств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360" w:hanging="0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13</w:t>
      </w:r>
      <w:r>
        <w:rPr>
          <w:i/>
          <w:sz w:val="32"/>
          <w:szCs w:val="32"/>
        </w:rPr>
        <w:t xml:space="preserve">. </w:t>
      </w:r>
      <w:r>
        <w:rPr>
          <w:b/>
          <w:sz w:val="32"/>
          <w:szCs w:val="32"/>
        </w:rPr>
        <w:t>Вставьте, где необходимо, гласную или согласную</w:t>
      </w:r>
      <w:r>
        <w:rPr>
          <w:i/>
          <w:sz w:val="32"/>
          <w:szCs w:val="32"/>
        </w:rPr>
        <w:t>:</w:t>
      </w:r>
    </w:p>
    <w:p>
      <w:pPr>
        <w:pStyle w:val="Normal"/>
        <w:numPr>
          <w:ilvl w:val="1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 брел...ка</w:t>
      </w:r>
    </w:p>
    <w:p>
      <w:pPr>
        <w:pStyle w:val="Normal"/>
        <w:numPr>
          <w:ilvl w:val="1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нци...дент</w:t>
      </w:r>
    </w:p>
    <w:p>
      <w:pPr>
        <w:pStyle w:val="Normal"/>
        <w:numPr>
          <w:ilvl w:val="1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рма...тин</w:t>
      </w:r>
    </w:p>
    <w:p>
      <w:pPr>
        <w:pStyle w:val="Normal"/>
        <w:numPr>
          <w:ilvl w:val="1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нста...тировать</w:t>
      </w:r>
    </w:p>
    <w:p>
      <w:pPr>
        <w:pStyle w:val="Normal"/>
        <w:numPr>
          <w:ilvl w:val="1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нтриган..ка</w:t>
      </w:r>
    </w:p>
    <w:p>
      <w:pPr>
        <w:pStyle w:val="Normal"/>
        <w:numPr>
          <w:ilvl w:val="1"/>
          <w:numId w:val="9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…фор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4.Вставьте пропущенные буквы, раскройте скобки, расставьте знаки препинания в данном тексте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 тайге быстро темнеет. И (не) смотря на на то что мы это знали, всё(таки) темнота застала нас (в) расплох. Раздвигая тяжёлые колючие ветки и  нащупывая ногой следующую кочку мы мало (по) малу продвигались вперёд. Было совершенно темно но как н.. странно от прож...рл..вых комаров и мошек спасения (не) было так (же) как и днём.</w:t>
      </w:r>
    </w:p>
    <w:p>
      <w:pPr>
        <w:pStyle w:val="Normal"/>
        <w:ind w:firstLine="720"/>
        <w:rPr/>
      </w:pPr>
      <w:r>
        <w:rPr>
          <w:sz w:val="32"/>
          <w:szCs w:val="32"/>
        </w:rPr>
        <w:t>Нам пр..ходилось идти (на) угад, но к счастью до ближайшей  охотнич….й  избушк.... в которой мы ра(с,сс)читывали устроить ноч..вку  ост..валось  (по) вид..мому совсем (не) далеко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И действительно когда мы  (по)одиночке перешли по узкой ж..рдочк..   броше(н,нн)ой через лесной ручей и поднялись в гору мы ок..зались перед избушкой. (Не) теряя (н..) минуты и в душе радуясь, что ра(с,сс)чёт наш оправдался  мы  (без)устали рубили хвою пилили нож..вкой  (не) большие ветки и складывали их крест(на) крест. Вот и готова наша п...хучая  но (не) очень мягкая постель!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С тихим  ш..рохом ветер ра..качивает вершины старых елей как (будто) предвещая   дожд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620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9:17:00Z</dcterms:created>
  <dc:creator>Иван</dc:creator>
  <dc:description/>
  <cp:keywords/>
  <dc:language>en-US</dc:language>
  <cp:lastModifiedBy>Иван</cp:lastModifiedBy>
  <dcterms:modified xsi:type="dcterms:W3CDTF">2019-02-10T12:48:00Z</dcterms:modified>
  <cp:revision>3</cp:revision>
  <dc:subject/>
  <dc:title/>
</cp:coreProperties>
</file>