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дополнительного образования детей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иал Вяземской детской школы искусств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А.С.Даргомыжского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язьма-Брянская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ткрытый урок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отивация к обучению для развития интереса к музыке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примере отечественных мультипликационных фильмов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еподаватели: 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андровская М.К. 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а С.Ю. </w:t>
      </w:r>
    </w:p>
    <w:p>
      <w:pPr>
        <w:pStyle w:val="Style17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итова Е.А. </w:t>
      </w:r>
    </w:p>
    <w:p>
      <w:pPr>
        <w:pStyle w:val="Style17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онцертмейстеры: 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ова Е.А.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ская М.К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ая обл., г. Вязьма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</w:t>
      </w:r>
    </w:p>
    <w:p>
      <w:pPr>
        <w:pStyle w:val="Style17"/>
        <w:spacing w:lineRule="auto" w:line="276"/>
        <w:jc w:val="right"/>
        <w:rPr/>
      </w:pPr>
      <w:r>
        <w:rPr>
          <w:rFonts w:cs="Calibri"/>
          <w:b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опрос о мотивации учения есть вопрос о процессе самого учения.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.Я. Гальперин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знакомить обучающихся с жанром киноискусства – мультипликацией,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песнями и музыкой, написанными для мультфильмов.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общить знания учеников по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известным отечественным мультфильмам.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ить кругозор учеников в области мультипликации.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интерес к отечественным (Советским и Российским) мультфильмам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Задачи: 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тимулирование внутренней мотивации обучения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овышение познавательного интереса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формирование самостоятельности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развитие творческих способностей, воображения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формирование убеждений и эстетического вкуса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овладение первичными навыками исследовательской деятельности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ение выразительно исполнять песни, фрагменты из песен и музыкальных произведений к мультфильмам. 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Для достижения эффективных результатов поставленных целей и задач в музыкально-педагогической деятельности, опираясь на традиционные базовые методики, применяется ряд следующих современных технологий: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едагогические технологии на основе личностной ориентации педагогического процесса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едагогические технологии на основе активизации и интенсификации деятельности учащихся (Игровые технологии, проблемное обучение)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технологии развивающего обучения (Личностно-ориентированное развивающее обучение)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технология индивидуализации обучения 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технология разноуровневой дифференциации обучения (образовательная технология на основе эффективности управления и организации учебного процесса)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технология коллективной творческой деятельности </w:t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Оборудование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рояль, синтезатор, нотная литература, фонограммы  к песням, акустическая аппаратура, телевизор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ru-RU"/>
        </w:rPr>
        <w:t>DVD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плеер.</w:t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се пьесы и песни исполняют обучающиеся 1-7 классов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урока</w:t>
      </w:r>
    </w:p>
    <w:p>
      <w:pPr>
        <w:pStyle w:val="Style17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к обучению.</w:t>
      </w:r>
    </w:p>
    <w:p>
      <w:pPr>
        <w:pStyle w:val="Style17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на разных ступенях обучения.</w:t>
      </w:r>
    </w:p>
    <w:p>
      <w:pPr>
        <w:pStyle w:val="Style17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создания мультипликации.</w:t>
      </w:r>
    </w:p>
    <w:p>
      <w:pPr>
        <w:pStyle w:val="Style17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окодил Гена и его друзья».</w:t>
      </w:r>
    </w:p>
    <w:p>
      <w:pPr>
        <w:pStyle w:val="Style17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ременские музыканты».</w:t>
      </w:r>
    </w:p>
    <w:p>
      <w:pPr>
        <w:pStyle w:val="Style17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т Леопольд».</w:t>
      </w:r>
    </w:p>
    <w:p>
      <w:pPr>
        <w:pStyle w:val="Style17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Львёнок и Черепаха пели песню».</w:t>
      </w:r>
    </w:p>
    <w:p>
      <w:pPr>
        <w:pStyle w:val="Style17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знайка на Луне».</w:t>
      </w:r>
    </w:p>
    <w:p>
      <w:pPr>
        <w:pStyle w:val="Style17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ша и Медведь».</w:t>
      </w:r>
    </w:p>
    <w:p>
      <w:pPr>
        <w:pStyle w:val="Style17"/>
        <w:numPr>
          <w:ilvl w:val="0"/>
          <w:numId w:val="1"/>
        </w:numPr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Style17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урока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я к обучению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тивация - это динамический процесс внутреннего (чувственного), психологического и физиологического управления поведением, включающий его инициацию, направление, организацию, поддержку, активизацию. Её формирование просто необходимо в педагогической деятельности любого мыслящего педагога, желающего совершенствовать свою педагогическую деятельность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цесс мотивации органично связан с отношением школьника к обучению. Уровень развития мотивационно-потребностной сферы личности детей в музыкальной школе выступает особым показателем образования, интегрирующим в себе музыкальность, креативность, художественно-образное мышление, творческое воображение, ценностные ориентиры, способность к глубокому переживанию эстетических чувств, наличие вкуса, интереса к музыкальной и творческой деятельности. Осознание мотивов обучения совершается не автоматически, а в результате активной образовательной деятельности, через обретение личностных смыслов, которые напрямую зависят от социальной значимости мотивации в формировании гармоничной личности учащихся.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тивация - действенный способ управления личностью, воздействия на ее потребности и желания. Следовательно, формирование мотивации обучения школьников является важнейшей частью педагогической деятельности в музыкальной школе и осуществляется на основе разработки определенных педагогических условий. Условием является использование методов вовлечения ученика в активную учебно-познавательную деятельность, проблемно-развивающего обучения, индивидуальной и коллективной учебной деятельности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мнение, что творчество является уделом избранных. Однако, если понимать творчество, как созидание нового, легко прийти к выводу, что оно является постоянным спутником любого человека. Конечно, к развитию творческих навыков надо подходить с учетом индивидуальных качеств каждого ребенка. Это и возрастные особенности, и различные свойства темперамента, характера и, конечно, различный уровень музыкальных данных. Но начинать развивать эти качества необходимо с самого раннего возраста. Ведь если дать детям возможность хотя бы минимальной импровизации, отклонения – они открывают сами себя. В педагогической деятельности, выполняя задачу создания благоприятных психологических условий, педагог должен быть искренним, правдивым с учеником, чтобы атмосфера доверия послужила успехом на пути к поставленной цели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и обучение музыканта или певца – сложный, многогранный процесс. Занятие музыкой способно внести ценный вклад в развитие личности в целом и, в частности, в развитии ее интеллектуальных способностей.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любимое и интенсивное занятие детей – игра. Игра является единственной доступной формой обучения для ребенка, что и легло в основу современной методики. Через игру развиваются внимание, восприимчивость ребенка, его движение, речь, эмоции, его отношения с окружающими. Поэтому, помимо основной программы, в репертуар следует  включать огромное количество детских песен из мультфильмов и сказок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ям нравится смотреть мультфильмы. Давайте посмотрим на мультфильм как на средство воспитания, как на медиаинтерпретацию реальной или вымышленной действительности, которая предоставляет нам огромные возможности для развития и обучения ребенка, воспитания нравственности, формирования определенных качеств личности, развитие художественного и музыкального вкуса, речи и воображения. Мультфильмы делают процесс воспитания незаметным для ребенка, а значит, легче будет решать поставленные задачи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ткость мультфильма, соответствующая особенностям детского восприятия, занимательный его характер - вот чаще всего предпосылки сильного впечатления, производимого искусством мульти на детей. Движение, действие, быстрая смена эпизодов в наибольшей мере соответствуют психологической потребности младших школьников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мнению исследователей искусства мультипликации, это искусство впитывает и перерабатывает все то новое, что несут смежные области искусства, прежде всего карикатура, плакат, книжная иллюстрация, живопись, музыка, кукольный театр, цирковая клоунада и другие. Эта идея взаимодействия искусств представляет особый интерес для детей: они с первых шагов приобщения к миру прекрасного получают синтез искусств, незаметно для себя познает природу художественного творчества и учатся понимать его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сравнительно немногие годы своего существования искусство мультипликации успело вобрать в себя множество сюжетов, взятых из всемирного фольклора, из произведений классики, из книг детских писателей. И познавательная, и нравственно-эстетическая сила такой малой формы, как мультфильм, чрезвычайно велика. Средствами этого вида искусства мы можем говорить с детьми об учении и труде, о мужестве и героизме, о дружбе и привязанности, о честности и легкомыслии, о зле эгоистического равнодушия и радости чувства сопережи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на разных ступенях обучения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ие в педагогический репертуар популярных детских песенок, а также музыки из мультфильмов повышает интерес детей к занятиям и способствует более эффективному музыкальному развитию. Разнообразие фактурного изложения поможет в приобретении навыков чтения нот с листа, координации слуха и моторики, развитию навыков подбора по слуху.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сня не только характеризует героя фильма, она помогает  лучше понять его, создает настроение картины, насыщает ее красотой. Музыка пробуждает наши чувства, делает наше восприятие более живым.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ении успешно формируется весь комплекс музыкальных способностей: эмоциональная отзывчивость на музыку, ладовое чувство, музыкально-слуховые представления, чувство ритма. Пение активизирует умственные способности, развивает эстетические и нравственные представления детей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обучения пению ребенок развивается физически, расширяет свой кругозор, происходит развитие его музыкальных данных. Пение в ансамбле развивает музыкальный слух, вокальные навыки, способствует развитию навыков коллективного пения.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ложения для фортепиано, синтезатора  дают возможность исполнять песни, как в инструментальном варианте, так и с пением, сольно или в ансамбл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ому преподавателю известна любовь детей к игре в четыре руки. В ансамблевом исполнении осуществляется естественное стремление к полному, богатому звучанию. Игра в ансамбле является прекрасным средством хорошего чувства ритма, умения слушать и контролировать игру. Необходимость всё время соразмерять своё исполнение с использованием партнёра, вслушивание в звуковую картину благотворно сказывается на музыкальном облике ученика, развивает его творческую инициативу.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ать мелодии или песни из мультфильмов можно на любой ступени обучения, будь то учащийся младшего, среднего или старшего класса.  Игра в ансамбле в младших классах предполагает   исполнение мелодии ребёнком, а партию сопровождения учителем, также вторую партию может исполнять и учащийся среднего или старшего класса.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реднем и старшем звене учащиеся уже увереннее чувствуют себя за инструментом и самостоятельно (сольно) могут исполнить песенку или мелодию из мультфильма.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щиеся в классе аккомпанемента изучают вокальный  репертуар, приобретают навыки видения  и  слышания  трёхстрочной  многоголосной  партитуры. Наряду с романсами можно включать в репертуар аккомпанементы к песням из мультфильмов. Исполнение  вокального  аккомпанемента  неразрывно  связано  с  искусством  дыхания  вокалиста,  необходимо  вместе  с  вокалистом  отметить  места  цезур и  учитывать  их  при  исполнении.  Фортепианная  партия  должна  быть  подчинена  вокальной  фразировке. </w:t>
      </w:r>
    </w:p>
    <w:p>
      <w:pPr>
        <w:pStyle w:val="Style17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создания мультипликации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мультфильм появился на свет в 1892 году, его представил Э. Рейно, назывался он светящиеся пантомимы – это событие ознаменовало рождение искусства мультипликации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ссийская мультипликация прошла долгий путь длиною в 100 лет. Первые фильмы в России, которые можно было бы назвать «мультипликационными», создал режиссер В. Старевич. Первый мультик В. Старевича был о насекомых и совсем не походил на то, что мы привыкли видеть. Он был снят с учебными целями.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1936 году  была организована мультипликационная студия «Союзмультфильм».  Первым директором студии «Союзмультфильм» был А. Птушко. В мире мультипликации он известен как талантливый новатор. Он первым в отечественной мультипликации соединил актерскую игру и кукольную анимацию.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более чем 70-летнюю историю мультипликации на студии «Союзмультфильм»  были созданы поистине всемирно признанные шедевры. Мультфильмы киностудии не только остаются классикой для целого поколения, но и завоевывают первые места в рейтингах лучших мультипликационных фильмов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начально,  мультфильмы были черно белые, и музыка, которая сопровождает этот мультфильм, в те времена звучала отдельно от  показа. Так как не существовало еще звуковой дорожки.  И при показе мультфильма на сцене сидел музыкант и играл на фортепиано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годами мультфильмы совершенствовались, на свет появились цветные мультфильмы, герои стали общаться друг с другом, и даже петь. Для них стали писать музыку великие композиторы. Но иногда мультипликаторы использовали в своих мультфильмах музыку известных композиторов разных времен. Таким образом, на свет появились мультфильмы, в которых использовалась музыка зарубежных, русских и советских композиторов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Крокодил Гена и его друзья»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кольный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ультипликационный филь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. Качано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ыпущенный студией «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оюзмультфиль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в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68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 этом фильме впервые появились широко известные анимационные образы —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рокодил Ге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Чебурашк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 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руха Шапокляк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Фильм был снят по мотивам книги 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Э. Успенског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рокодил Гена и его друзь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. Э. Успенский написал 8 историй про Крокодила Гену и компанию, но создано было 4 мультфильма: «Крокодил Гена» (1969), «Чебурашка» (1971), «Шапокляк» (1974), «Чебурашка идёт в школу» (1983).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стный сегодня «мультяшный» образ Чебурашки — милое существо с огромными ушами, большими доверчивыми глазами и мягкой коричневой шерстью — был придуман художником-мультипликатором Л. Шварцманом. Именно таким он впервые появился в мультфильме и покорил сердца детей  и взрослых. Согласно предисловию к книге Э. Успенского «Крокодил Гена и его друзья», Чебурашкой называлась бывшая в детстве у автора книжки бракованная игрушка, изображавшая невиданного зверька: то ли медвежонка, то ли зайчонка с большими ушами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0ECD4" w:val="clear"/>
          <w:lang w:eastAsia="ru-RU"/>
        </w:rPr>
        <w:t xml:space="preserve">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момента выхода фильма и до нынешнего времени выпускаются куклы, открытки, почтовые марки, аудиозаписи, сувениры с героями этого фильма; также многие реплики героев мультфильма вошли в разговорный обиход, сочиняются анекдоты о героях фильма.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тором мультфильме «Чебурашка» звучит знаменитый детский хит всех времён и народов: «Песенка крокодила Гены» на музыку композитора В. Шаинского, слова А. Тимофеевского.</w:t>
      </w:r>
    </w:p>
    <w:p>
      <w:pPr>
        <w:pStyle w:val="Style17"/>
        <w:spacing w:lineRule="auto" w:line="276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сполняетс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«Песенка крокодила Гены»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ретьем мультфильме «Шапокляк» звучат песни на стихи Э.Успенского и музыку В. Шаинского «Голубой вагон» и «В Подмосковье ловятся лещи».</w:t>
      </w:r>
    </w:p>
    <w:p>
      <w:pPr>
        <w:pStyle w:val="Style17"/>
        <w:spacing w:lineRule="auto" w:line="276"/>
        <w:ind w:left="720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Исполняется песня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«Голубой вагон»</w:t>
      </w:r>
    </w:p>
    <w:p>
      <w:pPr>
        <w:pStyle w:val="Style17"/>
        <w:spacing w:lineRule="auto" w:line="276"/>
        <w:ind w:left="72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Исполняется песня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«В Подмосковье ловятся лещи»</w:t>
      </w:r>
    </w:p>
    <w:p>
      <w:pPr>
        <w:pStyle w:val="Style17"/>
        <w:spacing w:lineRule="auto" w:line="276"/>
        <w:ind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дном из интервью Э. Успенский рассказал, что однажды пришел в гости к другу, у которого была маленькая дочка. В момент визита писателя девочка примеряла шубу, которая тащилась по полу. «Девчонка постоянно падала, запинаясь о шубу. И ее отец после очередного падения воскликнул: «Ой, опять чебурахнулась!».  «Это слово врезалось мне в память, я спросил его значение. Оказалось, что «чебурахнуться» — это значит «упасть». Так и появилось имя моего героя», — признался автор.</w:t>
      </w:r>
    </w:p>
    <w:p>
      <w:pPr>
        <w:pStyle w:val="Style17"/>
        <w:spacing w:lineRule="auto" w:line="276"/>
        <w:ind w:firstLine="35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есенка Чебурашки» не вошла в мультфильмы. В четвёртом мультфильме «Чебурашка идёт в школу» в сцене посещения магазина звучит музыкальная тема из этой песенки. А песня жила своей жизнью – на пластинках, по радио.</w:t>
      </w:r>
    </w:p>
    <w:p>
      <w:pPr>
        <w:pStyle w:val="Style17"/>
        <w:spacing w:lineRule="auto" w:line="276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сполняет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Песенка Чебурашки»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AFC" w:val="clear"/>
          <w:lang w:eastAsia="ru-RU"/>
        </w:rPr>
        <w:t xml:space="preserve"> 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Бременские музыканты»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ский 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исованный мультфиль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69 год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Режиссёр  — 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. Ковалевска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нят на киностудии «Союзмультфильм». Музыкальная фантазия на темы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дноимённой сказк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ратьев Грим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тавшая популярной в 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ССР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благодаря музыке, написанной композитором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. Гладковы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слова Ю. Энтина.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от мультик запал в душу и взрослым и маленьким зрителям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ыли четыре пушистых зверька – пес, кот, осел и петух, которые просто обожали играть на музыкальных инструментах, при этом путешествовать, куда глаза глядят. С этого и начинался весь рассказ о «Бременских музыкантах».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началу у режиссера И. Ковалевской был небольшой шок от прочитанного сценария. Но хорошенечко поразмыслив над этим проектом, взялись за работу, но с начала немного переделав его сценарий. К этим милым зверькам добавили вожака, принцессу, короля и охрану, и все это переделали на мюзикл. Образ Трубадура взяли из журнала - красивый блондин с прекрасными локонами волос. Очень долго не могли решиться окончательно, какими именно будут господа разбойники. На то время очень модными были комики – Вицин, Никулин и Моргунов. Все было решено единогласно, образы на разбойников идеально подходили. И через некоторое время вышел легендарный мультфильм «Бременские музыканты»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сем нам известны песни их этого мультфильма: «Песенка друзей», «Песня охраны», «Такая сякая» и другие. </w:t>
      </w:r>
    </w:p>
    <w:p>
      <w:pPr>
        <w:pStyle w:val="Style17"/>
        <w:spacing w:lineRule="auto" w:line="276"/>
        <w:ind w:left="720" w:hanging="0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Исполняется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«Песенка друзей»</w:t>
      </w:r>
    </w:p>
    <w:p>
      <w:pPr>
        <w:pStyle w:val="Style17"/>
        <w:spacing w:lineRule="auto" w:line="276"/>
        <w:ind w:left="720" w:hanging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 xml:space="preserve">Исполняется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FFFFFF" w:val="clear"/>
          <w:lang w:eastAsia="ru-RU"/>
        </w:rPr>
        <w:t>«Песня охраны»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о не менее интересна музыка, которая использована в мультфильме.</w:t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Исполняется сцена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«Выступление»</w:t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Исполняется сцена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«Новый танец во дворце»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Style17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Кот Леопольд»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пулярный мультсериал о добродушном и разумном коте Леопольде, который из фильма в фильм призывает шкодливых мышат «жить дружно», а те искренне просят прощения, но к следующей серии благополучно забывают об этом и с удовольствием продолжают проказничать, называя кота «подлым трусом». Хулиганов-мышей мы знаем лишь по прозвищам – Серый и Белый. А на самом деле у них есть имена. Толстенького серого мышонка зовут Мотей, а худосочного белого проказника — Митей. Выпущено было 11 серий.  Снимался мультфильм на Творческом Объединении  «Экран» с 1975 по 1987 г. Режиссер – постановщик: А. Резников, композитор: Б. Савельев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амые популярные песни: «Если добрый ты», «На крутом бережку», «Неприятность эту мы переживём».</w:t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Исполняется песня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«Если добрый ты» из м/ф «Лето кота Леопольда»</w:t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Исполняется песня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«На крутом бережку» из м/ф «Кот Леопольд и золотая рыбка» </w:t>
      </w:r>
    </w:p>
    <w:p>
      <w:pPr>
        <w:pStyle w:val="Style17"/>
        <w:spacing w:lineRule="auto" w:line="276"/>
        <w:ind w:left="720" w:hanging="0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Исполняется песня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«Неприятность эту мы переживём» из м/ф «Лето кота Леопольда» </w:t>
      </w:r>
    </w:p>
    <w:p>
      <w:pPr>
        <w:pStyle w:val="Style17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Style17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Как Львёнок и Черепаха пели песню»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ьм снят по сказке Сергея Козлова. Режиссёр – постановщи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 Ковалевская. Мультфильм снят в 1974 г. на киностудии «Союзмультфильм».</w:t>
      </w:r>
      <w:r>
        <w:rPr>
          <w:rFonts w:cs="Times New Roman" w:ascii="Times New Roman" w:hAnsi="Times New Roman"/>
          <w:sz w:val="28"/>
          <w:szCs w:val="28"/>
        </w:rPr>
        <w:t xml:space="preserve"> Львенок идет по пустыне и встречает лежащую Черепаху, они вдвоём поют эту песню. В мультфильме ее озвучивает О. Анофриев. Композитор  - Г. Гладков, стихи С. Козлова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 Черепахи является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экспромт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 </w:t>
      </w:r>
      <w:r>
        <w:rPr>
          <w:rFonts w:cs="Times New Roman" w:ascii="Times New Roman" w:hAnsi="Times New Roman"/>
          <w:sz w:val="28"/>
          <w:szCs w:val="28"/>
        </w:rPr>
        <w:t>т. к. ее (песни) текст моментально меняется, едва Черепаха видит Львёнка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во время прогулки маленький львёнок по имени Ррр-мяу услышал замечательную песенку и подружился с Большой Черепахой, которая её сочинила. Сначала они вместе спели эту песенку несколько раз в различных вариациях, а затем Черепаха повезла Львёнка кататься на себе. Когда совершенно стемнело, новоиспечённые друзья расстались, и Черепаха пообещала Львёнку завтра новую песню. А тот поскакал домой, радостно напевая песенку и размышляя о том, «как же всё-таки можно спать с открытыми глазами и одновременно петь песню».</w:t>
      </w:r>
    </w:p>
    <w:p>
      <w:pPr>
        <w:pStyle w:val="Style17"/>
        <w:spacing w:lineRule="auto" w:line="276"/>
        <w:ind w:left="79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няется </w:t>
      </w:r>
      <w:r>
        <w:rPr>
          <w:rFonts w:cs="Times New Roman" w:ascii="Times New Roman" w:hAnsi="Times New Roman"/>
          <w:b/>
          <w:i/>
          <w:sz w:val="28"/>
          <w:szCs w:val="28"/>
        </w:rPr>
        <w:t>«Песенка Львёнка и Черепахи»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Style17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Незнайка на Луне»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чательный рисованный мультфильм 21 века по мотивам одноименной книги Н. Носова. Это приключения Незнайки, жителей Цветочного города и жителей Луны.  12 серийный мультфильм,  премьера которого состоялась в двух частях: первая часть вышла в декабре 1997 года, а вторая часть  — в декабре 1999 года. Режиссёр-постановщик А. Люткевич,  Ю. Бутырин, А. Игнатенко. 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ениально задействована классическая музыка, обработанная композитором Ю. Прялкиным под психологию ребенка.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мультфильме звучат темы Сен-Санса, Штрауса, Грига, Верди, Россини. Музыкальные композиции Бетховена, Берлиоза, Бородина. И неважно, что это аранжировка, основная тема произведений не ужата, а наоборот дополнена прекрасной современной обработкой Ю. Прялкина,  песни на стихи В. Лунина: «Чудесный остров»,   «Малютка-Луна»,   «Песня Пончика», «Песня Гризля»,  «Песня Ромашки»,  «Незнайка на Луне».  В песне Ромашки поётся о том, «где б ни были мы даже долгие года, сердцами домой устремляемся всегда…, как хочется вернуться в земной чудесный сад, где спелые плоды кругом висят…, где над быстрою рекой дом стоит родной…».</w:t>
      </w:r>
    </w:p>
    <w:p>
      <w:pPr>
        <w:pStyle w:val="Style17"/>
        <w:spacing w:lineRule="auto" w:line="276"/>
        <w:ind w:left="795" w:hanging="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Исполняется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«Песня Ромашки» на тему Э. Грига «Песня Сольвейг»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песне Гризля поётся о том, как Коротышки, развлекаясь на острове дураков, дают энергию для подземных фабрик, где тайно пекут сладости, и, ведя такой образ жизни, постепенно превращаются в баранов и овец.</w:t>
      </w:r>
    </w:p>
    <w:p>
      <w:pPr>
        <w:pStyle w:val="Style17"/>
        <w:spacing w:lineRule="auto" w:line="276"/>
        <w:ind w:left="795" w:hanging="0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Исполняется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«Песня Гризля» на тему Э. Грига «В пещере горного короля»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Style17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Маша и Медведь»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тором идеи, сценаристом и одним из продюсеров </w:t>
      </w:r>
      <w:hyperlink r:id="rId19" w:tgtFrame="_self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проекта «Маша и Медведь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hyperlink r:id="rId20" w:tgtFrame="_blank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lang w:eastAsia="ru-RU"/>
          </w:rPr>
          <w:t>студии «Анимаккорд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является О. Кузовков, за плечами которого 20 летний опыт работы с мультипликацией. В основу анимационного сериала была положена знакомая всем с детства сказка о Маше и Медведе, но существенно обыгранная, с эффектом новизны. Проследив за приключениями героев и посмеявшись над комичными ситуациями, в которые попадают персонажи, в особенности мохнатый Мишка, ребенок усвоит важный урок, потому что история не только смешная, но и поучительная. По признанию 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 Кузовкова, идея сделать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нимационный сериал «Маша и Медведь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родилась у него в голове 14 лет назад после отдыха в Крыму. На пляже была маленькая, но очень активная девочка «без комплексов», которая через пару дней заставила всех взрослых зарываться в гальку и заплывать за буйки. Так что у непоседы Маши есть реальный прототип. В 1996 году запуститься с подобным проектом было невозможно из-за разнообразности отечественной киноиндустрии, поэтому с воплощением идеи пришлось повременить. Ждать пришлось больше десяти лет. Во второй половине 2007 г. Кузовков вернулся к этой теме, написал сценарий презентации проекта, вместе с группой единомышленников сделал красочный буклет и подготовил инвестиционное предложение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ша - добрая, любопытная, веселая, озорная, отзывчивая и непосредственная девочка. Озвучивает на русском языке 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Алина Кукушкин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юбит леденцы на палочке, сладости, играть с наградами и кубками Медведя, играть мячиком, прыгать в ведре, смотреть 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мультфильмы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задавать разные вопросы, рассказывать 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сказк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ет делать «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лунную походку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: надевает что-либо на голову (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кастрюлю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ли 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банку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 Иногда косит глаза. В предложениях часто говорит 2 раза «уже». Владеет приёмами рукопашного боя. Не очень хорошо готовит 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кашу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пельмени, но прекрасно готовит варенье. Умеет играть на 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электрогитар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едвед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ишка — в прошлом очень популярный цирковой медведь, за что имеет множество грамот, медалей и наград. Он бережно следит за каждым кубком и медалью, периодически начищая их до блеска. Живёт в лесу. Любит покой, тишину, уют, рыбалку, мёд и футбол. Боится Машиных шалостей. Тем не менее, он очень любит Машу со времени первой встречи, даже если этого виду не показывает. Кроме того, как и положено медведю в российских лесах, он является самым сильным зверем сериала, что не мешает ему выручать Машу. Имеет личное хозяйство — целый склад ульев с пчелами, цветочную клумбу и огород. Играет на гитаре, тромбоне и рояле. Умеет быстро ездить на велосипеде и роликовых коньках.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шка не умеет разговаривать на человеческом языке, но понимает его, и общается с Машей в основном жестами, сопровождая рычанием разных тональностей. Озвучивает: 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Б. Кутневич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7"/>
        <w:spacing w:lineRule="auto" w:line="276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Исполняется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«Песенка про варенье»</w:t>
      </w:r>
    </w:p>
    <w:p>
      <w:pPr>
        <w:pStyle w:val="Style17"/>
        <w:spacing w:lineRule="auto" w:line="276"/>
        <w:ind w:left="720" w:hanging="0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Исполняется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«Песенка про следы»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Style17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фильмы начинают нас сопровождать с самого детства. Это наше первое окно в неизвестный мир под названием жизнь. Мультфильмы учат нас добру,  воспитанности, умению дружить и помогать  близким. Наверное, поэтому их любят смотреть  люди всех возрастных категорий.  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мультфильмов началось еще более 100 лет назад и продолжает развиваться до сих пор. Так,  благодаря современным технологиям, мы можем смотреть мультфильмы с разных носителей.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ллионы детей выросли, растут и будут расти на культовых советских и российских мультфильмах, достойной альтернативы которым  не создано до сих пор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AFC" w:val="clear"/>
        </w:rPr>
        <w:t>Рефлексия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  <w:t>Оцените, какое настроение у вас после урока? Покажите цветные квадраты, которые соответствуют  вашему настроению (красный – настроение хорошее, синий – безразличное, чёрный – негативное)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AFC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  <w:t xml:space="preserve">- Как вы физически чувствуете себя? 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  <w:t>Я бодр(а), чувствую себя хорошо. (красный квадрат)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  <w:t>Я не чувствую никаких изменений в своём самочувствии. (синий квадрат)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  <w:t>Я устал(а), мне плохо. (чёрный квадрат)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  <w:t>- Что вы можете сказать об уроке?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  <w:t>Мне было легко и интересно. (красный квадрат)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  <w:t>Мне было трудно, но интересно. (синий квадрат)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  <w:t>Мне было трудно, поэтому не интересно. (чёрный квадрат)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AFC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  <w:t>- Как вы оцениваете свою работу на уроке?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  <w:t>5 (красный квадрат)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  <w:t>4 (синий квадрат)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  <w:t>3 (чёрный квадрат)</w:t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  <w:t>Преподаватели оценивают работу учащихся на уроке.</w:t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AFC" w:val="clear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  <w:shd w:fill="FFFAFC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AFC" w:val="clear"/>
        </w:rPr>
      </w:r>
    </w:p>
    <w:sectPr>
      <w:footerReference w:type="default" r:id="rId30"/>
      <w:footerReference w:type="first" r:id="rId3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2;&#1091;&#1083;&#1100;&#1090;&#1092;&#1080;&#1083;&#1100;&#1084;" TargetMode="External"/><Relationship Id="rId3" Type="http://schemas.openxmlformats.org/officeDocument/2006/relationships/hyperlink" Target="https://ru.wikipedia.org/wiki/&#1050;&#1072;&#1095;&#1072;&#1085;&#1086;&#1074;,_&#1056;&#1086;&#1084;&#1072;&#1085;_&#1040;&#1073;&#1077;&#1083;&#1077;&#1074;&#1080;&#1095;" TargetMode="External"/><Relationship Id="rId4" Type="http://schemas.openxmlformats.org/officeDocument/2006/relationships/hyperlink" Target="https://ru.wikipedia.org/wiki/&#1057;&#1086;&#1102;&#1079;&#1084;&#1091;&#1083;&#1100;&#1090;&#1092;&#1080;&#1083;&#1100;&#1084;" TargetMode="External"/><Relationship Id="rId5" Type="http://schemas.openxmlformats.org/officeDocument/2006/relationships/hyperlink" Target="https://ru.wikipedia.org/wiki/1968_&#1075;&#1086;&#1076;" TargetMode="External"/><Relationship Id="rId6" Type="http://schemas.openxmlformats.org/officeDocument/2006/relationships/hyperlink" Target="https://ru.wikipedia.org/wiki/&#1050;&#1088;&#1086;&#1082;&#1086;&#1076;&#1080;&#1083;_&#1043;&#1077;&#1085;&#1072;" TargetMode="External"/><Relationship Id="rId7" Type="http://schemas.openxmlformats.org/officeDocument/2006/relationships/hyperlink" Target="https://ru.wikipedia.org/wiki/&#1063;&#1077;&#1073;&#1091;&#1088;&#1072;&#1096;&#1082;&#1072;" TargetMode="External"/><Relationship Id="rId8" Type="http://schemas.openxmlformats.org/officeDocument/2006/relationships/hyperlink" Target="https://ru.wikipedia.org/wiki/&#1057;&#1090;&#1072;&#1088;&#1091;&#1093;&#1072;_&#1064;&#1072;&#1087;&#1086;&#1082;&#1083;&#1103;&#1082;" TargetMode="External"/><Relationship Id="rId9" Type="http://schemas.openxmlformats.org/officeDocument/2006/relationships/hyperlink" Target="https://ru.wikipedia.org/wiki/&#1069;&#1076;&#1091;&#1072;&#1088;&#1076;_&#1059;&#1089;&#1087;&#1077;&#1085;&#1089;&#1082;&#1080;&#1081;" TargetMode="External"/><Relationship Id="rId10" Type="http://schemas.openxmlformats.org/officeDocument/2006/relationships/hyperlink" Target="https://ru.wikipedia.org/wiki/&#1050;&#1088;&#1086;&#1082;&#1086;&#1076;&#1080;&#1083;_&#1043;&#1077;&#1085;&#1072;_&#1080;_&#1077;&#1075;&#1086;_&#1076;&#1088;&#1091;&#1079;&#1100;&#1103;" TargetMode="External"/><Relationship Id="rId11" Type="http://schemas.openxmlformats.org/officeDocument/2006/relationships/hyperlink" Target="https://ru.wikipedia.org/wiki/&#1056;&#1080;&#1089;&#1086;&#1074;&#1072;&#1085;&#1085;&#1072;&#1103;_&#1084;&#1091;&#1083;&#1100;&#1090;&#1080;&#1087;&#1083;&#1080;&#1082;&#1072;&#1094;&#1080;&#1103;" TargetMode="External"/><Relationship Id="rId12" Type="http://schemas.openxmlformats.org/officeDocument/2006/relationships/hyperlink" Target="https://ru.wikipedia.org/wiki/1969_&#1075;&#1086;&#1076;" TargetMode="External"/><Relationship Id="rId13" Type="http://schemas.openxmlformats.org/officeDocument/2006/relationships/hyperlink" Target="https://ru.wikipedia.org/wiki/&#1050;&#1086;&#1074;&#1072;&#1083;&#1077;&#1074;&#1089;&#1082;&#1072;&#1103;,_&#1048;&#1085;&#1077;&#1089;&#1089;&#1072;_&#1040;&#1083;&#1077;&#1082;&#1089;&#1077;&#1077;&#1074;&#1085;&#1072;" TargetMode="External"/><Relationship Id="rId14" Type="http://schemas.openxmlformats.org/officeDocument/2006/relationships/hyperlink" Target="https://ru.wikipedia.org/wiki/&#1041;&#1088;&#1077;&#1084;&#1077;&#1085;&#1089;&#1082;&#1080;&#1077;_&#1084;&#1091;&#1079;&#1099;&#1082;&#1072;&#1085;&#1090;&#1099;" TargetMode="External"/><Relationship Id="rId15" Type="http://schemas.openxmlformats.org/officeDocument/2006/relationships/hyperlink" Target="https://ru.wikipedia.org/wiki/&#1041;&#1088;&#1072;&#1090;&#1100;&#1103;_&#1043;&#1088;&#1080;&#1084;&#1084;" TargetMode="External"/><Relationship Id="rId16" Type="http://schemas.openxmlformats.org/officeDocument/2006/relationships/hyperlink" Target="https://ru.wikipedia.org/wiki/&#1057;&#1057;&#1057;&#1056;" TargetMode="External"/><Relationship Id="rId17" Type="http://schemas.openxmlformats.org/officeDocument/2006/relationships/hyperlink" Target="https://ru.wikipedia.org/wiki/&#1043;&#1077;&#1085;&#1085;&#1072;&#1076;&#1080;&#1081;_&#1043;&#1083;&#1072;&#1076;&#1082;&#1086;&#1074;" TargetMode="External"/><Relationship Id="rId18" Type="http://schemas.openxmlformats.org/officeDocument/2006/relationships/hyperlink" Target="http://dic.academic.ru/dic.nsf/ruwiki/170896" TargetMode="External"/><Relationship Id="rId19" Type="http://schemas.openxmlformats.org/officeDocument/2006/relationships/hyperlink" Target="http://veselaya-karusel.ru/masha-i-medved/" TargetMode="External"/><Relationship Id="rId20" Type="http://schemas.openxmlformats.org/officeDocument/2006/relationships/hyperlink" Target="http://www.animaccord.ru/" TargetMode="External"/><Relationship Id="rId21" Type="http://schemas.openxmlformats.org/officeDocument/2006/relationships/hyperlink" Target="https://ru.wikipedia.org/wiki/&#1050;&#1091;&#1082;&#1091;&#1096;&#1082;&#1080;&#1085;&#1072;,_&#1040;&#1083;&#1080;&#1085;&#1072;_&#1048;&#1083;&#1100;&#1080;&#1085;&#1080;&#1095;&#1085;&#1072;" TargetMode="External"/><Relationship Id="rId22" Type="http://schemas.openxmlformats.org/officeDocument/2006/relationships/hyperlink" Target="https://ru.wikipedia.org/wiki/&#1052;&#1091;&#1083;&#1100;&#1090;&#1092;&#1080;&#1083;&#1100;&#1084;" TargetMode="External"/><Relationship Id="rId23" Type="http://schemas.openxmlformats.org/officeDocument/2006/relationships/hyperlink" Target="https://ru.wikipedia.org/wiki/&#1052;&#1072;&#1096;&#1080;&#1085;&#1099;_&#1089;&#1082;&#1072;&#1079;&#1082;&#1080;" TargetMode="External"/><Relationship Id="rId24" Type="http://schemas.openxmlformats.org/officeDocument/2006/relationships/hyperlink" Target="https://ru.wikipedia.org/wiki/&#1051;&#1091;&#1085;&#1085;&#1072;&#1103;_&#1087;&#1086;&#1093;&#1086;&#1076;&#1082;&#1072;" TargetMode="External"/><Relationship Id="rId25" Type="http://schemas.openxmlformats.org/officeDocument/2006/relationships/hyperlink" Target="https://ru.wikipedia.org/wiki/&#1050;&#1072;&#1089;&#1090;&#1088;&#1102;&#1083;&#1103;" TargetMode="External"/><Relationship Id="rId26" Type="http://schemas.openxmlformats.org/officeDocument/2006/relationships/hyperlink" Target="https://ru.wikipedia.org/wiki/&#1058;&#1088;&#1105;&#1093;&#1083;&#1080;&#1090;&#1088;&#1086;&#1074;&#1072;&#1103;_&#1073;&#1072;&#1085;&#1082;&#1072;" TargetMode="External"/><Relationship Id="rId27" Type="http://schemas.openxmlformats.org/officeDocument/2006/relationships/hyperlink" Target="https://ru.wikipedia.org/wiki/&#1050;&#1072;&#1096;&#1072;" TargetMode="External"/><Relationship Id="rId28" Type="http://schemas.openxmlformats.org/officeDocument/2006/relationships/hyperlink" Target="https://ru.wikipedia.org/wiki/&#1069;&#1083;&#1077;&#1082;&#1090;&#1088;&#1086;&#1075;&#1080;&#1090;&#1072;&#1088;&#1072;" TargetMode="External"/><Relationship Id="rId29" Type="http://schemas.openxmlformats.org/officeDocument/2006/relationships/hyperlink" Target="https://ru.wikipedia.org/w/index.php?title=&#1041;&#1086;&#1088;&#1080;&#1089;_&#1050;&#1091;&#1090;&#1085;&#1077;&#1074;&#1080;&#1095;&amp;action=edit&amp;redlink=1" TargetMode="Externa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31:00Z</dcterms:created>
  <dc:creator>Светлана</dc:creator>
  <dc:description/>
  <cp:keywords/>
  <dc:language>en-US</dc:language>
  <cp:lastModifiedBy>Пользователь</cp:lastModifiedBy>
  <dcterms:modified xsi:type="dcterms:W3CDTF">2019-04-17T09:39:00Z</dcterms:modified>
  <cp:revision>11</cp:revision>
  <dc:subject/>
  <dc:title/>
</cp:coreProperties>
</file>