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13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мятка для родите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Чему учится ребенок у родителей”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ребенок растет в дружелюбной обстановке – он учится доброжелательно относиться к окружающим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Если ребенка подбадривают – он учится верить в себя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Если к мнению ребенка прислушиваются – он учится уважать себя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  <w:sz w:val="28"/>
          <w:szCs w:val="28"/>
        </w:rPr>
        <w:t>Если добрые дела ребенка замечают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он учится быть благодарным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ребенка хвалят и порицают за дело – он учится быть справедливым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ребенок живет в безопасности – он учится верить в людей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ребенка постоянно критикует – он привыкает жить с чувством вины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ребенок живет во вражде – он учится агрессивности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ребенка высмеивают и упрекают – он становится замкнутым, необщительным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</w:t>
      </w:r>
      <w:r>
        <w:rPr>
          <w:b/>
          <w:i/>
          <w:sz w:val="28"/>
          <w:szCs w:val="28"/>
        </w:rPr>
        <w:t>Что происходит с ребенком, если: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/>
      </w:pPr>
      <w:r>
        <w:rPr>
          <w:i/>
          <w:sz w:val="28"/>
          <w:szCs w:val="28"/>
        </w:rPr>
        <w:t>1. его часто критикуют, то он учится осуждению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ему часто демонстрируют враждебность, то он   учится драться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его часто высмеивают, то он учится быть робким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его часто позорят, то он учится чувствовать себя         виноватым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 нему часто бывают снисходительны, то он учится быть терпеливым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его часто подбадривают, то он учится уверенности в себе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его часто хвалят, то он учится оценивать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с ним обычно честны, то он учится    справедливости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он живет с чувством безопасности, то он учится верить. 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его часто одобряют, то он учится хорошо к себе относиться.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 он находится в атмосфере дружбы и состоянии нужности другим, то он учится находить в этом мире любовь.  </w:t>
      </w:r>
    </w:p>
    <w:p>
      <w:pPr>
        <w:pStyle w:val="Normal"/>
        <w:tabs>
          <w:tab w:val="clear" w:pos="708"/>
          <w:tab w:val="left" w:pos="165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у учатся родители у ребенка?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делайте это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.Не балуйте меня, я знаю, что совсем не обязательно давать мне все, что а прошу. Я просто испытываю вас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.Не бойтесь проявлять со мной твердость. Я часто предпочитаю именно такой подход. Это помогает мне определить свое положение в жизн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3.Не полагайтесь только на силу в отношениях со мной. Это приучит меня к тому, что считается нужно только силой. Больше предлагайте, чем заставляйт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4.</w:t>
      </w:r>
      <w:r>
        <w:rPr>
          <w:i/>
          <w:sz w:val="28"/>
          <w:szCs w:val="28"/>
        </w:rPr>
        <w:t>Не будьте непоследовательными. Это сбивает меня с толку. Я буду всегда стремиться оставить последнее слово за собо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5.Не давайте обещаний, которых не можете выполнить, я перестану верить вам.    </w:t>
      </w:r>
    </w:p>
    <w:p>
      <w:pPr>
        <w:pStyle w:val="Normal"/>
        <w:tabs>
          <w:tab w:val="clear" w:pos="708"/>
          <w:tab w:val="left" w:pos="1650" w:leader="none"/>
        </w:tabs>
        <w:ind w:firstLine="72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426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16:00Z</dcterms:created>
  <dc:creator>1</dc:creator>
  <dc:description/>
  <cp:keywords/>
  <dc:language>en-US</dc:language>
  <cp:lastModifiedBy>мамуля</cp:lastModifiedBy>
  <cp:lastPrinted>2013-02-27T21:37:00Z</cp:lastPrinted>
  <dcterms:modified xsi:type="dcterms:W3CDTF">2013-02-27T17:41:00Z</dcterms:modified>
  <cp:revision>6</cp:revision>
  <dc:subject/>
  <dc:title>Помните это</dc:title>
</cp:coreProperties>
</file>