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Перспективный план </w:t>
      </w:r>
    </w:p>
    <w:p>
      <w:pPr>
        <w:pStyle w:val="Normal"/>
        <w:jc w:val="center"/>
        <w:rPr/>
      </w:pPr>
      <w:r>
        <w:rPr>
          <w:b/>
          <w:color w:val="FF0000"/>
          <w:sz w:val="56"/>
          <w:szCs w:val="56"/>
        </w:rPr>
        <w:t>коррекционно-развивающей работы</w:t>
      </w:r>
    </w:p>
    <w:p>
      <w:pPr>
        <w:pStyle w:val="Normal"/>
        <w:jc w:val="center"/>
        <w:rPr/>
      </w:pPr>
      <w:r>
        <w:rPr>
          <w:b/>
          <w:color w:val="FF0000"/>
          <w:sz w:val="56"/>
          <w:szCs w:val="56"/>
        </w:rPr>
        <w:t xml:space="preserve">в средней группе. 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color w:val="FF0000"/>
        </w:rPr>
        <w:t xml:space="preserve">                    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3780"/>
        <w:gridCol w:w="6455"/>
      </w:tblGrid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Тифлопедагог     Никишина Л.Г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ПЕРВОЕ  ПОЛУГОДИ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color w:val="984806"/>
          <w:highlight w:val="yellow"/>
        </w:rPr>
        <w:t>Сентябрь 1 неделя. Тема: «Игрушки»</w:t>
      </w:r>
      <w:r>
        <w:rPr>
          <w:rFonts w:cs="Arial" w:ascii="Arial Black" w:hAnsi="Arial Black"/>
          <w:b/>
          <w:highlight w:val="yellow"/>
        </w:rPr>
        <w:t>.</w:t>
      </w:r>
      <w:r>
        <w:rPr>
          <w:rFonts w:cs="Arial" w:ascii="Arial Black" w:hAnsi="Arial Black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  <w:gridCol w:w="4320"/>
      </w:tblGrid>
      <w:tr>
        <w:trPr>
          <w:trHeight w:val="85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дактические игры, упражнения и зад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выделять свойства предметов используя различные анализаторы. Обобщать знание о  различных игрушках. Учить объединять предметы по группам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Что изменилось», «Подбери нужное», «Укрась словом». «Магазин игруше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азови игрушку».«Подбери пар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Из чего сделана игрушка?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зрительному анализу формы и величины , цветовых отличий разных игрушек ( 3 оттенка ), правильно использовать эталоны при описании игрушек. Учить отличать знакомые геометрические фигуры (круг, квадрат, треугольник, прямоугольник, овал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одбери одинаковые по форме», «Дополни изображение до целого», «Совмести изображение», «Найди спрятанную игрушку», « Составь узор из фигур», « Составь картинку из силуэтных изображений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видеть расположение игрушек на картине, называть предметы, расположенный ближе, дальше. Учить понимать заслоненность одного объекта другим на изображении и в действительности. Учить детей ориентироваться в большом пространств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ина «В магазине игрушек», « Найди свою игрушку», « Расставь игрушки на столе, как на схеме», лабиринт « Игрушки идут в гости», слух дик. « Золотой ключик»</w:t>
            </w:r>
          </w:p>
        </w:tc>
      </w:tr>
      <w:tr>
        <w:trPr>
          <w:trHeight w:val="12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. Познакомить детей с пальчиковой гимнастикой( у жирафа пятна). Учить детей на ощупь узнавать знакомые геометрические фигуры и тела, материалы из которых сделана игрушка. Развивать тактильное восприят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Пальчики здороваются», «Узнай на ощупь игрушку, опиши что чувствуешь»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Узор для платка матрешки( работа по точкам)», « Выложи из семян, палочек любимую игруш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984806"/>
          <w:sz w:val="20"/>
          <w:szCs w:val="20"/>
        </w:rPr>
      </w:pPr>
      <w:r>
        <w:rPr>
          <w:rFonts w:cs="Arial" w:ascii="Arial" w:hAnsi="Arial"/>
          <w:b/>
          <w:color w:val="984806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984806"/>
        </w:rPr>
      </w:pPr>
      <w:r>
        <w:rPr>
          <w:rFonts w:cs="Arial" w:ascii="Arial Black" w:hAnsi="Arial Black"/>
          <w:b/>
          <w:color w:val="984806"/>
          <w:highlight w:val="yellow"/>
        </w:rPr>
        <w:t>Сентябрь 2 неделя. Тема: «Диагностика».</w:t>
      </w:r>
    </w:p>
    <w:p>
      <w:pPr>
        <w:pStyle w:val="Normal"/>
        <w:jc w:val="center"/>
        <w:rPr>
          <w:rFonts w:ascii="Arial" w:hAnsi="Arial" w:cs="Arial"/>
          <w:b/>
          <w:b/>
          <w:color w:val="984806"/>
          <w:sz w:val="20"/>
          <w:szCs w:val="20"/>
        </w:rPr>
      </w:pPr>
      <w:r>
        <w:rPr>
          <w:rFonts w:cs="Arial" w:ascii="Arial" w:hAnsi="Arial"/>
          <w:b/>
          <w:color w:val="984806"/>
          <w:sz w:val="20"/>
          <w:szCs w:val="20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247"/>
        <w:gridCol w:w="8378"/>
      </w:tblGrid>
      <w:tr>
        <w:trPr>
          <w:trHeight w:val="61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56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цвета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Разноцветные круги». « Сто цветов».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«Корабль». Задание: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«Зажги огоньки, как у меня».</w:t>
            </w:r>
          </w:p>
        </w:tc>
      </w:tr>
      <w:tr>
        <w:trPr>
          <w:trHeight w:val="68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формы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бие «Геометрические фигуры», «Формы», конструктор «Геометрические тела». 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«Найди предмет такой же 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>формы, как эта фигура, и по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ложи картинку рядом с фигу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рой».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«Какой предмет п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хож на шарик, круг, треугольник?»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Пособие «Лодка с парусом».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Ребенку показывают квадрат.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Задание: «Найди такую же фигуру в парусе»</w:t>
            </w:r>
          </w:p>
        </w:tc>
      </w:tr>
      <w:tr>
        <w:trPr>
          <w:trHeight w:val="126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велич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есение предметов по величине: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«Покажи такую же матрешку», « Расставь матрешки так как у меня».</w:t>
            </w:r>
            <w:r>
              <w:rPr>
                <w:rFonts w:cs="Arial" w:ascii="Arial" w:hAnsi="Arial"/>
                <w:sz w:val="20"/>
                <w:szCs w:val="20"/>
              </w:rPr>
              <w:t xml:space="preserve"> «Расставь матрешки от большой до самой маленькой»; «Разложи карандаши от самого длинного до самого короткого», «Покажи окна от самого узкого до самого широкого»; «Покажи дома от самого высокого до самого низкого», «Разложи картинки грибов, ножки от самой толстой до самой тонкой». </w:t>
            </w:r>
          </w:p>
        </w:tc>
      </w:tr>
      <w:tr>
        <w:trPr>
          <w:trHeight w:val="70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, воспроизведение сложной формы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Зада</w:t>
            </w:r>
            <w:r>
              <w:rPr>
                <w:rFonts w:cs="Arial" w:ascii="Arial" w:hAnsi="Arial"/>
                <w:color w:val="000000"/>
                <w:spacing w:val="6"/>
                <w:sz w:val="20"/>
                <w:szCs w:val="20"/>
              </w:rPr>
              <w:t xml:space="preserve">ние «Узнай предмет. Выложи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такой же» (4 части)</w:t>
            </w:r>
            <w:r>
              <w:rPr>
                <w:rFonts w:cs="Arial" w:ascii="Arial" w:hAnsi="Arial"/>
                <w:sz w:val="20"/>
                <w:szCs w:val="20"/>
              </w:rPr>
              <w:t>Пособие «Геометрическая мозаика», «Разрезные картинки».</w:t>
            </w:r>
          </w:p>
        </w:tc>
      </w:tr>
      <w:tr>
        <w:trPr>
          <w:trHeight w:val="7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пространственных отнош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 Ближе дальше от тебя», «Поставь игрушку там, где я скажу», «Что на картине находится вверху-внизу, справа-слева,  в середине и т.д.»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color w:val="984806"/>
          <w:highlight w:val="yellow"/>
        </w:rPr>
        <w:t>Сентябрь 3 неделя. Тема: «Диагностика»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247"/>
        <w:gridCol w:w="8378"/>
      </w:tblGrid>
      <w:tr>
        <w:trPr>
          <w:trHeight w:val="57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56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ориентировки в пространстве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Что на теле у тебя находится вверху-внизу, впереди-сзади, слева-справа», «Что относительно тебя находится вверху-внизу, слева-справа, впереди-сзади. </w:t>
            </w:r>
          </w:p>
        </w:tc>
      </w:tr>
      <w:tr>
        <w:trPr>
          <w:trHeight w:val="98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предметных представлений (социально-бытовая ориентировка)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обие «Обобщение», «Четвертый лишний», логико - малыш.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зрительного внимания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ить объем зрительного внимания, устойчивость и концентрацию зрительного внимания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«Что изменилось?»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>3 объекта (1 изменить)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 Задание: «Чего не стало?»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3 игрушки (1 прячется) 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4 игрушки 5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Задание: «Чем отличаются?».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Отличить по цвету (1 —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отли</w:t>
            </w: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  <w:t xml:space="preserve">чия). Отличить 2 признака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(цвет и форма). Отличить два </w:t>
            </w:r>
            <w:r>
              <w:rPr>
                <w:rFonts w:cs="Arial" w:ascii="Arial" w:hAnsi="Arial"/>
                <w:color w:val="000000"/>
                <w:spacing w:val="5"/>
                <w:sz w:val="20"/>
                <w:szCs w:val="20"/>
              </w:rPr>
              <w:t>признака (один из них - про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странственное расположение)</w:t>
            </w:r>
          </w:p>
        </w:tc>
      </w:tr>
      <w:tr>
        <w:trPr>
          <w:trHeight w:val="85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сюжетных изображений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Перечисление предметов по </w:t>
            </w:r>
            <w:r>
              <w:rPr>
                <w:rFonts w:cs="Arial" w:ascii="Arial" w:hAnsi="Arial"/>
                <w:color w:val="000000"/>
                <w:spacing w:val="3"/>
                <w:sz w:val="20"/>
                <w:szCs w:val="20"/>
              </w:rPr>
              <w:t xml:space="preserve">картине, а не по памяти,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учитывается последов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льность (выделение основ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ных персонажей, а затем второстепенных). Акцентируется внимание на изображении предметов в зави</w:t>
            </w: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симости от удаленности (на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первом, втором и третьем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 xml:space="preserve">плане) </w:t>
            </w:r>
            <w:r>
              <w:rPr>
                <w:rFonts w:cs="Arial" w:ascii="Arial" w:hAnsi="Arial"/>
                <w:sz w:val="20"/>
                <w:szCs w:val="20"/>
              </w:rPr>
              <w:t>Ребенку предлагается сюжетные картинки, ему необходимо выделить главное, установить связи между объектами и т.д. Учитывается объем восприятия.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Задание: «Расскажи, чт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училось?» (перечисл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описание, толкование</w:t>
            </w:r>
          </w:p>
        </w:tc>
      </w:tr>
      <w:tr>
        <w:trPr>
          <w:trHeight w:val="84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мелкой моторики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бенку предлагается обвести трафарет, заштриховать рисунок, шнуровка и т.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984806"/>
        </w:rPr>
      </w:pPr>
      <w:r>
        <w:rPr>
          <w:rFonts w:cs="Arial" w:ascii="Arial Black" w:hAnsi="Arial Black"/>
          <w:b/>
          <w:color w:val="984806"/>
          <w:highlight w:val="yellow"/>
        </w:rPr>
        <w:t>Сентябрь 4 неделя. Тема: «</w:t>
      </w:r>
      <w:r>
        <w:rPr>
          <w:rFonts w:cs="Arial" w:ascii="Arial Black" w:hAnsi="Arial Black"/>
          <w:b/>
          <w:bCs/>
          <w:color w:val="984806"/>
          <w:highlight w:val="yellow"/>
        </w:rPr>
        <w:t>Наш  город. Правила дорожного движения».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984806"/>
        </w:rPr>
      </w:pPr>
      <w:r>
        <w:rPr>
          <w:rFonts w:cs="Arial" w:ascii="Arial Black" w:hAnsi="Arial Black"/>
          <w:b/>
          <w:bCs/>
          <w:color w:val="98480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84806"/>
        </w:rPr>
      </w:pPr>
      <w:r>
        <w:rPr>
          <w:rFonts w:cs="Arial" w:ascii="Arial" w:hAnsi="Arial"/>
          <w:b/>
          <w:bCs/>
          <w:color w:val="984806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  <w:gridCol w:w="4320"/>
      </w:tblGrid>
      <w:tr>
        <w:trPr>
          <w:trHeight w:val="6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7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детей называть свой город, улицу. Учить перечислять общественные здания в ближайшем окружении. Закрепить уже имеющиеся знания. Знакомить детей с правилами дорожного движения, культурой поведения на улице. Совершенствовать умения по использованию правил дорожного движения в различных практических ситуациях. Совершенствовать знания детей о дорожных знаках и их назначении. Напомнить детям правила перехода проезжей части улицы по подземному переходу, по переходу «зебре», по сигналу светофора, там, где повешен знак «Пешеходный переход».Обогащать представления о видах транспор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бие «Наш город – Москва» «Если ты потерялся в городе». «Говорящие знаки», «Автошкола». «Дорожные знаки».«Нам на улице не страшно».«Будь внимателен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 дороге» .«Светофор». «Автобус» (сюжетно-ролевая).</w:t>
            </w:r>
          </w:p>
        </w:tc>
      </w:tr>
      <w:tr>
        <w:trPr>
          <w:trHeight w:val="11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зрительному анализу формы и величины зданий. Учить отличать знакомые геометрические фигуры (круг, квадрат, треугольник, познакомить с ф-ой прямоугольник), познакомить детей с новыми геометрическими фигурами (ромб, трапеция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Узнай знак», «Подбери одинаковые по форме», «Дополни изображение до целого», «Обведи по контуру», « Проколи»,». Рассматривание картины « Улицы города»</w:t>
            </w:r>
          </w:p>
        </w:tc>
      </w:tr>
      <w:tr>
        <w:trPr>
          <w:trHeight w:val="13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видеть расположение зданий на картине, называть предметы, расположенный ближе, дальше от себя. Учить понимать заслоненность одного объекта другим на изображении и в действительности(2). Учить детей ориентироваться в процессе передвижения в пространстве на цветовые, световые, звуковые ориентиры. Развивать пространственное ориентирование на участке 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ртина «В городе», «Сколько раз зажегся фонарик», «Где гудит клаксон», «Какой сигнал светофора зажегся»,  « Расскажи свой путь к дому».</w:t>
            </w:r>
          </w:p>
        </w:tc>
      </w:tr>
      <w:tr>
        <w:trPr>
          <w:trHeight w:val="6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. Познакомить детей с пальчиковой гимнастикой ( червячки). Учить детей на ощупь узнавать знакомые геометрические фигуры и тел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Червячки»,«Пальчики здороваются «Узнай на ощупь геометрические фигуры и тела». «Изготовление макетов домов»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yellow"/>
        </w:rPr>
        <w:t>Октябрь 1 неделя. Тема: «</w:t>
      </w:r>
      <w:r>
        <w:rPr>
          <w:rFonts w:cs="Arial" w:ascii="Arial Black" w:hAnsi="Arial Black"/>
          <w:b/>
          <w:bCs/>
          <w:highlight w:val="yellow"/>
        </w:rPr>
        <w:t>Время года. Осень».</w:t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9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различать и называть 5-6 признаки осени. Выделять раннюю и позднюю осень. Закреплять в речи обобщающее понятие. Выделять осенние месяцы. Выделять  изменения в окружающем мире( природа, погода, растительный мир, грибы, ягоды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седа о перелётных птицах: «Птицы осенью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Времена года», «Узнай и назови сезон», «Разложи  по порядку временных изменений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Собираем грибы и ягоды в осеннем лесу»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Узнай по описанию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айди лишнее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а – Нет», «Продолжи предложени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. Учить различать форму плоскостных изображений и геометрических тел. Учить выделению оттенков и яркости желтого, оранжевого и красного спектров цве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ние иллюстраций и репродукций картин об ос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олотая осень», «Ранняя осень», «Поздняя осен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описательных  рассказов об осени по плану. Наблюдения за погодо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Листопад». Учить составлять пан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100 цветов», « Продолжи ряд», ТСО (комп.игр),«Найди такой же предмет по форме», «Собери разрезную геометрическую фигуру», «Чудесный мешочек», « Продолжи ряд».</w:t>
            </w:r>
          </w:p>
        </w:tc>
      </w:tr>
      <w:tr>
        <w:trPr>
          <w:trHeight w:val="104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различать и правильно называть траектории своего движения в большом пространстве, обучить использованию ориентиров при описании место нахождения предметов. Составлять простейшие схемы пространства. Микроориентировка на листе относительно предме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рогулка на территории дс»., « Добеги куда скажу», « « где твой друг, как до него дойти», « с какого дерева лист», лабиринт « Помоги листьям найти свое дерево».</w:t>
            </w:r>
          </w:p>
        </w:tc>
      </w:tr>
      <w:tr>
        <w:trPr>
          <w:trHeight w:val="7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силу и точность движений, закреплять приемы рисования, используя трафарет, точечный рисунок. Закреплять п-г жираф, червяч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осенний пейзаж  и лисичку», конструирование из бумаги с элементами вырезан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yellow"/>
        </w:rPr>
        <w:t>Октябрь 2 неделя. Тема: «</w:t>
      </w:r>
      <w:r>
        <w:rPr>
          <w:rFonts w:cs="Arial" w:ascii="Arial Black" w:hAnsi="Arial Black"/>
          <w:b/>
          <w:bCs/>
          <w:highlight w:val="yellow"/>
        </w:rPr>
        <w:t>Овощи. Огород</w:t>
      </w:r>
      <w:r>
        <w:rPr>
          <w:rFonts w:cs="Arial" w:ascii="Arial Black" w:hAnsi="Arial Black"/>
          <w:b/>
          <w:highlight w:val="yellow"/>
        </w:rPr>
        <w:t>».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728"/>
      </w:tblGrid>
      <w:tr>
        <w:trPr>
          <w:trHeight w:val="70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различать и называть 8-10 овощей. Закреплять в речи обобщающее понятие «овощи». Значение овощей, Заготовки. Экскурсия на кухню. Учить группировать предметы по признакам  цвета, величины, формы, строения, назначения. Рассказать о месте произрастания отдельных  овощей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обие «овощи», «Узнай и назови овощ», «Разложи овощи по цвету, форме, величине, строению, назначению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агазин овощей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емья» - «Летние заготов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аз, два, три – картинку поверни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Что, где растёт?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знай по описанию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знай по вкусу».</w:t>
            </w:r>
          </w:p>
        </w:tc>
      </w:tr>
      <w:tr>
        <w:trPr>
          <w:trHeight w:val="184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 соотносить ее с реальным объектом. Учить различать форму плоскостных изображений и геометрических тел (закрепить понятие конус, ввести эллипс).Учить выделять величину предмета. Учить соотнесению предметов в разных модальностях. Соотносить цвета реальных овощей с эталоном цве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йди такой же предмет по форме», «Собери разрезную геометрическую фигуру», «Чудесный мешочек с овощами и нет», « Создай Натюрморт», « запутанный рисунок», « найди одинаковые овощи и раскрась их»,« Собери разрезную картинку», «Узнай по описанию», « Найди контурное изображение своего овоща», « Соедини линией одинаковые помидоры»</w:t>
            </w:r>
          </w:p>
        </w:tc>
      </w:tr>
      <w:tr>
        <w:trPr>
          <w:trHeight w:val="145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различать и правильно называть части своего тела. Учить детей обозначать в речи пространственное положение частей своего тела: одна рука правая, другая левая, грудь впереди, спина сзади и т.д.Учить правильно использовать пространственные термины. Учить дифференцировать основные направления. Составление последовательности временных событий(рост овощей)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Повтори за мной», «Исправь ошибку», «Целое и часть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Где растет над-под», « Посади овощи, собери урожай, засоли в банке», лабиринт « Помоги кате дойти до корзинки с яблоками»</w:t>
            </w:r>
          </w:p>
        </w:tc>
      </w:tr>
      <w:tr>
        <w:trPr>
          <w:trHeight w:val="98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используя трафарет, штриховку в направлении в-н ; приемы вырезания ,используя ножницы. Упражнять зрительно моторную координацию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овощи», «Заштрихуй овощи в одном направлении», « Засоли», « Вырежи и  наклей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наложение, прослеживание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yellow"/>
        </w:rPr>
        <w:t>Октябрь 3 неделя. Тема: «</w:t>
      </w:r>
      <w:r>
        <w:rPr>
          <w:rFonts w:cs="Arial" w:ascii="Arial Black" w:hAnsi="Arial Black"/>
          <w:b/>
          <w:bCs/>
          <w:highlight w:val="yellow"/>
        </w:rPr>
        <w:t>Ягоды. Фрукты. Сад</w:t>
      </w:r>
      <w:r>
        <w:rPr>
          <w:rFonts w:cs="Arial" w:ascii="Arial Black" w:hAnsi="Arial Black"/>
          <w:b/>
          <w:highlight w:val="yellow"/>
        </w:rPr>
        <w:t>».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85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35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различать и называть6- 10 видов ягод и фруктов. Закреплять в речи обобщающее понятие «ягоды. фрукты». Выделять съедобные и не съедобные ягоды, садовые и лесные. Учить группировать предметы по признакам (по1, 2-3 ) цвета, величины, формы, строения, назначения. Познакомить и закрепить знания д. о профессиях связанных с выращиванием овощей-фруктов.(пп, пркт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ягоды. фрукты», «Узнай и назови ягоды и фрукты в различной модальности», «Разложи объекты по цвету, форме, величине, строению, назначению», « Лишний» «Магазин фруктов».</w:t>
            </w:r>
          </w:p>
        </w:tc>
      </w:tr>
      <w:tr>
        <w:trPr>
          <w:trHeight w:val="163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. Учить различать форму плоскостных изображений и геометрических тел(шар, эллипс, цилиндр). Оттенки и тональность зеленого спектра, закрепить ж,к,о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ние иллюстраций с изображением фруктов и ягод, сюжетных карти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рассказа-описания по план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«Найди такой же предмет по форме», «Собери разрезную геометрическую фигуру», « Собери урожай» Наложение рис-контур-силуэт. «Целое и часть», « 4 Лишний»</w:t>
            </w:r>
            <w:r>
              <w:rPr>
                <w:rFonts w:cs="Arial" w:ascii="Arial" w:hAnsi="Arial"/>
                <w:sz w:val="20"/>
                <w:szCs w:val="20"/>
              </w:rPr>
              <w:t xml:space="preserve"> ,</w:t>
            </w:r>
            <w:r>
              <w:rPr>
                <w:rFonts w:cs="Arial" w:ascii="Arial" w:hAnsi="Arial"/>
                <w:sz w:val="20"/>
                <w:szCs w:val="20"/>
                <w:u w:val="none"/>
              </w:rPr>
              <w:t>«Загадай, мы отгадаем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етки на ветке», « обведи по точкам, что получилось»,«Почтальон принес посылку».</w:t>
            </w:r>
          </w:p>
        </w:tc>
      </w:tr>
      <w:tr>
        <w:trPr>
          <w:trHeight w:val="11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умение ориентироваться на плоскости листа и стола. Учить детей обозначать в речи пространственное положение предмета, используя пространственные предлоги и наречия( за, над, под, между, около, из-за и и…) ориентироваться на простейшей схеме микропространст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тори за мной», «Исправь ошибку», «Посади сад», Лабиринт «  Собери ягоды», нарисуй по клеткам, « разложи овощи и фрукты на витрину»,» Что сначала, что потом».</w:t>
            </w:r>
          </w:p>
        </w:tc>
      </w:tr>
      <w:tr>
        <w:trPr>
          <w:trHeight w:val="69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используя трафарет. Штрихования. Развивать графомоторные навы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ягоды и фрукты», «Заштрихуй фрукт в одном направлении». «Чудесный мешочек». Обводка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yellow"/>
        </w:rPr>
        <w:t>Октябрь 4 неделя. Тема: «</w:t>
      </w:r>
      <w:r>
        <w:rPr>
          <w:rFonts w:cs="Arial" w:ascii="Arial Black" w:hAnsi="Arial Black"/>
          <w:b/>
          <w:bCs/>
          <w:highlight w:val="yellow"/>
        </w:rPr>
        <w:t>ДЕРЕВЬЯ.  ЛЕС</w:t>
      </w:r>
      <w:r>
        <w:rPr>
          <w:rFonts w:cs="Arial" w:ascii="Arial Black" w:hAnsi="Arial Black"/>
          <w:b/>
          <w:highlight w:val="yellow"/>
        </w:rPr>
        <w:t>».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76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различать и называть 8-10 названий деревьев. Закреплять в речи обобщающее понятие «Деревья. Лес»,закреплять знания детей о деревьях и кустарник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я о разных типах лесов; о внешних отличиях деревьях и кустарник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ить группировать предметы по признакам  цвета, величины, формы, строения, назначения отдельных частей. На прогулке - учить наблюдать за происходящими изменениями в лесу осень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бие «Деревья», «Узнай и назови дерево по его части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тгадай-ка», «Найди дерево по семенам», «Краски».</w:t>
            </w:r>
          </w:p>
        </w:tc>
      </w:tr>
      <w:tr>
        <w:trPr>
          <w:trHeight w:val="184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. Учить различать форму плоскостных изображений и геометрических тел, выделять проекции тел. Ввести понятие призма. Учить сличение по принципу сходства и различия. Выделять форму листьев используя сенс.этало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айди такой же предмет по форме», «Собери разрезную геометрическую фигуру», «Раз листок, два листок», « Части дерева», « составь изображение из прозрачных картинок», « найди , что не верно», «Найди одинаковые листья», « подбери листья к дереву», « Узнай сто нарисовано и дорисуй», « Составь картин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умение ориентироваться относительно себя в большом пространстве( участок). Учить составлять схемы и читать и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тори за мной», «Исправь ошибку», «Целое и часть». « По команде  иди», « найди правильный путь», « Размести по схеме фигуры», « выложи макет лесопарка», « Срисуй картин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используя трафарет. Развивать графомоторные навыки. Обучать приемам обследования, развивать тактильное восприятие при описании листье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листочек», «Заштрихуй дубовый лист…»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</w:rPr>
      </w:pPr>
      <w:r>
        <w:rPr>
          <w:rFonts w:cs="Arial" w:ascii="Arial Black" w:hAnsi="Arial Black"/>
          <w:b/>
          <w:color w:val="FF0000"/>
          <w:highlight w:val="yellow"/>
        </w:rPr>
        <w:t>Ноябрь 1 неделя. Тема: «</w:t>
      </w:r>
      <w:r>
        <w:rPr>
          <w:rFonts w:cs="Arial" w:ascii="Arial Black" w:hAnsi="Arial Black"/>
          <w:b/>
          <w:bCs/>
          <w:color w:val="FF0000"/>
          <w:highlight w:val="yellow"/>
        </w:rPr>
        <w:t>Наш город – Москва</w:t>
      </w:r>
      <w:r>
        <w:rPr>
          <w:rFonts w:cs="Arial" w:ascii="Arial Black" w:hAnsi="Arial Black"/>
          <w:b/>
          <w:color w:val="FF0000"/>
          <w:highlight w:val="yellow"/>
        </w:rPr>
        <w:t>».</w:t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</w:rPr>
      </w:pPr>
      <w:r>
        <w:rPr>
          <w:rFonts w:cs="Arial" w:ascii="Arial Black" w:hAnsi="Arial Black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  <w:gridCol w:w="4320"/>
      </w:tblGrid>
      <w:tr>
        <w:trPr>
          <w:trHeight w:val="6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называть свой город, улицу, улицу на которой расположен детский сад. Учить перечислять общественные здания в ближайшем окружении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достопримечательности, памятники архитектуры, древности, площади и улицы)</w:t>
            </w:r>
            <w:r>
              <w:rPr>
                <w:rFonts w:cs="Arial" w:ascii="Arial" w:hAnsi="Arial"/>
                <w:sz w:val="20"/>
                <w:szCs w:val="20"/>
              </w:rPr>
              <w:t>. Формировать представление о том, что наша страна очень большая, что самый большой и главный город – Москва. Закрепить уже имеющиеся зн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Наш город - Москва». «Я потерялся», «Если ты потерялся в город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зрительному анализу формы и величины зданий. Учить отличать знакомые геометрические фигуры (круг, квадрат, треугольник, прямоугольник, овал), познакомить детей с новыми геометрическими фигурами (ромб, трапеция). Закрепить название куб, шар и  ввести понятие новой объемной геометрической фигуры  - кону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одбери одинаковые по форме», «Дополни изображение до целого», «Совмести изображени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ремлевская стена», « Сложи квадрат , круг из частей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Найди пару» , « Подружились –поссорились», « Сгруппируй по …».</w:t>
            </w:r>
          </w:p>
        </w:tc>
      </w:tr>
      <w:tr>
        <w:trPr>
          <w:trHeight w:val="12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видеть расположение зданий на картине, называть предметы, расположенный ближе, дальше. Учить понимать заслоненность одного объекта другим на изображении и в действительности. Учить детей ориентироваться в процессе передвижения в пространстве на цветовые, световые, звуковые ориентиры. Продолжить знакомить с перспектив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ртина «Улицы Москвы», «Сколько раз зажегся фонарик», « Пройди по улице» 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Нарисуй свой путь», « Дома в далеке».</w:t>
            </w:r>
          </w:p>
        </w:tc>
      </w:tr>
      <w:tr>
        <w:trPr>
          <w:trHeight w:val="9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. Учить детей на ощупь узнавать знакомые геометрические фигуры и тела. Развивать силу и точность мускулатуры рук (работа с ножницами и бумагой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альчики здороваются», «Узнай на ощупь геометрические фигуры и тела»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ремлевская стена - рисуем по точкам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еселые иголоч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color w:val="FF0000"/>
          <w:highlight w:val="yellow"/>
        </w:rPr>
        <w:t>Ноябрь 2 неделя. Тема: «</w:t>
      </w:r>
      <w:r>
        <w:rPr>
          <w:rFonts w:cs="Arial" w:ascii="Arial Black" w:hAnsi="Arial Black"/>
          <w:b/>
          <w:bCs/>
          <w:color w:val="FF0000"/>
          <w:highlight w:val="yellow"/>
        </w:rPr>
        <w:t>Моя  квартира.  Мебель</w:t>
      </w:r>
      <w:r>
        <w:rPr>
          <w:rFonts w:cs="Arial" w:ascii="Arial Black" w:hAnsi="Arial Black"/>
          <w:b/>
          <w:color w:val="FF0000"/>
          <w:highlight w:val="yellow"/>
        </w:rPr>
        <w:t>».</w:t>
      </w:r>
    </w:p>
    <w:p>
      <w:pPr>
        <w:pStyle w:val="Normal"/>
        <w:rPr>
          <w:rFonts w:ascii="Arial Black" w:hAnsi="Arial Black" w:cs="Arial"/>
          <w:b/>
          <w:b/>
          <w:color w:val="FF0000"/>
          <w:sz w:val="32"/>
          <w:szCs w:val="32"/>
        </w:rPr>
      </w:pPr>
      <w:r>
        <w:rPr>
          <w:rFonts w:cs="Arial" w:ascii="Arial Black" w:hAnsi="Arial Black"/>
          <w:b/>
          <w:color w:val="FF0000"/>
          <w:sz w:val="32"/>
          <w:szCs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ить знания детей о предметах мебели, их предназначении. Воспитывать интерес к предметам окружающей нас обстановки, учить оценивать удобство и функциональность веще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я детей о создании некоторых видов мебели; о создании интерьер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ывать бережное отношение к вещ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гащение словаря детей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Составление рассказов-описаний по картинке. Закреплять в речи обобщающее понятие «мебель»,выделять разновидности мебели. Учить группировать предметы  мебели по признакам  цвета, величины, формы, строения, назначения.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Квартира», «Мебель», «Разложи по  признаку», «Откуда стол пришел»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Отгадай-ка», «Узнай по описанию», «Подбери пару», «Что изменилось?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утешествие по мебельной фабрике»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45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должать учить различать и называть форму геометрических фигур. Продолжать учить различать форму плоскостных изображений и геометрических тел.Учить находить отличия. Соотносить плоскостное изображение с реальным предметом. Составление рассказов-описаний по картинке. Учить группировать предметы  мебели по признакам  цвета, величины, формы, строения, назнач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йди такой же предмет по форме», «Собери разрезную геометрическую фигуру», Логико-малыш, « 4 Лишний», « Узнай по описанию», «Продолжи ряд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дбери цветовую гамму для кресла»</w:t>
            </w:r>
          </w:p>
        </w:tc>
      </w:tr>
      <w:tr>
        <w:trPr>
          <w:trHeight w:val="19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различать и правильно называть части предметов мебели. Учить детей обозначать в речи пространственное положение мебели в группе и т.д. Учить различать и выделять глубину пространства, зрительно и логически определять положение предметов, используя  эффект заслоненности. Познакомить со схематическим изображением предметов. Учить работать со схемой и план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тори за мной», «Исправь ошибку», «Целое и часть», « Дорисуй», « Что ,за чем», « Схема комнаты, квартиры»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 Расставь мебель », « Какой план соответствует рисунку»,лабиринт « помоги Маше дойти до магазина», « Найди отличия», « Повтори рисунок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Смоделируй кукольную комнату».</w:t>
            </w:r>
          </w:p>
        </w:tc>
      </w:tr>
      <w:tr>
        <w:trPr>
          <w:trHeight w:val="7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используя трафарет, штриховку рисование по точка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стол, диван..» , «Заштрихуй мебель в одном направлении»., « Узнай на ощупь», « Узор для обивки дивана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20"/>
          <w:szCs w:val="20"/>
          <w:highlight w:val="yellow"/>
        </w:rPr>
      </w:pPr>
      <w:r>
        <w:rPr>
          <w:rFonts w:cs="Arial" w:ascii="Arial Black" w:hAnsi="Arial Black"/>
          <w:b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  <w:highlight w:val="yellow"/>
        </w:rPr>
      </w:pPr>
      <w:r>
        <w:rPr>
          <w:rFonts w:cs="Arial" w:ascii="Arial Black" w:hAnsi="Arial Black"/>
          <w:b/>
          <w:color w:val="FF0000"/>
          <w:highlight w:val="yellow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</w:rPr>
      </w:pPr>
      <w:r>
        <w:rPr>
          <w:rFonts w:cs="Arial" w:ascii="Arial Black" w:hAnsi="Arial Black"/>
          <w:b/>
          <w:color w:val="FF0000"/>
          <w:highlight w:val="yellow"/>
        </w:rPr>
        <w:t>Ноябрь 3 неделя. Тема: «Неделя «Игры и игрушки».</w:t>
      </w:r>
      <w:r>
        <w:rPr>
          <w:rFonts w:cs="Arial" w:ascii="Arial Black" w:hAnsi="Arial Black"/>
          <w:b/>
          <w:color w:val="FF0000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</w:rPr>
      </w:pPr>
      <w:r>
        <w:rPr>
          <w:rFonts w:cs="Arial" w:ascii="Arial Black" w:hAnsi="Arial Black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81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79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навыки группировки предметов по сходным признакам. Упражнять  умение обращаться с разными предметами в быту. Выделять группы внутри класс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чки, реальные предметы. Игры проведенные ране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. Учить различать форму плоскостных изображений и геометрических т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йди такой же предмет по форме», «Собери разрезную геометрическую фигуру», «Чудесный мешочек».</w:t>
            </w:r>
          </w:p>
        </w:tc>
      </w:tr>
      <w:tr>
        <w:trPr>
          <w:trHeight w:val="97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детей обозначать в речи пространственное положение предметов: ориентир «от себя», « от предмета», по схеме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 Саймон говорит», « Веселый паровоз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Вагоны перепутались».</w:t>
            </w:r>
          </w:p>
        </w:tc>
      </w:tr>
      <w:tr>
        <w:trPr>
          <w:trHeight w:val="172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тактильное восприятие. Упражнять в динамической координ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Пройди не ошибись», « Что ты чувствуешь на ощупь»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FF0000"/>
        </w:rPr>
      </w:pPr>
      <w:r>
        <w:rPr>
          <w:rFonts w:cs="Arial" w:ascii="Arial Black" w:hAnsi="Arial Black"/>
          <w:b/>
          <w:color w:val="FF0000"/>
          <w:highlight w:val="yellow"/>
        </w:rPr>
        <w:t>Ноябрь 4 неделя. Тема: «</w:t>
      </w:r>
      <w:r>
        <w:rPr>
          <w:rFonts w:cs="Arial" w:ascii="Arial Black" w:hAnsi="Arial Black"/>
          <w:b/>
          <w:bCs/>
          <w:color w:val="FF0000"/>
          <w:highlight w:val="yellow"/>
        </w:rPr>
        <w:t>Посуда</w:t>
      </w:r>
      <w:r>
        <w:rPr>
          <w:rFonts w:cs="Arial" w:ascii="Arial Black" w:hAnsi="Arial Black"/>
          <w:b/>
          <w:color w:val="FF0000"/>
          <w:highlight w:val="yellow"/>
        </w:rPr>
        <w:t>»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80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и уточнить знания детей о названиях посуды, её предназнач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я о материалах, из которых производят посуд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накомление с трудом взрослых. Пополнять запас знаний о профессия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ять кругозор и обогащать словарный запас дет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различать и называть предметы посуды. Закреплять в речи обобщающее понятие «Посуда». Выделять кухонную, столовую посуду, столовые приборы. Учить группировать предметы по признакам  цвета, величины, формы, строения, назначения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обие «Посуда», «Узнай и назови посуду», «Разложи посуду по цвету, форме, величине, строению, назначению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Я – повар», «Магазин посуды», «Приглашаем на обед!»</w:t>
            </w:r>
          </w:p>
        </w:tc>
      </w:tr>
      <w:tr>
        <w:trPr>
          <w:trHeight w:val="184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сенсорные эталоны. Учить создавать композиции/узоры по образцу и замысл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описывать предметы и сюжетные изображения по плану-алгоритму. Познакомить с оттенками синего  цвета. Закрепить знание гемм объемных тел - куб., круг, конус - ввести цилинд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йди такой же предмет по форме», «Собери разрезную геометрическую фигуру», «Чудесный мешочек», « Палочки Кюизенера», картина « Посудная лавка»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Узнай по описанию», «Найди лишнее», «Для чего нужен предмет?», « Дорисуй и раскрась посуду», « Какие предметы спрятались на рисунке», « Подбери по оттенку», « Подбери половинк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азложи по полочкам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умение ориентироваться на плоскости. Упражнять в составлении простейших схем. Познакомить с клетк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втори за мной», «Исправь ошибку», «Целое и часть», « Накрой стол для чаепития», « Рассади гостей по схеме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Что изменилось», слух. Диктант Чашка.</w:t>
            </w:r>
          </w:p>
        </w:tc>
      </w:tr>
      <w:tr>
        <w:trPr>
          <w:trHeight w:val="95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штриховки. Закреплять навыки обследования. Развивать полисенсорное восприятие мир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половник, кастрюлю и др.», «Заштрихуй кружку в одном направлени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Укрась узором посуду», «Из чего, и кем сделано?»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cyan"/>
        </w:rPr>
        <w:t>Декабрь 1  неделя. Тема: «</w:t>
      </w:r>
      <w:r>
        <w:rPr>
          <w:rFonts w:cs="Arial" w:ascii="Arial Black" w:hAnsi="Arial Black"/>
          <w:b/>
          <w:bCs/>
          <w:highlight w:val="cyan"/>
        </w:rPr>
        <w:t>Домашние животные и птицы</w:t>
      </w:r>
      <w:r>
        <w:rPr>
          <w:rFonts w:cs="Arial" w:ascii="Arial Black" w:hAnsi="Arial Black"/>
          <w:b/>
          <w:highlight w:val="cyan"/>
        </w:rPr>
        <w:t>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80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знания детей о видах домашних животных и птиц, их детёнышах; о пище, которой они питаются; какую пользу приносят челове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е о правильном уходе за домашними животными и птицами, познакомить с « животноводческими « профессиями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изация и обогащение словаря дет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различать и называть 6-8 видов животных и птиц. Закреплять в речи обобщающее понятие «домашние животные, птицы». Учить группировать предметы по признакам  цвета, величины, форм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обие «животные, птицы», «Узнай и назови животных, птиц», «Разложи по цвету, форме, величине», «Узнай по описанию», «Животноводы», « Кто где живет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. Учить различать форму плоскостных изображений и геометрических тел. Соотносить сенсорные эталоны с реальными предме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сходные геометрические фигуры. Развивать зрительную память и логическое мышление. Развитие сюжетного восприятия. Познакомить с оттенками желтого и коричневого цве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«Что изменилось?», « Угадай по контуру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Да – нет», «Похож – не похож», «Летает – не летает» «Найди такой же предмет по форме», «Собери разрезную геометрическую фигуру», «Чудесный мешочек», «Через рамочку смотрю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Собери целое»,  « Чей след»</w:t>
            </w:r>
          </w:p>
        </w:tc>
      </w:tr>
      <w:tr>
        <w:trPr>
          <w:trHeight w:val="8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умение детей обозначать в речи пространственное положение частей тела животных и птиц: правое - левое ухо, задние или передние ноги, грудь впереди, спина сзади и т.д. Временные ориентировки маленький –молодой, большой-взрослый-старый. Родители-детеныш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Лабиринт- ферма», «Исправь ошибку», «Целое и часть», макет ферма. Проследи по линиям кто что любит есть, « Составь изображение из прозрачных картинок»</w:t>
            </w:r>
          </w:p>
        </w:tc>
      </w:tr>
      <w:tr>
        <w:trPr>
          <w:trHeight w:val="98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силу и точность мускулатуры рук, графомоторные навыки. Развитие тактильного восприятия и навыков обследова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корову и утку», «Заштрихуй лошадей в одном направлении», « Проколи дорожки», « Узнай на ощупь( барельефы животных и птиц)»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  <w:highlight w:val="cyan"/>
        </w:rPr>
      </w:pPr>
      <w:r>
        <w:rPr>
          <w:rFonts w:cs="Arial" w:ascii="Arial Black" w:hAnsi="Arial Black"/>
          <w:b/>
          <w:sz w:val="20"/>
          <w:szCs w:val="20"/>
          <w:highlight w:val="cyan"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" w:ascii="Arial Black" w:hAnsi="Arial Black"/>
          <w:b/>
          <w:highlight w:val="cyan"/>
        </w:rPr>
        <w:t>Декабрь 2  неделя. Тема: «</w:t>
      </w:r>
      <w:r>
        <w:rPr>
          <w:rFonts w:cs="Arial" w:ascii="Arial Black" w:hAnsi="Arial Black"/>
          <w:b/>
          <w:bCs/>
          <w:highlight w:val="cyan"/>
        </w:rPr>
        <w:t>Дикие животные</w:t>
      </w:r>
      <w:r>
        <w:rPr>
          <w:rFonts w:cs="Arial" w:ascii="Arial Black" w:hAnsi="Arial Black"/>
          <w:b/>
          <w:highlight w:val="cyan"/>
        </w:rPr>
        <w:t>»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94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и пополнить знания детей о диких живот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познавательный интерес, логическое мышл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представление детей о среде обитания диких живот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е строить высказывание типа рассужд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ивизация и обогащение словаря детей. Учить различать и называть 10 видов животных. Закреплять в речи обобщающее понятие «животные: дикие животные- животные разных зон». Учить группировать объекты  по признакам  цвета, величины, формы, строения, места обитания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животные, птицы», «Узнай и назови животных», «Разложи животных по цвету, форме, величине, строению, месту обитания», «Звериная семья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«Придумай предложение».</w:t>
            </w:r>
          </w:p>
        </w:tc>
      </w:tr>
      <w:tr>
        <w:trPr>
          <w:trHeight w:val="103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оттенки цветов основного спектра . Выделять насыщенность цвета. Различать цвета  окружающего ми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йди такой же предмет по цвету», «100 цветов», «Будь внимателен», «Похож – не похож», «Отвечай быстро». « Собери животных  в группы по оттенкам  шерсти».</w:t>
            </w:r>
          </w:p>
        </w:tc>
      </w:tr>
      <w:tr>
        <w:trPr>
          <w:trHeight w:val="97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ориентироваться на плоскости. Различать глубину пространства по вторичным признакам. Учить детей обозначать в речи пространственное положение объектов.  Научить составлять схемы пространст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тори за мной», «Исправь ошибку», «Цепочки следов проследи и найди животного», « Нарисуй где чей дом»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ет ле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развивать приемы обследования предметов, тактильное восприятие. Чтение рельефных рисунк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по точкам зайца и волка», «Заштрихуй животных в одном направлении». « Кто это?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cyan"/>
        </w:rPr>
        <w:t>Декабрь 3 неделя. Тема: «</w:t>
      </w:r>
      <w:r>
        <w:rPr>
          <w:rFonts w:cs="Arial" w:ascii="Arial Black" w:hAnsi="Arial Black"/>
          <w:b/>
          <w:bCs/>
          <w:highlight w:val="cyan"/>
        </w:rPr>
        <w:t>Ребенку  о  нем  самом</w:t>
      </w:r>
      <w:r>
        <w:rPr>
          <w:rFonts w:cs="Arial" w:ascii="Arial Black" w:hAnsi="Arial Black"/>
          <w:b/>
          <w:highlight w:val="cyan"/>
        </w:rPr>
        <w:t>».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78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ить формировать у детей представление о человеческом облик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пазл-человек», «Узнай часть тел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сенсорные эталоны, группировать по нескольким признакам. Находить в человеческом облике знакомые сенсорные эталоны, использовать их в речи при  описании человека. Закреплять представления об индивидуальных отличиях. Научить схематически изображать челов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 Составь человека из геометрических фигур» фигуру», « матем .планшет»,  « Я и мои друзья». « выполни движения по инструкции», « Зачеркни лишние», « какие предметы спрятались в картинке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Последовательности».</w:t>
            </w:r>
          </w:p>
        </w:tc>
      </w:tr>
      <w:tr>
        <w:trPr>
          <w:trHeight w:val="113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ить умение детей различать и правильно называть части своего тела. Учить детей обозначать в речи пространственное положение частей своего тела. Закреплять парно-противоположные направления. Научить определять пространственное положение между собой и другими предме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тори за мной», «Исправь ошибку», «Целое и часть»,Пазл человек., Чья дорожка ведет к зеркалу», « Замри»</w:t>
            </w:r>
          </w:p>
        </w:tc>
      </w:tr>
      <w:tr>
        <w:trPr>
          <w:trHeight w:val="125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чение предметно практическим действиям с помощью осязания и других сохранны анализаторов.  Учить обследовать себя и сверстников применяя знакомые характеристики. Закрепление  приемов обследования животных, птиц и т.д.  Формировать прием использования осязания при знакомстве с челове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тгадай кто перед тобой»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highlight w:val="cyan"/>
        </w:rPr>
      </w:pPr>
      <w:r>
        <w:rPr>
          <w:rFonts w:cs="Arial" w:ascii="Arial Black" w:hAnsi="Arial Black"/>
          <w:b/>
          <w:highlight w:val="cyan"/>
        </w:rPr>
        <w:t xml:space="preserve">Декабрь 4 неделя (январь 1 неделя). 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cyan"/>
        </w:rPr>
        <w:t xml:space="preserve">Тема: </w:t>
      </w:r>
      <w:r>
        <w:rPr>
          <w:rFonts w:cs="Arial" w:ascii="Arial Black" w:hAnsi="Arial Black"/>
          <w:b/>
          <w:bCs/>
          <w:highlight w:val="cyan"/>
        </w:rPr>
        <w:t xml:space="preserve"> «Время года. Зима. Народные праздники на Руси. Русские обычаи</w:t>
      </w:r>
      <w:r>
        <w:rPr>
          <w:rFonts w:cs="Arial" w:ascii="Arial Black" w:hAnsi="Arial Black"/>
          <w:b/>
          <w:highlight w:val="cyan"/>
        </w:rPr>
        <w:t>»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должить знакомить с явлениями общественной жизни, особенностями местных природных условий, познакомить с народными праздниками и обычаями. Уточнить и закрепить знания детей о русских народных традициях и обычаях, праздниках и их проведении.Формировать представления о Рождественских и Новогодних обычаях на Ру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ывать интерес и положительное отношение к традициям наших предков; чувство гордости за родную стран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детей с устным народным творчеством на Руси: колядки, потешки, легенды, частушки. Разучивание колядок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точнить и закрепить знания детей о смене времён года, о зиме и зимних месяцах; приметах  и  признаках зи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ть представления детей о свойствах снега; о природных явлениях зимой; о зимних развлечениях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Семья» - «В магазин з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арками к Новому году»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зови слово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ыделение существенных признаков предмета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айди лишнее», «Продолжи предложение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чтению иллюстраций, пониманию изображения перспективы на рисунке и срисовывать их. Закреплять сенсорные представл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е-голубые оттен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Зазеркалье», Украшение построек из снег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Зимние забавы», « дорисуй снежинку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Помоги похожим снежинкам найти друг друга», « Совмести изображение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Выложи картинку на доске».</w:t>
            </w:r>
          </w:p>
        </w:tc>
      </w:tr>
      <w:tr>
        <w:trPr>
          <w:trHeight w:val="10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определять местонахождение предметов  на расстоянии 1,2, 3..5 метров от ребенка. Определять и сравнивать расположение предметов по отношению друг к другу. Совершенствовать  умение передвигаться в пространстве с использованием ориентир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Что на елочке», « Кто и где?», Пройди не задень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Пройди по инструкции»</w:t>
            </w:r>
          </w:p>
        </w:tc>
      </w:tr>
      <w:tr>
        <w:trPr>
          <w:trHeight w:val="70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тонкую координацию для плоскостного письм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Дорога к дому»,  « Обведение букв, соединение точек в заданном порядке»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Составь снежинку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FF0000"/>
          <w:sz w:val="32"/>
          <w:szCs w:val="32"/>
        </w:rPr>
        <w:t>Второе полугодие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highlight w:val="cyan"/>
        </w:rPr>
        <w:t>Январь 1 (выходные) 2-3 неделя.  Диагностика</w:t>
      </w:r>
      <w:r>
        <w:rPr>
          <w:rFonts w:cs="Arial Black" w:ascii="Arial Black" w:hAnsi="Arial Black"/>
          <w:b/>
          <w:highlight w:val="cyan"/>
        </w:rPr>
        <w:t>.</w:t>
      </w:r>
      <w:r>
        <w:rPr>
          <w:rFonts w:cs="Arial Black" w:ascii="Arial Black" w:hAnsi="Arial Black"/>
          <w:b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247"/>
        <w:gridCol w:w="8378"/>
      </w:tblGrid>
      <w:tr>
        <w:trPr>
          <w:trHeight w:val="5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53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цвета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Разноцветные круги», Игра «Цвета», «100 цветов».ТСО</w:t>
            </w:r>
          </w:p>
        </w:tc>
      </w:tr>
      <w:tr>
        <w:trPr>
          <w:trHeight w:val="7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формы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бие «Геометрические фигуры», «Формы», конструктор «Геометрические тела», « Проекции» ТСО.  </w:t>
            </w:r>
          </w:p>
        </w:tc>
      </w:tr>
      <w:tr>
        <w:trPr>
          <w:trHeight w:val="126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велич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есение предметов по величине: «Расставь матрешки от большой до самой маленькой»; «Разложи карандаши от самого длинного до самого короткого; «Покажи окна от самого узкого до самого широкого»; «Покажи дома от самого высокого до самого низкого», «Разложи картинки грибов, ножки от самой толстой до самой тонкой». « Палочки кюизенера».ТСО.</w:t>
            </w:r>
          </w:p>
        </w:tc>
      </w:tr>
      <w:tr>
        <w:trPr>
          <w:trHeight w:val="7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, воспроизведение сложной формы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обие «Геометрическая мозаика», «Разрезные картинки», « веселые коврики»ТСО.</w:t>
            </w:r>
          </w:p>
        </w:tc>
      </w:tr>
      <w:tr>
        <w:trPr>
          <w:trHeight w:val="69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пространственных отношений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ставь игрушку там, где я скажу», «Что на картине находится вверху-внизу, справа-слева,  в середине и т.д.».</w:t>
            </w:r>
          </w:p>
        </w:tc>
      </w:tr>
      <w:tr>
        <w:trPr>
          <w:trHeight w:val="4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ориентировки в пространстве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Что на теле у тебя находится вверху-внизу, впереди-сзади, слева-справа», «Что относительно тебя находится вверху-внизу, слева-справа, впереди-сзади. </w:t>
            </w:r>
          </w:p>
        </w:tc>
      </w:tr>
      <w:tr>
        <w:trPr>
          <w:trHeight w:val="92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предметных представлений (социально-бытовая ориентировка)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обие «Обобщение», «Четвертый лишний», ТСО.</w:t>
            </w:r>
          </w:p>
        </w:tc>
      </w:tr>
      <w:tr>
        <w:trPr>
          <w:trHeight w:val="48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зрительного внимания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метить объем зрительного внимания, устойчивость и концентрацию зрительного внимания. Картинки, « 10 отличий» </w:t>
            </w:r>
          </w:p>
        </w:tc>
      </w:tr>
      <w:tr>
        <w:trPr>
          <w:trHeight w:val="70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восприятия сюжетных изображений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енку предлагается сюжетные картинки, ему необходимо выделить главное, установить связи между объектами и т.д. Учитывается объем восприятия.</w:t>
            </w:r>
          </w:p>
        </w:tc>
      </w:tr>
      <w:tr>
        <w:trPr>
          <w:trHeight w:val="55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агностик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едование уровня развития мелкой моторики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бенку предлагается обвести трафарет, заштриховать рисунок, шнуровка и т.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cyan"/>
        </w:rPr>
        <w:t>Январь 2 неделя (диагностика) . Тема: «Одежда, обувь, головные уборы».</w:t>
      </w:r>
    </w:p>
    <w:p>
      <w:pPr>
        <w:pStyle w:val="Normal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80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ить знания детей об обобщающих понятиях «одежда», «обувь». Формироваь представления о материалах, из которых изготавливают одежду и обувь. Прививать навыки самообслуживания.</w:t>
            </w: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ить различать и называть 8-10 видов одежды, обуви. Закреплять в речи обобщающее понятие «одежда ,обувь, головные уборы.». Выделять  признаки  и группировать по ним. Дать детям представление о труде портного, швее, дизайнера и т.д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обие «Одежда и обувь», «Узнай и назови предмет одежы..», логико-малыш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емья» - «Магазин обуви», «Магазин одежд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сенсорные эталоны. Учить создавать узоры, предметные изображения, сложные геометрические фигуры. Учить различать форму плоскостных изображений и геометрических тел. Зрительно выделять оттенки и насыщенность в реальных предмет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Укрась платье», « Дорисуй, раскрась соблюдая последовательность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Заплатки», « Что на картинке не верно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Продолжи арнамент».</w:t>
            </w:r>
          </w:p>
        </w:tc>
      </w:tr>
      <w:tr>
        <w:trPr>
          <w:trHeight w:val="109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различать и правильно называть части одежды. Учить детей обозначать в речи пространственное положение частей одежды. Закреплять умение использовать пространственные термин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втори за мной», «Исправь ошибку», «Целое и часть», « Дорисуй», « Повесь одежду в шкаф».</w:t>
            </w:r>
          </w:p>
        </w:tc>
      </w:tr>
      <w:tr>
        <w:trPr>
          <w:trHeight w:val="98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используя трафарет. Ориентировать на плоскости используя осяза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брюки, ботинки», «Заштрихуй платье в двух направлениях»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летение ковриков», « Разложи нити по образцу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cyan"/>
        </w:rPr>
        <w:t>Январь 3  неделя  (диагностика). Тема: «Инструменты»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77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общать к труду взрослых, ознакомление с явлениями общественной жизни. Формировать представление о содержании труда и использование различных инструментов.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точнить и закрепить знания детей об обобщающем понятии  «инструмент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ать представления детей о названиях и использовании инструментов в быту, труде взросл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итывать положительное отношение к труд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различать и называть до 10 видов инструментов. Закреплять в речи обобщающее понятие «инструменты»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группировать предметы по признакам строения, назначения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Инструменты. Какие они?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астерская сапожника»</w:t>
            </w:r>
          </w:p>
        </w:tc>
      </w:tr>
      <w:tr>
        <w:trPr>
          <w:trHeight w:val="140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целенаправленному осмысленному зрительному наблюдению предметов и явлений окружающей действительности, формировать умение поиска, анализа и синтеза увиденного.  Продолжать учить различать и называть форму геометрических фигур. Учить различать форму плоскостных изображений и геометрических тел( ромб, трапеция, призма, эллипс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емонт дома», «Подбери нужное», «Найди лишнее», «Узнай по описанию», «Бывает – не бывает»,  « Узнай в модальностях»,Тс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5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пространственное воображение . Закреплять представление детей об относительности пространственных представлений (повороты на 90 и 180 гр.)Располагать и находить предметы в реальном пространстве т , ориентируясь на схем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Расскажи ,что где находиться», « Найди спрятанный инструмент по схеме».</w:t>
            </w:r>
          </w:p>
        </w:tc>
      </w:tr>
      <w:tr>
        <w:trPr>
          <w:trHeight w:val="112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. Закреплять умение обследовать предметы и их изображения ,используя сохранные анализаторы. Учить выделять сенсорные эталоны осязательного ряда. Развивать графомоторные навы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Теплый -холодный, мягкий -твердый..», «Заштрихуй инструменты в различных  направлении», « Обведение по точкам в заданном направление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cyan"/>
        </w:rPr>
        <w:t>Январь 4 неделя. Тема: «</w:t>
      </w:r>
      <w:r>
        <w:rPr>
          <w:rFonts w:cs="Arial" w:ascii="Arial Black" w:hAnsi="Arial Black"/>
          <w:b/>
          <w:bCs/>
          <w:highlight w:val="cyan"/>
        </w:rPr>
        <w:t>Сфера обслуживания (магазин, почта, кафе, библиотека и т. д.)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1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ить и закрепить знания детей о различных сферах обслуживания (магазин, почта, кафе, библиотека и т. д.) и их значении для челов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ить представления детей о профессиях в сферах обслужи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ывать положительное отношение и интерес к работе взрослых в различных сферах обслуживания. Активизировать и обогащать словарный запас дет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различать и называть 10 типов профессий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Мастерская», «Парикмахерская», «Магазин», «Кафетерий»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одбери нужное»,«Найди лишнее»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«Что изменилось?»,«Испорченный телефон»,«Для чего нужен предмет?»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детали и целый предмет, составлять и дополнять из частей целый предмет, сюжетное изображени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Подбери вторую половину», « Составь узор», « Кто по профессии», « найди пару», тсо.</w:t>
            </w:r>
          </w:p>
        </w:tc>
      </w:tr>
      <w:tr>
        <w:trPr>
          <w:trHeight w:val="83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располагать предметы в заданных направлениях микропространства., последовательно выделять, словесно обозначать и воспроизводить взаимное расположение предметов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Постройте здание точно по проекту», « Разложи предметы на полки магазина», « Подели продукты на части».</w:t>
            </w:r>
          </w:p>
        </w:tc>
      </w:tr>
      <w:tr>
        <w:trPr>
          <w:trHeight w:val="69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используя трафаре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по точкам в заданном направлении»», « Нарисуй и раскрась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cyan"/>
        </w:rPr>
        <w:t>Февраль 1 неделя. Тема: «</w:t>
      </w:r>
      <w:r>
        <w:rPr>
          <w:rFonts w:cs="Arial" w:ascii="Arial Black" w:hAnsi="Arial Black"/>
          <w:b/>
          <w:bCs/>
          <w:highlight w:val="cyan"/>
        </w:rPr>
        <w:t>Я познаю своё тело (части тела, органы чувств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142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ить и закрепить знания детей об особенностях человеческого организ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 детей потребность в физическом и нравственном самосовершенствовании, в здоровом образе жиз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ивать навыки личной гигиены, профилактики болезней, первой медицинской помощ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е предвидеть возможные последствия опасных ситуаци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итывать уважительное отношение к жизни другого человека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 Мир эмоций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Больниц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Опасно – не опасно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Что ты знаешь?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ишем письмо заболевшему другу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дбери нужно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использовать при обследовании и ориентировке в окружающем мире все доступные ребенку анализато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 Угадай на вкус, цвет, ощупь..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Изобрази органы чувств».</w:t>
            </w:r>
          </w:p>
        </w:tc>
      </w:tr>
      <w:tr>
        <w:trPr>
          <w:trHeight w:val="98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детей различать и правильно называть части своего тела. Учить детей обозначать в речи пространственное положение частей своего тела, органов чувств: одна рука правая, другая левая, грудь впереди, спина сзади, два уха  и т.д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втори за мной», «Исправь ошибку», «Целое и часть», Лабиринт « чем что определяем».</w:t>
            </w:r>
          </w:p>
        </w:tc>
      </w:tr>
      <w:tr>
        <w:trPr>
          <w:trHeight w:val="84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используя трафарет. Развивать умение ориентироваться в предметном мире при помощи органов чувств, логически складывать целый образ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подосиновик и лисичку», «Заштрихуй грибы в одном направлени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cyan"/>
        </w:rPr>
        <w:t>Февраль 2  неделя. Тема: «</w:t>
      </w:r>
      <w:r>
        <w:rPr>
          <w:rFonts w:cs="Arial" w:ascii="Arial Black" w:hAnsi="Arial Black"/>
          <w:b/>
          <w:bCs/>
          <w:highlight w:val="cyan"/>
        </w:rPr>
        <w:t>Электробытовые приборы».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ить и закрепить знания детей об электроприборах и их использовании в бытовых условиях. Закрепить знания детей о безопасном использовании электроприборов. Формировать представления детей об электричеств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различать и называть 8-10 электроприборов. Закреплять в речи обобщающее понятие «электроприборы». Учить обращению в быту с электроприборами.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газин электротоваров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пасно – не опасно»</w:t>
            </w:r>
          </w:p>
          <w:p>
            <w:pPr>
              <w:pStyle w:val="Normal"/>
              <w:rPr/>
            </w:pPr>
            <w:r>
              <w:rPr/>
              <w:t>«Найди лишнее»</w:t>
            </w:r>
          </w:p>
          <w:p>
            <w:pPr>
              <w:pStyle w:val="Normal"/>
              <w:rPr/>
            </w:pPr>
            <w:r>
              <w:rPr/>
              <w:t>«Назови слово»</w:t>
            </w:r>
          </w:p>
          <w:p>
            <w:pPr>
              <w:pStyle w:val="Normal"/>
              <w:rPr/>
            </w:pPr>
            <w:r>
              <w:rPr/>
              <w:t>«Придумай предложение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«Узнай по описанию».</w:t>
            </w:r>
            <w:r>
              <w:rPr>
                <w:rFonts w:cs="Arial" w:ascii="Arial" w:hAnsi="Arial"/>
                <w:sz w:val="20"/>
                <w:szCs w:val="20"/>
              </w:rPr>
              <w:t>Пособие «электроприборы», «Узнай и назови»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. Учить различать форму плоскостных изображений и геометрических т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е определять форму и цвет окружающих предметов., сравнивать предме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Посчитай сколько приборов нарисовано», « закрась чайник включенный в розетку», «Найди такой же предмет по форме», «Собери разрезную  картинку».</w:t>
            </w:r>
          </w:p>
        </w:tc>
      </w:tr>
      <w:tr>
        <w:trPr>
          <w:trHeight w:val="97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вать активное использование детьми  пространственной терминологии при обозначение расположения предметов в комнате. Закреплять парно-противоположные направления с точкой отсчета от себя и предмета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Исправь ошибку», «Целое и часть», « Что есть , что было», Логика-малыш, « Найди нужные»,.</w:t>
            </w:r>
          </w:p>
        </w:tc>
      </w:tr>
      <w:tr>
        <w:trPr>
          <w:trHeight w:val="99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используя трафарет, штриховку. Тонкую координаци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подосиновик и лисичку», «Заштрихуй утюг направлении сверху вниз, фен слева на право, пылесос справа вниз», « Проведи между линий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cyan"/>
        </w:rPr>
        <w:t>Февраль 3 неделя. Тема: «</w:t>
      </w:r>
      <w:r>
        <w:rPr>
          <w:rFonts w:cs="Arial" w:ascii="Arial Black" w:hAnsi="Arial Black"/>
          <w:b/>
          <w:bCs/>
          <w:highlight w:val="cyan"/>
        </w:rPr>
        <w:t>Наша Родина</w:t>
      </w:r>
      <w:r>
        <w:rPr>
          <w:rFonts w:cs="Arial" w:ascii="Arial Black" w:hAnsi="Arial Black"/>
          <w:b/>
          <w:highlight w:val="cyan"/>
        </w:rPr>
        <w:t>».</w:t>
      </w:r>
    </w:p>
    <w:p>
      <w:pPr>
        <w:pStyle w:val="Normal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знания детей о названии нашей страны; символике; президенте; столице нашей Род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накомить детей с понятиями: Родина, отечество, граждани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ывать любовь и чувство привязанности к своему Отечеству, родному краю, природ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различать и называть 5-6 видов военных профессий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граничники». «Доскажи словечко»,</w:t>
            </w:r>
          </w:p>
          <w:p>
            <w:pPr>
              <w:pStyle w:val="Normal"/>
              <w:rPr/>
            </w:pPr>
            <w:r>
              <w:rPr/>
              <w:t>«Найди пару»,«Узнай по описанию»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«Где, кто живёт»,«Буквенное лото».</w:t>
            </w:r>
            <w:r>
              <w:rPr>
                <w:rFonts w:cs="Arial" w:ascii="Arial" w:hAnsi="Arial"/>
                <w:sz w:val="20"/>
                <w:szCs w:val="20"/>
              </w:rPr>
              <w:t>Пособие Логика -малы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9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формирование представлений о сенсорных эталонах. Воспринимать и воспроизводить предметы сложной формы. Учить видеть расположение предметов на картинке. Развивать зрительное внимание и памя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Продолжи ряд», « Расскажи , что ты видишь», « найди недостающую фигуру»,» Соедини и раскрась», « Найди отличия».</w:t>
            </w:r>
          </w:p>
        </w:tc>
      </w:tr>
      <w:tr>
        <w:trPr>
          <w:trHeight w:val="91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выделять в окружающем пространстве ориентиры, отображать их на схе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ять умение ориентироваться на схеме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Пройди минное поле», « Попади в лагерь врага»</w:t>
            </w:r>
          </w:p>
        </w:tc>
      </w:tr>
      <w:tr>
        <w:trPr>
          <w:trHeight w:val="70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графомоторные навы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нужный предмет», «Обведи пограничника». леп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cyan"/>
        </w:rPr>
        <w:t>Февраль 4 неделя. Тема: «</w:t>
      </w:r>
      <w:r>
        <w:rPr>
          <w:rFonts w:cs="Arial" w:ascii="Arial Black" w:hAnsi="Arial Black"/>
          <w:b/>
          <w:bCs/>
          <w:highlight w:val="cyan"/>
        </w:rPr>
        <w:t>Транспорт».</w:t>
      </w:r>
    </w:p>
    <w:p>
      <w:pPr>
        <w:pStyle w:val="Normal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точнить,  закрепить знания  и представления детей о видах транспорта (наземный, подземный, воздушный, водный, пассажирский, грузовой, легковой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ить представления детей о профессиях людей, работающих на транспорте. Учить различать и называть 10 видов транспорта. Закреплять в речи обобщающее понятие «транспорт». Учить  дифференцировать группировать транспорт по признакам  цвета, величины, формы, строения, назначения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обие «транспорт», «Узнай и назови транспортное средство», «Лётчики», «Водитель». «Скажи по-другому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Похож – не похож»,«Разведчики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айди клад по карте»,«Испорченный телефон»,Строительная игра: «Пожарная машина»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1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анализу сложной формы, оттенков цвета, с помощью вписывания сенсорных эталонов. Описание сюжетного изображения при помощи эталон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 Собери транспортное средство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Гаражи», « Дорисуй недостающие детали», « подбери оттенок»</w:t>
            </w:r>
          </w:p>
        </w:tc>
      </w:tr>
      <w:tr>
        <w:trPr>
          <w:trHeight w:val="87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составлять схемы пути, развивать умение моделировать пространство.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. диктант « Машина», « В каком ряду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Что ты встретил на пути»</w:t>
            </w:r>
          </w:p>
        </w:tc>
      </w:tr>
      <w:tr>
        <w:trPr>
          <w:trHeight w:val="70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рисования, используя трафарет, штриховку. Обучать работе с ножниц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по точкам», «Заштрихуй  направление пу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green"/>
        </w:rPr>
        <w:t>Март 1 неделя. Тема: «</w:t>
      </w:r>
      <w:r>
        <w:rPr>
          <w:rFonts w:cs="Arial" w:ascii="Arial Black" w:hAnsi="Arial Black"/>
          <w:b/>
          <w:bCs/>
          <w:highlight w:val="green"/>
        </w:rPr>
        <w:t>Время года. Весна».</w:t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47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ить и закрепить знания и представления детей о весне; названиях весенних месяцев;  признаках, приметах вес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я детей об изменениях, происходящих в природе весной. Воспитывать любовь к природе и познавательный интерес к сезонным изменениям. Учить различать и называть -6 признаков весны. Видеть причинно следственные связи изменений в природ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есенние репортажи с улиц Москв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городник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Танграм», «Да – нет», «Зашифрованное слово», «Узнай по описанию». </w:t>
            </w:r>
          </w:p>
        </w:tc>
      </w:tr>
      <w:tr>
        <w:trPr>
          <w:trHeight w:val="103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. Учить различать форму плоскостных изображений и геометрических тел(конус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ять умение видеть расположение предметов на картине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чить детей наблюдать явления природы и устанавливать простейшие связи между ними, определять состояние погоды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в неживой природе (становится теплее, идут дожди, проталины и т. п.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в растительном мире (набухают почки, листья распускаются и т. п.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элементарные изменения в жизни животных и птиц изменения в одежде людей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ные для сезона занятия и труд людей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выделять информативные признаки сезонов в природе и в изображении (выделение главного, описание сюжета)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ind w:left="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ерия картинок « Три периода весны», « Что  сначала, что потом», « Составь по частям рисунок и зарисуй его», « 100 цветов».</w:t>
            </w:r>
          </w:p>
        </w:tc>
      </w:tr>
      <w:tr>
        <w:trPr>
          <w:trHeight w:val="5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умение ориентироваться после поворота. Совершенствовать умение ориентироваться в микро и макропространстве с ориентиром от предме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Расставь картинки по порядку , объясни», « Синие оттенки-весны».</w:t>
            </w:r>
          </w:p>
        </w:tc>
      </w:tr>
      <w:tr>
        <w:trPr>
          <w:trHeight w:val="85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графомоторные навыки. Представления о переходах материал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еди сосульки», « снег-лед-вода-па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highlight w:val="green"/>
        </w:rPr>
        <w:t>Март 2 неделя. Тема: «</w:t>
      </w:r>
      <w:r>
        <w:rPr>
          <w:rFonts w:cs="Arial" w:ascii="Arial Black" w:hAnsi="Arial Black"/>
          <w:b/>
          <w:bCs/>
          <w:highlight w:val="green"/>
        </w:rPr>
        <w:t>Моя семья».</w:t>
      </w:r>
      <w:r>
        <w:rPr>
          <w:rFonts w:cs="Arial Black" w:ascii="Arial Black" w:hAnsi="Arial Black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2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ить знания детей о понятиях, обозначающих родственные отношения в семье. Воспитывать любовь и уважение к родным: маме, папе, сестре, брату, бабушке, дедушке и д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е о том, что семья должна быть дружной, сплочённой. Дети должны знать имя и отчество своих родителей, имена других членов семьи, называть близких взрослых по имени и отчеств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емья: Телерепортаж о жизни семь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ридумай предложение», «Скажи по-другому», «Не ошибись»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98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. Учить различать форму плоскостных изображений и геометрических тел.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составлять свой словесный портрет и описывать близких родственников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6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йди такой же предмет по форме», «Собери разрезную геометрическую фигуру», «Чудесный мешочек».</w:t>
            </w:r>
          </w:p>
        </w:tc>
      </w:tr>
      <w:tr>
        <w:trPr>
          <w:trHeight w:val="69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ять умение ориентироваться во времени, микропространстве. Учить рассказывать о своем возрасте и возрасте членов семь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Наши предки», « Опиши родственника», « Найди и обведи лицо человека»,</w:t>
            </w:r>
          </w:p>
        </w:tc>
      </w:tr>
      <w:tr>
        <w:trPr>
          <w:trHeight w:val="83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силу и точность мускулатуры рук, тактильные ощущ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Выложи по контуру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ластилинография, бусы или природные материалы (зерна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green"/>
        </w:rPr>
        <w:t>Март 3 неделя. Тема: «</w:t>
      </w:r>
      <w:r>
        <w:rPr>
          <w:rFonts w:cs="Arial" w:ascii="Arial Black" w:hAnsi="Arial Black"/>
          <w:b/>
          <w:bCs/>
          <w:highlight w:val="green"/>
        </w:rPr>
        <w:t>Профессии</w:t>
      </w:r>
      <w:r>
        <w:rPr>
          <w:rFonts w:cs="Arial" w:ascii="Arial Black" w:hAnsi="Arial Black"/>
          <w:b/>
          <w:highlight w:val="green"/>
        </w:rPr>
        <w:t>».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80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70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ять знания о труде взрослых и общественных явлений. Уметь называть 6 професси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ять представления детей о труде своих родителей, взрослых в детском саду: воспитателя, помощника воспитателя, заведующей, повара, шофера, врача, медсестр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бие «профессии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-игра «Профессии»</w:t>
            </w:r>
          </w:p>
        </w:tc>
      </w:tr>
      <w:tr>
        <w:trPr>
          <w:trHeight w:val="6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умение выделять сенсорные эталоны в окружающем мире. Закреплять умение описывать  картину по плану. Выделять перспективу и  находить закономер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ь детей с информативным признаками профессий в изображении: спецодежда, орудия труда, специальный транспорт, интерьер учреждения, поза, характерная для трудового действия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тина с изображением людей разных профессий за работой.» путешествие в город мастеров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иринты. Повторение изученных зрительных гимнастик.</w:t>
            </w:r>
          </w:p>
        </w:tc>
      </w:tr>
      <w:tr>
        <w:trPr>
          <w:trHeight w:val="61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ять умение ориентироваться в пространстве с различными ориентирами , составлять схемы пространств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блюдении за работой людей разных профессий учить выделять: последовательность их деятельности, организацию рабочего мес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Путешествие  на завод, фабрику..»</w:t>
            </w:r>
          </w:p>
        </w:tc>
      </w:tr>
      <w:tr>
        <w:trPr>
          <w:trHeight w:val="76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е дифференцировать различные осязательные признаки предметов. Составление совокупной характеристики  предмета по данным различных анализатор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Чудесный мешочек», « Таблички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ых пальчиковых гимнасти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хэтт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оч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green"/>
        </w:rPr>
        <w:t>Март 4 неделя. Тема: «</w:t>
      </w:r>
      <w:r>
        <w:rPr>
          <w:rFonts w:cs="Arial" w:ascii="Arial Black" w:hAnsi="Arial Black"/>
          <w:b/>
          <w:bCs/>
          <w:highlight w:val="green"/>
        </w:rPr>
        <w:t>Мы  разные ( эмоции, мимика, жесты)».</w:t>
      </w:r>
    </w:p>
    <w:p>
      <w:pPr>
        <w:pStyle w:val="Normal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95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крепить и уточнить знания и представления детей о выражении чувств с помощью мимики и жестов; об эмоция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понятия: настроение, эмо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выражать свои эмоции и чувства словами, жест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бие «мир эмоций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еред зеркалом», «Найди лишнее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Да – нет», «Назови эмоции», «Придумай предложение».</w:t>
            </w:r>
          </w:p>
        </w:tc>
      </w:tr>
      <w:tr>
        <w:trPr>
          <w:trHeight w:val="82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ить ребенка зрительно выделять  эмоциональное настроение челове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сматривание иллюстраций: «Мимика человека», «Настроение», «Наши эмоции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ь детей различать и правильно называть положение мимических операций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тори за мной»</w:t>
            </w:r>
          </w:p>
        </w:tc>
      </w:tr>
      <w:tr>
        <w:trPr>
          <w:trHeight w:val="69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осязательные способ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Узнай на ощупь , что чувствует человек»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green"/>
        </w:rPr>
        <w:t>Апрель 1 неделя. Тема: «</w:t>
      </w:r>
      <w:r>
        <w:rPr>
          <w:rFonts w:cs="Arial" w:ascii="Arial Black" w:hAnsi="Arial Black"/>
          <w:b/>
          <w:bCs/>
          <w:highlight w:val="green"/>
        </w:rPr>
        <w:t>Птицы».</w:t>
      </w:r>
    </w:p>
    <w:p>
      <w:pPr>
        <w:pStyle w:val="Normal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и уточнить знания детей о птицах: зимующих, перелет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ить названия часто встречающихся птиц, их особенности, выделить существенные различия. Закрепить представление детей о пользе птиц. Учить различать и называть 10 видов птиц. Закреплять в речи обобщающее понятие «птицы». Учить группировать птиц по различным признака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Зоомагазин».  «Назови птицу по описанию». «Отгадай-ка». «Найди лишнее». «Репортаж о птицах весной».</w:t>
            </w:r>
          </w:p>
        </w:tc>
      </w:tr>
      <w:tr>
        <w:trPr>
          <w:trHeight w:val="152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зрительный анализ и синтез объектов. Зрительное внимание и память. Закреплять сенсорные эталоны. Предметное восприят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 за птиц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ние иллюстраций и репродукций картин по теме. Домино « Птицы», Лото теней « Птицы», « сколько одинаковых», « Проследи за птичкой», « дорисуй клювы и хвосты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иринты. Повторение изученных зрительных гимнастик.</w:t>
            </w:r>
          </w:p>
        </w:tc>
      </w:tr>
      <w:tr>
        <w:trPr>
          <w:trHeight w:val="70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ять навыки ориентировки на частях тела птицы. Закреплять навыки умения работы со схемой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 Найди перышко», « Где чей дом» «Исправь ошибку», «Целое и часть».</w:t>
            </w:r>
          </w:p>
        </w:tc>
      </w:tr>
      <w:tr>
        <w:trPr>
          <w:trHeight w:val="83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силу и точность мускулатуры ру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лепи, выреж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ых пальчиковых гимнасти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оч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«Моторик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green"/>
        </w:rPr>
        <w:t>Апрель 2 неделя. Тема: «</w:t>
      </w:r>
      <w:r>
        <w:rPr>
          <w:rFonts w:cs="Arial" w:ascii="Arial Black" w:hAnsi="Arial Black"/>
          <w:b/>
          <w:bCs/>
          <w:highlight w:val="green"/>
        </w:rPr>
        <w:t>Мы  во  вселенной».</w:t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ять знания детей о планетах солнечной системы, о том, что наша планета – Земля. Расширять представления детей о космических полетах и космонавтах нашей страны, о первом космонавте, полетевшем в космос . Воспитывать чувство гордости за свою страну, интерес к космонавтам и астроном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ланеты солнечной системы, некоторые созвездия.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Arial" w:ascii="Arial" w:hAnsi="Arial"/>
                <w:sz w:val="20"/>
                <w:szCs w:val="20"/>
              </w:rPr>
              <w:t>Космос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аш дом во вселенной»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1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жать учить различать и называть форму геометрических фигур. Учить различать форму плоскостных изображений и геометрических т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зови планету», «Узнай свое созвездие», «Соедини точки по порядку»,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рительные гимнастики.</w:t>
            </w:r>
          </w:p>
        </w:tc>
      </w:tr>
      <w:tr>
        <w:trPr>
          <w:trHeight w:val="81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пространственное воображение дет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креплять представление об относительности пространственных отнош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селенная» (размести планеты по своим местам), игра «Земля – Луна».</w:t>
            </w:r>
          </w:p>
        </w:tc>
      </w:tr>
      <w:tr>
        <w:trPr>
          <w:trHeight w:val="8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графомоторные навы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бведи систему», «Заштрихуй планеты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ьчиковые гимнасти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им из цветного те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green"/>
        </w:rPr>
        <w:t>Апрель 3 неделя. Тема: «</w:t>
      </w:r>
      <w:r>
        <w:rPr>
          <w:rFonts w:cs="Arial" w:ascii="Arial Black" w:hAnsi="Arial Black"/>
          <w:b/>
          <w:bCs/>
          <w:highlight w:val="green"/>
        </w:rPr>
        <w:t>Комнатные растения».</w:t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и уточнять знания детей о видах комнатных растений, их названиях. Формировать и закреплять представление детей о внешнем виде, особенностях ухода, строении и размножении комнатных растен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Воспитывать бережное отношение к растениям, эстетические чувства. Учить различать и называть 10 видов комнатных растений. Учить группировать предметы по признакам  цвета, величины, формы, строения листьев, цветков и стебле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агазин цветов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йди лишне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идумай предложени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Найди пар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Чей лист, цветок..» игры ТСО.</w:t>
            </w:r>
          </w:p>
        </w:tc>
      </w:tr>
      <w:tr>
        <w:trPr>
          <w:trHeight w:val="81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сенсорные представления. Предметное восприятие. Восприятие сюжетных изображений « На подоконнике у Маши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Цветы по цвету в ряд», « Угадай лист по форме», « От большого к маленькому,  от длинного к короткому..», « Обведи и дорисуй вторую половину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Сгруппируй по …цвету…форме..», « Что спряталось», « Пройди по лабиринту и полей нужный цветок». Лабиринты. Повторение изученных зрительных  гимнастик.</w:t>
            </w:r>
          </w:p>
        </w:tc>
      </w:tr>
      <w:tr>
        <w:trPr>
          <w:trHeight w:val="101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у детей глубинное видение пространства. Закрепить умение работать со схемой и планом. Развивать пространственное воображение. Закреплять умение ориентироваться в небольшом замкнутом пространстве, с опорой на ориентиры, используя различные анализаторы ( на звук, запах, тактильные ощущ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Целое и часть». « Составление букета из цветов», Расставь растения по комна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Отгадай где ты»</w:t>
            </w:r>
          </w:p>
        </w:tc>
      </w:tr>
      <w:tr>
        <w:trPr>
          <w:trHeight w:val="70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силу и точность мускулатуры ру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 Обведи, заштрихуй, вырежи , наклей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Проколи по точкам»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green"/>
        </w:rPr>
        <w:t>Апрель 4 неделя. Тема: «</w:t>
      </w:r>
      <w:r>
        <w:rPr>
          <w:rFonts w:cs="Arial" w:ascii="Arial Black" w:hAnsi="Arial Black"/>
          <w:b/>
          <w:bCs/>
          <w:highlight w:val="green"/>
        </w:rPr>
        <w:t xml:space="preserve"> Скоро в школу».</w:t>
      </w:r>
    </w:p>
    <w:p>
      <w:pPr>
        <w:pStyle w:val="Normal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6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ить и уточнить знания и представления детей о школе, школьных принадлежностях. Формировать социальную позицию «школьника». Способствовать развитию познавательного интереса, учебной мотивации. Формировать представление об учителе и значении обучения в школе для ребен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ивация и обогащение словаря детей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Школа». «Кому что нужно?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1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целенаправленное и осмысленное восприятие окружающего мира, используя все доступные анализаторы. Закреплять умение выделять перспективу в сюжетном изображении составлять описательный  рассказ, раскладывать  в правильной последовательности части изображения. Выделять главных героев сюжета, отображать логические последовательности, додумывать конец. Развитие ВП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Что нам в школе Пригодится», « Обведи и раскрась», « Найди различия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Школьный класс(фото)-составь рассказ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Что для чего, и отчег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есение, выделение различий, лабиринты, «Отметь только заданную букву и тд.».  Лабиринты. Повторение изученных зрительныхгимнасти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умения составлять план и схему пространства. Закреплять умение ориентироваться в большом пространстве. Закреплять умения ориентироваться в помещениях сада. Отрабатывать перестроения совместно с муз ру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Твой класс», « Путь в школу», « На музыкальном занятии»</w:t>
            </w:r>
          </w:p>
        </w:tc>
      </w:tr>
      <w:tr>
        <w:trPr>
          <w:trHeight w:val="99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закреплять приемы плоскостного пись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тактильное восприят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бводки, штриховки, линии», « Рисунок на руке, спине..», « Какая это буква»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green"/>
        </w:rPr>
        <w:t>Май 1 неделя. Тема: Тема: «</w:t>
      </w:r>
      <w:r>
        <w:rPr>
          <w:rFonts w:cs="Arial" w:ascii="Arial Black" w:hAnsi="Arial Black"/>
          <w:b/>
          <w:bCs/>
          <w:highlight w:val="green"/>
        </w:rPr>
        <w:t>Цветы»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82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225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различать и называть до 10 видов цветов.  Учить обобщать «цветы дикорастущие- плевые , лесные; Садовые цветы». Закреплять и систематизировать знания детей о садовых и полевых цветах. Закрепить и уточнить знания и представления детей о строении цветка. Воспитывать бережное отношение к цветам; умение оценить красоту цве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ять в согласовании существительных с прилагательными, числительными и глагол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гащение и активизация словаря. «Полевые цвет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адовые цвет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Цветочный магазин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ридумай предложени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знай по описанию цвето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10 отличий», « Найди место»</w:t>
            </w:r>
          </w:p>
        </w:tc>
      </w:tr>
      <w:tr>
        <w:trPr>
          <w:trHeight w:val="113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зрительное выделение цвета , формы, размеры. У реального объекта. Различать отличия в движении. Закреплять умение воспринимать сюжетное изображение, описание картины по плану. Закрепить умение выделять предмет в различных модальностях. Закреплять умение работать с зашумленными , наложенными объектами. Закреплять умение зрительно выделять сенсорные свойства предме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Цветы» (цветовосприятие), «Разложи цветы по разноцветным  ящикам», логико-малыш цвет в природе, цвет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Серединка-лепесток», « сколько кисточка трудилась».</w:t>
            </w:r>
          </w:p>
        </w:tc>
      </w:tr>
      <w:tr>
        <w:trPr>
          <w:trHeight w:val="69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понятие относительности пространства.  Ориентировка в большом пространстве при помощи ориентиров, относительность в большом пространств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Цветочная поляна», « Найди самый короткий путь в цветочный сад»</w:t>
            </w:r>
          </w:p>
        </w:tc>
      </w:tr>
      <w:tr>
        <w:trPr>
          <w:trHeight w:val="97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елкой моторики и силы и точности мускулатуры рук,  тренировка графомоторных навыков. Развитие тактильного восприятия, умения проводить обследование предмет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фарет цветы, обведи ромашку, Заштрихуй розу, проколи колокольчи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Пощупай и скажи , что было проколото», « Нарисуй на руке цвето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green"/>
        </w:rPr>
        <w:t>Май 2 неделя. Тема: ««</w:t>
      </w:r>
      <w:r>
        <w:rPr>
          <w:rFonts w:cs="Arial" w:ascii="Arial Black" w:hAnsi="Arial Black"/>
          <w:b/>
          <w:bCs/>
          <w:highlight w:val="green"/>
        </w:rPr>
        <w:t>Рыбы»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67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26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различать и называть 10 видов рыб. Закрепить умение обобщать в группу « Рыбы». Закрепить и уточнить знания детей о рыбах: строение, питание, способ размножения, наз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выделять характерные признаки различных рыб; классифицировать рыб (пресноводные, морские, аквариумны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твечай быстре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хож – не похож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то больше знает?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Аквариум»</w:t>
            </w:r>
          </w:p>
        </w:tc>
      </w:tr>
      <w:tr>
        <w:trPr>
          <w:trHeight w:val="100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выделение и словесное обозначение  сенсорных признаков у реального объекта. Учить анализировать и синтезировать предмет сложной формы. Учить зрительно выделять характерные признаки различных ры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обие « Рыбы»,«Рыбаки и рыбки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Аквариум», « Найди пару», « Целое и его часть».</w:t>
            </w:r>
          </w:p>
        </w:tc>
      </w:tr>
      <w:tr>
        <w:trPr>
          <w:trHeight w:val="9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умение ориентироваться на плоскости. Используя элементы пространственной ориентировки. Закреплять парно-противоположные направления, ориентировку при поворотах, в движении на плоскости. Закреплять умение словесно обозначать место нахождения объек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Морское дно», «Куда плывет малек»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Повернись- осмотрись», « А в аквариуме сом…»</w:t>
            </w:r>
          </w:p>
        </w:tc>
      </w:tr>
      <w:tr>
        <w:trPr>
          <w:trHeight w:val="84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елкой и общей мотори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Выбери и соедини», « Дорисуй»,  Рыбий гла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  <w:highlight w:val="green"/>
        </w:rPr>
        <w:t>Май 3-4 неделя. Итоговая диагност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highlight w:val="magenta"/>
        </w:rPr>
        <w:t>Июнь 1 неделя. Тема: «</w:t>
      </w:r>
      <w:r>
        <w:rPr>
          <w:rFonts w:cs="Arial" w:ascii="Arial Black" w:hAnsi="Arial Black"/>
          <w:b/>
          <w:bCs/>
          <w:highlight w:val="magenta"/>
        </w:rPr>
        <w:t>Я  человек  (культура общения</w:t>
      </w:r>
      <w:r>
        <w:rPr>
          <w:rFonts w:cs="Arial" w:ascii="Arial" w:hAnsi="Arial"/>
          <w:b/>
          <w:bCs/>
          <w:sz w:val="20"/>
          <w:szCs w:val="20"/>
          <w:highlight w:val="magenta"/>
        </w:rPr>
        <w:t>)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76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 детей быть внимательными друг к другу, замечать в друзьях положительные качества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итывать уважение к старшим, посторонним и друг к друг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ть у детей понимание того, что вежливость является важным составляющим качеством человека живущего в общест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Волшебные слов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к вести себя за столом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к понять друг друга?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омплименты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Что лишнее?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Так бывает или нет?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видение перспективы, проекций различных предметов на предметных и сюжетных изображениях. Определять состояние человека по мимическим гримасам. Учить контролировать при помощи зеркала выражение своего лиц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Школа вежливости», « Маша потерялась». « Трамвай», « Давай знакомиться», « Не подходи»</w:t>
            </w:r>
          </w:p>
        </w:tc>
      </w:tr>
      <w:tr>
        <w:trPr>
          <w:trHeight w:val="69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слуховое восприятие. Закреплять умение ориентироваться в различных помещениях и на территории сада. Определять свое место нахождения при помощи различных анализатор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Дети на улице», « Мы в музыкальном зале, театре», « Что рядом»</w:t>
            </w:r>
          </w:p>
        </w:tc>
      </w:tr>
      <w:tr>
        <w:trPr>
          <w:trHeight w:val="1103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общей моторики и зрительно-двигательной координ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Го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highlight w:val="magenta"/>
        </w:rPr>
        <w:t>Июнь 2 неделя. Тема: «Время года. Лето. Лесная аптека».</w:t>
      </w:r>
      <w:r>
        <w:rPr>
          <w:rFonts w:cs="Arial" w:ascii="Arial Black" w:hAnsi="Arial Black"/>
          <w:b/>
          <w:bCs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81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ить знания о временах года, о сезонных изменениях в природе, происходящих летом. Закрепить знания детей о названиях летних месяцев и признаках лета. Закрепить и уточнить знания детей о лекарственных растениях, их пользе для челове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итывать бережное отношение к растениям, насекомым и животным. Активизация и обогащения словар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ить детей с возможными опасностями лет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Лето в городе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емейный отдых на дач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одбери нужное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 Найди пару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различений и называние сенсорных эталонов при описании  наблюдаемого окружающего пространства, с использованием всех сохранных анализаторов. Развитие логического мышления. Закреплять умение составлять из отдельных фрагментов большой сюже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Что я вижу, слышу, чувствую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Летом дети…»</w:t>
            </w:r>
          </w:p>
        </w:tc>
      </w:tr>
      <w:tr>
        <w:trPr>
          <w:trHeight w:val="70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овка в пространстве детского сада с опорой на различные ориентиры. Продолжать учить ориентироваться по схеме-плану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Клад»</w:t>
            </w:r>
          </w:p>
        </w:tc>
      </w:tr>
      <w:tr>
        <w:trPr>
          <w:trHeight w:val="85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мелкой моторики(лепка рисование аппликация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о на грядке,  поле, даче, море..…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magenta"/>
        </w:rPr>
        <w:t>Июнь 3 неделя. Тема: «</w:t>
      </w:r>
      <w:r>
        <w:rPr>
          <w:rFonts w:cs="Arial" w:ascii="Arial Black" w:hAnsi="Arial Black"/>
          <w:b/>
          <w:bCs/>
          <w:highlight w:val="magenta"/>
        </w:rPr>
        <w:t>Насекомые</w:t>
      </w:r>
      <w:r>
        <w:rPr>
          <w:rFonts w:cs="Arial" w:ascii="Arial Black" w:hAnsi="Arial Black"/>
          <w:b/>
          <w:highlight w:val="magenta"/>
        </w:rPr>
        <w:t>».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101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19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ать и закреплять представления детей о многообразии насекомых. Учить различать и называть 10 видов насеком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жнять в различении и назывании наиболее часто встречающихся насекомых в нашей местности. Уточнить представление детей о пользе насекомых и вреде насекомых. Опасные насеком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Семья – прогулки на лесной полян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айди лишне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знай насекомо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а – нет».</w:t>
            </w:r>
          </w:p>
        </w:tc>
      </w:tr>
      <w:tr>
        <w:trPr>
          <w:trHeight w:val="98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ить умение работать с увеличительными прибор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Жук», « Летает-ползает», логика малыш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Рассмотри-ка»</w:t>
            </w:r>
          </w:p>
        </w:tc>
      </w:tr>
      <w:tr>
        <w:trPr>
          <w:trHeight w:val="85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ориентировку  на различных объектах , ориентировку на плоскости с разными точками отсчет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Рука-Лапа», « Светки на ветку», лабиринты</w:t>
            </w:r>
          </w:p>
        </w:tc>
      </w:tr>
      <w:tr>
        <w:trPr>
          <w:trHeight w:val="133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 зрительно-моторную координаци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игами–жук, бабочка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  <w:highlight w:val="magenta"/>
        </w:rPr>
        <w:t>Июнь 4 неделя « Грибы».</w:t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08"/>
        <w:gridCol w:w="4320"/>
      </w:tblGrid>
      <w:tr>
        <w:trPr>
          <w:trHeight w:val="71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деятель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мное 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дактические игры, упражнения и задания</w:t>
            </w:r>
          </w:p>
        </w:tc>
      </w:tr>
      <w:tr>
        <w:trPr>
          <w:trHeight w:val="15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-бытовая ориентировка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 различать и называть 10 видов грибов. Познакомить детей с разнообразием грибов, выделив группы съедобных и несъедобных. Уточнить и закрепить знания детей о полезных свойствах грибов; рассказать о том, что некоторые опасны для человека, но приносят пользу насекомым и животны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ировать представление о строении грибов и как правильно их собира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Грибные заготовки на зиму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Белкина работа», « Съем , не съем»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зрительного восприятия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 мелкие детали и отличия в строение предметов , используя знакомые эталоны. Закреплять умение в описании предмета-гриба  по план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ичение изображений, тренировать зрительные функции различения, локализации, фиксации, конвергенции, аккомодации, прослеживания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еты грибов.  « Спрятался грибок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 Собери лукошко», « Гриб-какой он»</w:t>
            </w:r>
          </w:p>
        </w:tc>
      </w:tr>
      <w:tr>
        <w:trPr>
          <w:trHeight w:val="6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иентировка в пространстве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глубинное видение пространства. Определение положения предмета по вторичным признакам, используя логические прием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кет Леса.</w:t>
            </w:r>
          </w:p>
        </w:tc>
      </w:tr>
      <w:tr>
        <w:trPr>
          <w:trHeight w:val="83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витие осязания и мелкой моторики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мелкую моторику,  зрительно-моторную координацию. Силу и точность мелкой мускулатур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пка, рисование ,работа с ножницами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44:00Z</dcterms:created>
  <dc:creator>абра</dc:creator>
  <dc:description/>
  <cp:keywords>план</cp:keywords>
  <dc:language>en-US</dc:language>
  <cp:lastModifiedBy>admin</cp:lastModifiedBy>
  <cp:lastPrinted>2012-02-15T13:19:00Z</cp:lastPrinted>
  <dcterms:modified xsi:type="dcterms:W3CDTF">2014-10-06T12:51:00Z</dcterms:modified>
  <cp:revision>4</cp:revision>
  <dc:subject/>
  <dc:title/>
</cp:coreProperties>
</file>